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5666105" cy="26644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18" r="-9" b="-18"/>
                    <a:stretch>
                      <a:fillRect/>
                    </a:stretch>
                  </pic:blipFill>
                  <pic:spPr bwMode="auto">
                    <a:xfrm>
                      <a:off x="0" y="0"/>
                      <a:ext cx="5666105" cy="2664460"/>
                    </a:xfrm>
                    <a:prstGeom prst="rect">
                      <a:avLst/>
                    </a:prstGeom>
                  </pic:spPr>
                </pic:pic>
              </a:graphicData>
            </a:graphic>
          </wp:inline>
        </w:drawing>
      </w:r>
    </w:p>
    <w:p>
      <w:pPr>
        <w:pStyle w:val="Heading2"/>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я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в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вин. Ирвин Флетчер. Но люди зовут меня 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рвин Флетчер. Я хочу тебе кое-что предложить. Я дам тебе тысячу долларов только за то, что ты согласишься выслушать меня. Если ты решишь, что мое предложение тебе не подходит, ты возьмешь тысячу долларов, уйдешь и никому не расскажешь о нашем разговоре. По-моему, справедливо,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чь пойдет о преступлении? Вы хотите, чтобы я нарушил зак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праведливо. За тысячу долларов я могу вас выслушать. Что вы от меня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ты меня убил.</w:t>
      </w:r>
    </w:p>
    <w:p>
      <w:pPr>
        <w:pStyle w:val="Normal"/>
        <w:widowControl/>
        <w:spacing w:before="0" w:after="240"/>
        <w:ind w:firstLine="567"/>
        <w:jc w:val="both"/>
        <w:rPr/>
      </w:pPr>
      <w:r>
        <w:rPr>
          <w:rFonts w:cs="Times New Roman" w:ascii="Times New Roman" w:hAnsi="Times New Roman"/>
          <w:sz w:val="20"/>
          <w:szCs w:val="20"/>
        </w:rPr>
        <w:t>Черные, в песчаной пыли туфли прошлись по восточному ковру. Мужчина достал из внутреннего кармана пиджака конверт и бросил на колени Флетчу. Из него выпало десять стодолларовых банкн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возвратился на второй день, чтобы получше разглядеть Флетча. Их разделяло лишь тридцать ярдов, но мужчина воспользовался бинок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ретий день он подошел к Флетчу, стоящему у пивного кио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ты пошел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к теб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и игры не игр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Я хочу предложить тебе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нам не поговорит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рос весьма делика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мы по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 мне домой. Я хочу, чтобы ты знал, где он расположен. У тебя на пляже одеж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руб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ери ее. Моя машина — серый “ягуар ХКЕ”. Вон она. Я буду ждать в каб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ляжной толпе незнакомец в деловом костюме напоминал страхового агента, попавшего на веселую пирушку. Но никто не обращал на него ни малейшего внимания.</w:t>
      </w:r>
    </w:p>
    <w:p>
      <w:pPr>
        <w:pStyle w:val="Normal"/>
        <w:widowControl/>
        <w:ind w:firstLine="567"/>
        <w:jc w:val="both"/>
        <w:rPr/>
      </w:pPr>
      <w:r>
        <w:rPr>
          <w:rFonts w:cs="Times New Roman" w:ascii="Times New Roman" w:hAnsi="Times New Roman"/>
          <w:sz w:val="20"/>
          <w:szCs w:val="20"/>
        </w:rPr>
        <w:t>Вместе с рубашкой Флетч поднял с песка лежащий под ней пластиковый мешочек и сел неподалеку от своих приятелей. Разглядывая океанские просторы, он пил пиво, держа банку в левой руке, а правой рыл в песке под рубашкой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а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 он опустил мешочек в яму и заровнял над ним песок. — Пожалуй, я уйду. Не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рнешься к веч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pPr>
      <w:r>
        <w:rPr>
          <w:rFonts w:cs="Times New Roman" w:ascii="Times New Roman" w:hAnsi="Times New Roman"/>
          <w:sz w:val="20"/>
          <w:szCs w:val="20"/>
        </w:rPr>
        <w:t>Закинув рубашку через плечо, он пошел к набереж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 глотнуть напоследок. — Бобби приподнялась на локте и отпила из банки. — Хорошо, — вздохну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парень, ты куда? — позвал Кри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жу, — ответил Флетч. — Слишком жарко.</w:t>
      </w:r>
    </w:p>
    <w:p>
      <w:pPr>
        <w:pStyle w:val="Normal"/>
        <w:widowControl/>
        <w:ind w:firstLine="567"/>
        <w:jc w:val="both"/>
        <w:rPr/>
      </w:pPr>
      <w:r>
        <w:rPr>
          <w:rFonts w:cs="Times New Roman" w:ascii="Times New Roman" w:hAnsi="Times New Roman"/>
          <w:sz w:val="20"/>
          <w:szCs w:val="20"/>
        </w:rPr>
        <w:t>Он запомнил цифры номерного знака “ягуара” — 440–001.</w:t>
      </w:r>
    </w:p>
    <w:p>
      <w:pPr>
        <w:pStyle w:val="Normal"/>
        <w:widowControl/>
        <w:ind w:firstLine="567"/>
        <w:jc w:val="both"/>
        <w:rPr/>
      </w:pPr>
      <w:r>
        <w:rPr>
          <w:rFonts w:cs="Times New Roman" w:ascii="Times New Roman" w:hAnsi="Times New Roman"/>
          <w:sz w:val="20"/>
          <w:szCs w:val="20"/>
        </w:rPr>
        <w:t>Флетч сидел, зажав коленями банку холодного пива. Ехали молча, лицо мужчины под солнцезащитными очками напоминало маску. На левой руке блестело университетское кольцо. Прикуривал он от золотой зажигалки, которую доставал из кармана пиджака, предпочитая ее той, что была в приборной доске.</w:t>
      </w:r>
    </w:p>
    <w:p>
      <w:pPr>
        <w:pStyle w:val="Normal"/>
        <w:widowControl/>
        <w:ind w:firstLine="567"/>
        <w:jc w:val="both"/>
        <w:rPr/>
      </w:pPr>
      <w:r>
        <w:rPr>
          <w:rFonts w:cs="Times New Roman" w:ascii="Times New Roman" w:hAnsi="Times New Roman"/>
          <w:sz w:val="20"/>
          <w:szCs w:val="20"/>
        </w:rPr>
        <w:t>В машине было прохладно, работал кондиционер. Флетч открыл окно, и мужчина выключил кондиционер.</w:t>
      </w:r>
    </w:p>
    <w:p>
      <w:pPr>
        <w:pStyle w:val="Normal"/>
        <w:widowControl/>
        <w:ind w:firstLine="567"/>
        <w:jc w:val="both"/>
        <w:rPr/>
      </w:pPr>
      <w:r>
        <w:rPr>
          <w:rFonts w:cs="Times New Roman" w:ascii="Times New Roman" w:hAnsi="Times New Roman"/>
          <w:sz w:val="20"/>
          <w:szCs w:val="20"/>
        </w:rPr>
        <w:t>Выехав на шоссе, ведущее к северу от города, он прибавил скорость. Машина плавно проходила повороты. Затем они свернули налево, к Харторпу, потом направо, на, Бермэн-стрит.</w:t>
      </w:r>
    </w:p>
    <w:p>
      <w:pPr>
        <w:pStyle w:val="Normal"/>
        <w:widowControl/>
        <w:ind w:firstLine="567"/>
        <w:jc w:val="both"/>
        <w:rPr/>
      </w:pPr>
      <w:r>
        <w:rPr>
          <w:rFonts w:cs="Times New Roman" w:ascii="Times New Roman" w:hAnsi="Times New Roman"/>
          <w:sz w:val="20"/>
          <w:szCs w:val="20"/>
        </w:rPr>
        <w:t>Дом стоял поперек Бермэн-стрит, обращая ее в тупик. Если бы не предупреждения вывешенные на кованых железных воротах: “ЧАСТНАЯ СОБСТВЕННОСТЬ СТЕНВИКА — ВХОД ВОСПРЕЩЕН”, — он бы и не заметил, что улица перешла в подъездную дорогу к дому. По обе стороны дороги зеленели просторные лужа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ыбросил через окно пустую банку. Мужчина, казалось этого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 с белыми колоннами перед широкой террасой строился по канонам архитектуры южных шт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пропустил Флетча вперед и закрыл за собой дверь библиот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хотите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невесомый конверт лежал на ладони Флет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ждет долгое, болезненное и неизбежное умир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авно мне сказали, что у меня рак. Я проверял и перепроверял поставленный диагноз. Он окончателен. Неизлечимый неоперабельный 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ашему виду это не заме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же не чувствую, что болен. Пока болезнь в ранней стадии. Врачи говорят, что должно пройти какое-то время, прежде чем кто-то поймет, что я болен. Потом все будет кончено, и очень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вам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говорят, месяца три, возможно, четыре. Но наверняка меньше шести. Как я понял с их слов, уже через месяц я не смогу скрыть признаки боле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Месяц есть меся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принимаешь такое решение… если собираешься… умереть… э… надо осуществлять его как можно скорее. Лучше умереть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ожив руки за спину, мужчина смотрел в сад. Флетч решил, что ему больше тридц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покончите жизнь самоубийством? Зачем понадоби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страхован на три миллиона долларов. У меня жена и ребенок. Самоубийца, вернее, его наследники не получают страховки. С другой стороны, три миллиона долларов не стоят страданий, ожидающих меня. Мне представляется, что я нашел самое разумно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тины на стенах не понравились Флетчу, но он отметил про себя, что это подлин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именн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родяга. В городе тебя никто не ждал. Так же незаметно ты и уйдешь. Никто не будет связывать тебя с убийством. Видишь ли, я продумал твой отъезд. Для меня очень важно, чтобы ты благополучно исчез. Если тебя поймают и заставят говорить, а молчать тебе в общем-то ни к чему, страховая компания не выплатит ни ц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я не бродяга? А если я просто приехал в отп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хочешь этим сказать? Ты в отпу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блюдал за тобой несколько дней. Ты сидишь на пляже среди всякой швали. Общаешься только с наркоманами. Я пришел к выводу, что ты один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я полице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отличный загар, Ирвин Флетчер. Ты тощ, как дворовый кот. У тебя ноги в мозолях. Должно быть, ты давненько бродяжнич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выбрали меня, а не кого-нибудь из этих мальчиков на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мальчик. Выглядишь молодо, но тебе около тридц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дев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еградировал ты меньше остальных. Полагаю, ты наркоман, иначе не смог бы жить среди этих психов. Но еще способен сообра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внушающий доверие брод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знавайся понапрас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ем основана ваша уверенность, что я пойду на убийство? — спрос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вадцати тысячах долларов. Плюс гарантия, что тебя не пойм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долго смотрел в окно, поэтому его глаза не сразу приспособились к полумраку библиотеки. От Флетча не укрылось презрение, сквозившее в его взгля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анешь же ты уверять, что деньги тебе не нужны. Наркоманам они нужны всегда. Даже начина</w:t>
        <w:softHyphen/>
        <w:t>ю</w:t>
        <w:softHyphen/>
        <w:t>щим. Возможно, ты ухватишься за эту возможность, чтобы избежать настоящих преступлений, которые тебе неминуемо придется совер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преступление не настоя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илосердное убийство. Ты же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 — ответил Флетч. — Дв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ты бродяжничаешь. Откуд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эт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шу тебя совершить акт милосердия, взять деньги и смыться. Что в этом плох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Не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тов слуш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оем плане. Ты будешь слушать или уй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ереть я хочу в следующий четверг, ровно через неделю, примерно в половине девятого вечера. Это будет обычное убийство с ограблением. По четвергам прислуги не бывает, это их выходной день, а жена уедет в “Рэкетс-клаб”. Двери на террасу будут не заперты, чертовы слуги вечно про них забывают. — Он приоткрыл дверь и тут же закрыл ее. — Раньше я ругал их за расхлябанность, но теперь понял, как воспользоваться этим. Собаки у нас сейчас нет. Я буду ждать тебя в этой комнате. Сейф открою сам, там ты найдешь двадцать тысяч долларов, десятками и двадцатками. После убийства они станут твоими. Полагаю, ты не сможешь вскрыть сей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Взломанный сейф выглядел бы правдоподобнее. По крайней мере не забудь надеть перчатки. Я не хочу, чтобы тебя нашли по отпечаткам пальцев. Вот здесь, — мужчина выдвинул правый ящик стола, — всегда лежит заряженный пистолет. — Это был “Смит и Вессон” тридцать восьмого калибра. Мужчина показал Флетчу, что пистолет заряжен. — Я решил, что лучше воспользоваться моим пистолетом, чтобы след не привел к тебе. Ожидая тебя, я переверну парочку стульев, выверну на пол содержимое ящиков, чтобы никто не сомневался в ограблении. Все должно выглядеть так, будто я застал тебя на месте преступления, но ты уже успел обшарить стол, нашел пистолет и застрелил меня. Ты умеешь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жил в ар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фл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еляй в голову или сердце. Смерть тогда наступает быстро и безболезненно. И, ради бога, не промахнись. У тебя есть пас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оврал 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нет. Раздобудь. Этим ты должен заняться в первую очередь. Туристский сезон еще не начался, так что уложишься в три–четыре дня. Но начинай завтра же. Убив меня, ты сядешь в “ягуар” — он будет перед домом — и поедешь в аэропорт. Оставь машину на стоянке “Транс Уорлд Эрлайнс”. Ты полетишь в Буэнос-Айрес одиннадцатичасовым рейсом. Завтра же закажу билет на твое имя и оплачу его. Думаю, тебе хватит двадцати тысяч долларов, чтобы поразвлечься в Буэнос-Айресе год или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десят тысяч долларов позволят мне развлекаться д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пятьдесят тысяч? Убийство не стоит так до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бываете, что жертвой станете вы. Вы же хотите, чтобы все было по-челове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презрительно сощ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Полагаю, я смогу достать пятьдесят тысяч, не вызывая подозрений. — Он вновь повернулся к окну. Судя по всему, вид Флетча был ему неприятен. — Я постараюсь принять все меры, чтобы тебя не поймали. Ты должен лишь не забыть про перчатки и паспорт. Пистолет лежит в столе, место в самолете я забронирую и оплачу. Так возьм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те уверены, — ответил Флетч.</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елефонной бу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и бо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люблю тебя, стерва э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плиментами ты вряд ли чего-то добь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т тебя ничего не нужно. Послушай, я приеду сегодня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редак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я нашел кое-что интерес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вязано со статьей о распространении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аркотики тут не при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не хочу ничего 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собираюсь тебе рассказ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энк опять интересовался статьей о наркот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он к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нужна статья, Флетч. Она запланирована в воскресное приложение, и ее ждали от тебя три недели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д ней рабо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нужна ему немедленно, Флетчер. С фотографиями. Фрэнк буквально кипел от негодования, и тебе известно, как я тебя лю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тояла за меня, не так ли, Кл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можешь снять меня с расследования, и Фрэнк это понимает. Я затратил на него слишком много времени. К тому же ни у кого в редакции нет такого загара, как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я могу уволить тебя за невыполнение з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ватит ли разговоров, Клара? Я только хотел сказать, что приеду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е-кто этому очень обрад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ему прибы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Флетчер. Какой-то скользкий тип, назвавшийся адвокатом, весь день искал тебя в редакции. Похоже, ты не платишь али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не на этот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Неужели ты платишь хоть од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обе хотели избавиться от меня. Теперь они свобо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уд постановил, что ты не свободен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мне понадобится юридическая консультация, Клара, я обязательно обращусь к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 этих бездельников подальше от редакции. Нам хватает забот и без твоих ал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вершенно права, Кл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возвращайся без готовой стать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мои птенчики отдохнут от меня. Тем более я сказал им, что мне надо уехать. На некоторое время. Я вернусь завтра вечером. И проведу еще один чудесный уик-энд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говорю нет, Флетчер. Твое пребывание в городе наверняка не осталось незамеченным, особенно если ты действительно что-то откопал. Если увидят, как ты садишься в машину и едешь в редакцию, все может откр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еще нужно и поработать в архи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твоей статьи? О наркома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ля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евать мы хотели на другую статью, пока ты не сдал э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 я замерз. Я все еще в плав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ты не простудишься. Выметайся из будки и займись делом. Уже половина восьмого, и у меня был трудный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ия, Клара. Так приятно поболтать с тобой. Будь осторожнее, а то в постели Фрэнка тебе сведет ногу судор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завец.</w:t>
      </w:r>
    </w:p>
    <w:p>
      <w:pPr>
        <w:pStyle w:val="Normal"/>
        <w:widowControl/>
        <w:ind w:firstLine="567"/>
        <w:jc w:val="both"/>
        <w:rPr/>
      </w:pPr>
      <w:r>
        <w:rPr>
          <w:rFonts w:cs="Times New Roman" w:ascii="Times New Roman" w:hAnsi="Times New Roman"/>
          <w:sz w:val="20"/>
          <w:szCs w:val="20"/>
        </w:rPr>
        <w:t>Пробежка по берегу согрела Флетча. В лучах заходящего солнца его фигура отбрасывала гигантскую тень, шаги казались огромными. Как обычно в эти дни, пляж еще не опустел. Около лачуги Толстяка Сэма Флетч бросил рубашку на песок и сел рядом. Прицел оказался точным. Под рубашкой Флетч выкопал пластиковый мешок. Пальцы подсказали ему, что фотоаппарат целехо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ернув мешок в рубашку, Флетч пошел вдоль берега. Дома все росли, увеличивались и промежутки между ними.</w:t>
      </w:r>
    </w:p>
    <w:p>
      <w:pPr>
        <w:pStyle w:val="Normal"/>
        <w:widowControl/>
        <w:ind w:firstLine="567"/>
        <w:jc w:val="both"/>
        <w:rPr/>
      </w:pPr>
      <w:r>
        <w:rPr>
          <w:rFonts w:cs="Times New Roman" w:ascii="Times New Roman" w:hAnsi="Times New Roman"/>
          <w:sz w:val="20"/>
          <w:szCs w:val="20"/>
        </w:rPr>
        <w:t>На песке валялась чековая книжка. Флетч поднял ее. “Торговый банк”. Имени владельца на чеках не было, но стоял номер счета и сумма вклада — семьсот восемьдесят пять долларов и тридцать четыре ц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засунул чековую книжку в задний карман вылинявших, отрезанных выше колена джинсов.</w:t>
      </w:r>
    </w:p>
    <w:p>
      <w:pPr>
        <w:pStyle w:val="Normal"/>
        <w:widowControl/>
        <w:ind w:firstLine="567"/>
        <w:jc w:val="both"/>
        <w:rPr/>
      </w:pPr>
      <w:r>
        <w:rPr>
          <w:rFonts w:cs="Times New Roman" w:ascii="Times New Roman" w:hAnsi="Times New Roman"/>
          <w:sz w:val="20"/>
          <w:szCs w:val="20"/>
        </w:rPr>
        <w:t>Мужчина, собравшийся жарить мясо, заорал на Флетча, когда тот решил сократить путь, перескочив через его забор. Флетч помахал ему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яв в конторе ключи, Флетч по заляпанному маслом асфальтовому полу гаража прошел к своему “MG”. В багажнике лежали целые джинсы и сви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ты! — заорал лысый толстяк сторож. — Здесь нельзя перео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ряк нашелся. А если сюда зайдет д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лифорнии давно нет 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тем, как выехать из гаража, он включил диктофон, надежно закрепив его ремнем безопасности на переднем сиденье. Фотоаппарат он положил в “бардачок”, обмотал провод вокруг шеи, а микрофон болтался чуть ниже подборо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ан Стэнвик, — начал Флетч, махнув рукой кричащему толстяку, — следил за мной несколько дней, когда я по заданию “Ньюс-Трибюн” пытался выяснить, кто и как распространяет на пляже наркотики, а сегодня предложил убить его ровно через неделю, в следующий четверг, в половине девятого вечера. В результате своих наблюдений он пришел к выводу, что я бродяга и наркоман. По крайней мере, я думаю, что получил задание на убийство от Алана Стенвика. Я никогда не видел Стэнвика, но мужчина, обратившийся ко мне, привез меня в особняк Стэнвика на Бермэн-стрит. Я знаю, что существует человек, которого зовут Алан Стэнвик. Амелия Шэрклифф тысячу раз упоминала его в колонке светской хроники: молодой, богатый, пользующийся всеобщим уважением. Быстрая проверка по фотографической картотеке в редакции позволит определить, кто обращался ко мне. Алан Стэнвик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журналист, я должен скептически воспринимать любую информацию до тех пор, пока не проверю, что она соответствует действительности.</w:t>
      </w:r>
    </w:p>
    <w:p>
      <w:pPr>
        <w:pStyle w:val="Normal"/>
        <w:widowControl/>
        <w:ind w:firstLine="567"/>
        <w:jc w:val="both"/>
        <w:rPr/>
      </w:pPr>
      <w:r>
        <w:rPr>
          <w:rFonts w:cs="Times New Roman" w:ascii="Times New Roman" w:hAnsi="Times New Roman"/>
          <w:sz w:val="20"/>
          <w:szCs w:val="20"/>
        </w:rPr>
        <w:t>Свое столь не обычное требование Стэнвик обосновал тем, что умирает от рака. У меня нет опыта в диагностике раковых заболеваний, но для непосвященных он вполне зд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ругой стороны, поведение Стэнвика не дает повода для сомнений в его сло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тинность его намерений подтверждает и упоминание о трехмиллионной. страховке. Если он покончит жизнь самоубийством, страховая компания действительно не выплатит ни ц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назвавшийся Стэнвиком, говорит, что у него жена и реб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зработал довольно подробный план своего убийства.</w:t>
      </w:r>
    </w:p>
    <w:p>
      <w:pPr>
        <w:pStyle w:val="Normal"/>
        <w:widowControl/>
        <w:ind w:firstLine="567"/>
        <w:jc w:val="both"/>
        <w:rPr/>
      </w:pPr>
      <w:r>
        <w:rPr>
          <w:rFonts w:cs="Times New Roman" w:ascii="Times New Roman" w:hAnsi="Times New Roman"/>
          <w:sz w:val="20"/>
          <w:szCs w:val="20"/>
        </w:rPr>
        <w:t>Получив паспорт, я должен войти в дом Стэнвика через дверь, ведущую из библиотеки на террасу, в следующий четверг, в половине девятого вечера. Его жена будет на собрании в “Рэкетс-клабе”. У слуг четверг — выходной день.</w:t>
      </w:r>
    </w:p>
    <w:p>
      <w:pPr>
        <w:pStyle w:val="Normal"/>
        <w:widowControl/>
        <w:ind w:firstLine="567"/>
        <w:jc w:val="both"/>
        <w:rPr/>
      </w:pPr>
      <w:r>
        <w:rPr>
          <w:rFonts w:cs="Times New Roman" w:ascii="Times New Roman" w:hAnsi="Times New Roman"/>
          <w:sz w:val="20"/>
          <w:szCs w:val="20"/>
        </w:rPr>
        <w:t>Стэнвик обещал перевернуть стулья и вывалить на пол содержимое ящиков, чтобы имитировать ограбление. Сейф он тоже откроет сам.</w:t>
      </w:r>
    </w:p>
    <w:p>
      <w:pPr>
        <w:pStyle w:val="Normal"/>
        <w:widowControl/>
        <w:ind w:firstLine="567"/>
        <w:jc w:val="both"/>
        <w:rPr/>
      </w:pPr>
      <w:r>
        <w:rPr>
          <w:rFonts w:cs="Times New Roman" w:ascii="Times New Roman" w:hAnsi="Times New Roman"/>
          <w:sz w:val="20"/>
          <w:szCs w:val="20"/>
        </w:rPr>
        <w:t>Я должен взять пистолет “Смит и Вессон” тридцать восьмого калибра из верхнего правого ящика стола и выстрелить в Стэнвика так, чтобы по возможности безболезненно его убить. Он показал мне, что пистолет заряжен.</w:t>
      </w:r>
    </w:p>
    <w:p>
      <w:pPr>
        <w:pStyle w:val="Normal"/>
        <w:widowControl/>
        <w:ind w:firstLine="567"/>
        <w:jc w:val="both"/>
        <w:rPr/>
      </w:pPr>
      <w:r>
        <w:rPr>
          <w:rFonts w:cs="Times New Roman" w:ascii="Times New Roman" w:hAnsi="Times New Roman"/>
          <w:sz w:val="20"/>
          <w:szCs w:val="20"/>
        </w:rPr>
        <w:t>Затем в машине Стэнвика, сером “ягуаре XKE”, номер 440–001, я поеду в аэропорт и сяду в самолет компании “Транс Уорлд Эрлайнс”, вылетающий в одиннадцать вечера в Буэнос-Айрес. Билет на мое имя будет заказан завтра.</w:t>
      </w:r>
    </w:p>
    <w:p>
      <w:pPr>
        <w:pStyle w:val="Normal"/>
        <w:widowControl/>
        <w:ind w:firstLine="567"/>
        <w:jc w:val="both"/>
        <w:rPr/>
      </w:pPr>
      <w:r>
        <w:rPr>
          <w:rFonts w:cs="Times New Roman" w:ascii="Times New Roman" w:hAnsi="Times New Roman"/>
          <w:sz w:val="20"/>
          <w:szCs w:val="20"/>
        </w:rPr>
        <w:t>За эти услуги Стэнвик готов заплатить мне пятьдесят тысяч долларов. Я найду их в открытом сейфе наличными, купюрами по десять и двадцать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он предложил мне двадцать тысяч. Я поднял цену до пятидесяти, чтобы убедиться в серьезности его намер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ыяснилось, он не шу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людая за мной, он решил, что я ему подойду. Он следил за мной несколько дней и убедился, что я бродяга и нарк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знал моего имени, ему вообще ничего неизвестно обо мне.</w:t>
      </w:r>
    </w:p>
    <w:p>
      <w:pPr>
        <w:pStyle w:val="Normal"/>
        <w:widowControl/>
        <w:ind w:firstLine="567"/>
        <w:jc w:val="both"/>
        <w:rPr/>
      </w:pPr>
      <w:r>
        <w:rPr>
          <w:rFonts w:cs="Times New Roman" w:ascii="Times New Roman" w:hAnsi="Times New Roman"/>
          <w:sz w:val="20"/>
          <w:szCs w:val="20"/>
        </w:rPr>
        <w:t>Стэнвик даже не подозревает, что я популярный молодой журналист И.М.Флетчер из “Ньюс-Трибюн”, который так невзлюбил свои имена, Ирвин Морис, что никогда не подписывается ими. Я И.М.Флетчер. По заданию редакции я работаю над статьей о распространении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ы, возникшие на текущий момент, весьма очеви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ли Алан Стэнвик предложил мне убить его? Болен ли он раком? Застрахован ли он на три миллиона долларов? Неужели он действительно хочет, чтобы я его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на каждый из вопросов может стать отличной стать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я признаю, что мне пришлось воевать, сейчас я только журнал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ая история, касающаяся Алана Стэнвика, вызывает инте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я согласился убить Алан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е согласие на убийство дает мне ровно неделю, в течение которой я могу быть уверен в том, что он не станет жертвой другого кандидата в уби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имаю, что поступаю неч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зря же отец учил сына, когда разговор зашел о целомудрии: “Сынок, если ты не будешь первым, им станет кто-то друго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эрреда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М.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ишу для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кономический редактор,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имею честь говорить с тем самым дерьмом, написавшим, будто в Калифорнии скоро не будет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писал что-то в этом 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о дерьмо после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покупку воскресной газ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 я прочел ее в редакции в понеде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от меня нужно,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каморки Флетча просунулась голова мужчины лет сорока с выгоревшими на солнце светлыми волосами. Увидев, что Флетч говорит по телефону, голова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интересует человек по имени Алан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тографии на столе Флетча неопровержимо устанавливали личность мужчины, обратившегося к нему на пляже: Алан Стэнвик в деловом костюме, Алан Стэнвик в черном галстуке, Алан Стэнвик в летной форме: да, именно Алан Стэнвик хотел уйти из жизни с его помощ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нился на “Коллинз Авиэйш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сей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жена — единственная дочь президента и председателя совета дирек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ло быть, безработица ему не гро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ю тебе оказаться на его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Фрэнка, нашего босса, нет дочерей. Только сукины сын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помнится, Алан Стэнвик — исполнительный вице-президент “Коллинз Авиэйш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ам нет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несколько лет он должен стать презид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будущее куется в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ак я понимаю, он оказался весьма компетентным специалистом. Окончил Гарвард или Уортон. Умный парень и, судя по отзывам, очень хороши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дут дела у “Коллинз Авиэйш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неплохо. Корпорацией руководит Алан Стэнвик. Его тесть практически ни во что не вмешивается. Проводит все время в “Рэкетс-клабе”. Организует теннисные турниры. У корпорации солидная репутация. Я как-то не следил за ней. Но могу присмотреться повнимательнее. Ее акции практически не продаются. Львиная их доля принадлежит Коллинзу и его старым дружкам, которые входят в совет дирек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ло быть, все может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все. Ты хочешь, чтобы я занялся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можно узнать о Стэнвике, его жене, Коллинзе, “Коллинз Авиэйшин” как в личном, так и в профессиональном пл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 должен работать на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кономический редактор “Ньюс-Трибюн”,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хотелось бы ошибиться и возложить вину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еня? В чем я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ственность за экономическую сторону любой статьи ложится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 Сноу говорит, что ты дер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внутренний номер 705. Заранее 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М.Флетчер.</w:t>
      </w:r>
    </w:p>
    <w:p>
      <w:pPr>
        <w:pStyle w:val="Normal"/>
        <w:widowControl/>
        <w:ind w:firstLine="567"/>
        <w:jc w:val="both"/>
        <w:rPr/>
      </w:pPr>
      <w:r>
        <w:rPr>
          <w:rFonts w:cs="Times New Roman" w:ascii="Times New Roman" w:hAnsi="Times New Roman"/>
          <w:sz w:val="20"/>
          <w:szCs w:val="20"/>
        </w:rPr>
        <w:t>Телефонный справочник оказался на книжной полке. Пока вытаскивал его, не обращая внимания на сыпавшиеся на пол бумаги, в дверь вошел мужчина, на этот раз не блондин, и уселся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жиллет из “Джиллет, Уорхем и О’Брай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ть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вокат вашей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Линды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Линды. Как она пож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мистер Флетчер. Очень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аль! Такая милая к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очень огорчена, так как после развода вы не выплатили ей ни единого цента ал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жды я пригласил ее на л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есколько раз говорила мне о том случае. Ваша щедрость не осталась незамеченной. Вы должны выплатить ей три тысячи четыреста двадцать девять долларов. Учитывая съеденный за ленчем гамбургер, можно забыть про оставшиеся ц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pPr>
      <w:r>
        <w:rPr>
          <w:rFonts w:cs="Times New Roman" w:ascii="Times New Roman" w:hAnsi="Times New Roman"/>
          <w:sz w:val="20"/>
          <w:szCs w:val="20"/>
        </w:rPr>
        <w:t>КОЛЛИНЗ АВИЭЙШИН: 553–047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мне, мистер Уорх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л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щаюсь к вам, как к адвок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имею права взять вас в клиенты. Должен добавить, я и не хотел бы иметь такого кли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не менее вы пришли сюда, расселись в моем кресле, наверное, очень не хотите, чтобы вас вышвырнули из него, а мне надо работать. Я знаю, что вы представляете уважаемую юридическую контору. Только в самых уважаемых конторах компаньоны лично приходят за тремя тысячами долларов. Вы болтаетесь по редакции всю неделю. Должно быть, вам нечем платить за аренду помещения. Или вы облапошили Лину больше, чем на три сотни из причитающихся ей трех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хотели спросить, мистер Фл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о-вашему, мистер Джиллет, является важным то обстоятельство, что я никогда не соглашался на уплату алиментов? Я даже не хотел разв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это не касается. Суд постановил, что вы должны платить, и вы будете пла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у спросить, не показалась ли вам странной эта история. Однажды вечером я прихожу домой, Линды нет. А на следующее утро я узнаю, что она развелась со мной, потому что я ее б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ами это не впервой, мистер Флетчер. Для молодого человека, не достигшего тридцати лет, два развода более чем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нтиментален и сторонник тради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вы будете жениться,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ю вам! Больше не женюсь. Слишком дорого приходится платить за то, что тебя брос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миссис Флетчер, много рассказывала мне о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же приглашали ее на л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беседовали в моем каби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и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отметила, что у вас злобный и вспыльчивый характер, вы лжец и обманщик, и она покинула ваш стол и кров, потому что не могла больше терпеть. Она убежала, спасая св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лобный и вспыльчивый… Глупости. Наступил разок коту на хв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ыбросили кота с седьмого эт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я квартира провоняла к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ис Флетчер пришла к выводу, что в следующий раз на месте кота окажется она. Поэтому, дождавшись, когда вы уйдете на работу, она собрала вещи и покинула ваш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От нее никогда не пахло. Она постоянно принимала душ. И мыла волосы каждые пол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как вы отметили сами, я жду вас целую неделю. По каким-то причинам в редакции не сочли нужным сообщить мне о вашем местопребывании. У меня есть право вызвать вас в суд, и на этот раз, смею вас уверить, вам не удастся уклониться от ответственности. Так как мы решим? Заплатите немедленно или принудите меня прибегнуть к помощи с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разговоров. — Флетч достал из ящика стола найденную на пляже чековую книжку “Торгового банка”. — Так уж получилось, мистер Джиллет, что эту неделю я играл в покер. Выиграл семь тысяч долларов. Вчера вечером положил деньги в банк. Если вы возьмете чек и подержите его у себя десят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ставшейся суммы мне хватит, чтобы заплатить налоги и помыть автомашину,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колько вы хотите полу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тысячи четыреста двадцать девять долларов и сорок семь 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кажется, решили забыть о центах. Ленч стоил дор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Вы совершенно п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жки счет любят, знаете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ыписал чек на выплату Линде Флетчер и неразборчиво подпис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те, мистер Джиллет. Благодарю вас за ваш визит. Жаль, что мы не на седьмом эта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приятно иметь дело, мистер Флетчер.</w:t>
      </w:r>
    </w:p>
    <w:p>
      <w:pPr>
        <w:pStyle w:val="Normal"/>
        <w:widowControl/>
        <w:ind w:firstLine="567"/>
        <w:jc w:val="both"/>
        <w:rPr/>
      </w:pPr>
      <w:r>
        <w:rPr>
          <w:rFonts w:cs="Times New Roman" w:ascii="Times New Roman" w:hAnsi="Times New Roman"/>
          <w:sz w:val="20"/>
          <w:szCs w:val="20"/>
        </w:rPr>
        <w:t>Подойдя к двери, Джиллет все еще держал чек в руке. Только тут Флетч заметил, что на костюме адвоката не было ни одного кармана. “Как же он обходится без карманов?” — подум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мистер Флетчер, я прочел вашу статью о несправедливости судебных решений по бракоразводным процессам, в особенности по выплате ал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нужден сказать, что это глупая и необъективная ст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ъектив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необъектив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понимаю. Вы же адвокат по разводам. Почему бы вам не подняться на следующую ступень вашей карьеры и не стать сутен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ю, что любой адвокат по разводам, в том числе и я, может подать на вас в суд за эту статью и выиграть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цитировал ваших кол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ком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разрешено ссылаться лишь на официальные документы.</w:t>
      </w:r>
    </w:p>
    <w:p>
      <w:pPr>
        <w:pStyle w:val="Normal"/>
        <w:widowControl/>
        <w:ind w:firstLine="567"/>
        <w:jc w:val="both"/>
        <w:rPr/>
      </w:pPr>
      <w:r>
        <w:rPr>
          <w:rFonts w:cs="Times New Roman" w:ascii="Times New Roman" w:hAnsi="Times New Roman"/>
          <w:sz w:val="20"/>
          <w:szCs w:val="20"/>
        </w:rPr>
        <w:t>Джиллет попытался на прощание придать лицу надменное выражение. У Флетча же сложилось впечатление, что тому хочется чи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инз Авиэйшн. Доброе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Я хотел бы поговорить с секретаршей мистер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кинул под столом теннисные туфли. Линолеум приятно холодил голые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бинет мистер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Я Боб Олсон из “Кроникл газетт”. — представился Флетч. — Мы готовим материал для женской страницы и нуждаемся в ваше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удет легкая статейка, ничего особ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хотим написать о частных врачах знаменитостей нашего города. Нам кажется, что читательниц это развле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огли бы вы назвать нам имя личного врача мистер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не уверена, что мистер Стэнвик разрешил бы назвать его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 у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лько что прошел в каби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 затруднит рассказать ему о нашей просьбе? Если мы напечатаем фамилию доктора, мистер Стэнвик, возможно, больше не получит от него ни одного счета. Напомните мистеру Стэнвику, что докторам у нас не разрешается рекламировать свои успе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 хохотнула секретарша. — Подождите мин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жидая, Флетч взял со стола конверт с десятью стодолларовыми банкнотами и бросил его в я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Олсон? Мистер Стэнвик посмеялся и разрешил сказать вам, что его личный врач — доктор Джозеф Делвин из Медицинского цен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тверг вечером человек готовит собственное убийство, а в пятницу утром смеется над тем, что кто-то хочет узнать фамилию его личного врача. Да, мистер Стэнвик не мог жаловаться на слабую нервную сис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аш материал появится в газете, мистер О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мы сможем достать фотографию доктора Дел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отя бы приблиз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едующую пятницу. — отв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Я скажу мистеру Стэнвику, чтобы он обязательно купил “Кроникл газетт” в пя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усть непременно ку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Флетч положил трубку.</w:t>
      </w:r>
    </w:p>
    <w:p>
      <w:pPr>
        <w:pStyle w:val="Normal"/>
        <w:widowControl/>
        <w:ind w:firstLine="567"/>
        <w:jc w:val="both"/>
        <w:rPr/>
      </w:pPr>
      <w:r>
        <w:rPr>
          <w:rFonts w:cs="Times New Roman" w:ascii="Times New Roman" w:hAnsi="Times New Roman"/>
          <w:sz w:val="20"/>
          <w:szCs w:val="20"/>
        </w:rPr>
        <w:t>Медицинский Центр… Медицинский Центр… Алан Стэнвик рассчитывает, что его убьют в следующий четверг вечером. При этом в пятницу он собирается купить утренний выпуск “Кроникл газетт”, чтобы прочитать статью о своем враче. Ну и жизнь! Значит, все было враньем… 553–969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дицинский Центр. Доброе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кабинет доктора Джозефа Дел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бинет доктора Делвина. Доброе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Доктора Делвина,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ведет прием. Не могу ли я чем-нибудь ва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мне необходимо поговорить с ним 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страховая компания. Мистер Алан Стэнвик застраховался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ли некоторые сложности со страхо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 Я посмотрю, свободен ли доктор Делвин.</w:t>
      </w:r>
    </w:p>
    <w:p>
      <w:pPr>
        <w:pStyle w:val="Normal"/>
        <w:widowControl/>
        <w:ind w:firstLine="567"/>
        <w:jc w:val="both"/>
        <w:rPr/>
      </w:pPr>
      <w:r>
        <w:rPr>
          <w:rFonts w:cs="Times New Roman" w:ascii="Times New Roman" w:hAnsi="Times New Roman"/>
          <w:sz w:val="20"/>
          <w:szCs w:val="20"/>
        </w:rPr>
        <w:t>Из трубки до Флетча донесся голос то ли секретарши, то ли медсестры: “Звонят из страховой компании мистера Стэнвика. Они хотят что-то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ую трубку сняли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доктор. Как вы уже знаете, Алан Стэнвик застраховал у нас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аш паци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в об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я семейный врач Коллинзов. Джон Коллинз и я жили в одной комнате, когда учились в колледже. Стэнвик женился на его дочери Джоан, поэтому можно сказать, что я и его врач. Но встречаюсь я с ним только в общ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го времени мистер Стэнвик стал вашим пациентом,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ех пор, как переехал сюда. Примерно шесть лет назад. Если хотите, я могу уточ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го достаточно, доктор. Мы лишь просматриваем страховые контракты некоторых клиентов. Как вам известно, мистер Стэнвик застрахован на большую су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знаю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почему? Что заставило его так дорого оценить св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 идея Джона. Алан обожает летать на экспериментальных самолетах. Видите ли, он служил в авиации, прежде чем поступил в Уортон. Он продолжает летать и не упускает случая поднять в воздух что-то непонятное. Я думаю, его полеты имеют какое-то отношение к корпорации, где он рабо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истер Стэнвик погибнет, его семья действительно потеряет три милли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е. Стоимость акций наверняка упадет, а основной пакет принадлежит Коллинзам. Алан — сказочный принц корпорации, а замены ему нет. С его смертью нарушится управление, возникнут кадровые проблемы. Да, полагаю, что смерть Алана принесет семье очень большие уб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естно говоря, я не думаю, что именно в этом состоит причина столь значительной страх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 заставил Алана застраховаться на три миллиона после рождения Джулии, надеясь, что этим заставит его отказаться от рискованных полетов. Он думал, что большие выплаты остановят Алана. Как-то за коктейлем Джон сам сказал мне об этом. Я, помнится, ответил, что в этом случае кое у кого может возникнуть желание убить человека, застрахованного на такую огромную сумму. Намек на его дочь не показался Джону заба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ая Джу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учка. То есть дочь Джоан. Джоан и Алана. Очаровательная малы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 по-прежнему 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только где-то что-то построят, он тут как тут. И платит за страх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в последний раз осматривали мистера Стэнвика,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разу после того, как он подписал страховой полис. Вы же каждые полгода досконально проверяете его здоровье. Сколько раз человек может проходить медицинский осмо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к вам не обра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же сказал, мы видимся только в гостях. На коктейле у Джона или на обеде в кл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его состояние здоров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ый ответ можно дать лишь по результатам осмотра. Если исходить из того, что я видел в бассейне или раздевалке, Алан стройный, мускулистый, хорошо сложенный и абсолютно здоровый молодой человек. Пьет он мало, практически не курит. У него фигура двадцатилетнего боксера. Я думаю он без труда выдержит все пятнадцать раун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ог обращаться к какому-нибудь врачу, помимо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кому специали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кто и мог направить его к узкому специалисту, так это врач вашей компании. В случае каких-либо осложнений он известил бы меня, а уж я направил бы Алана к кому следует. Пока такой необходимости не возник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доктор. Извините, что отнял у вас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поинтересоваться причиной ваших расс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ериодически проводим проверку наиболее крупных страховых поли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миллиона долларов — огромная сумма. Думаю, что при такой страховке человек должен полностью изменить образ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смерти, доктор.</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блиот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утром в четверть девятого я заказывал подборку по Алану Стэнвику. Уже без четверти одиннадцать. Что у вас там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ший библиотекарь хочет поговорить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успел получить фотографии Стэнвика до девяти часов, пока старший библиотекарь еще не прибыл н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добрали вырезки по Алану Стэнвику. Можешь взять их в люб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 Образец сотрудничества. Я жду два часа, а вы затеяли какие-то странные иг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рхиве играть некогда, Флетчер. Курьеров у нас нет. За подборкой тебе придется прийти сам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благодар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кже расписаться в получении. Мне надоели твои истории о таинственных исчезновениях переданных тебе матери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иду. Только не вздумайте вывесить к моему приходу табличку “Перерыв на об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а полпути в библиотеку Флетч обнаружил, что забыл надеть теннисные туф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принесла вам подборку, мистер Флетчер, но мистер Осборн запретил мне. — В больших круглых очках девушка выглядела весьма привлек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но он во все лезет, этот Осбо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борка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то Осборн слыл недурным репорт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пишись вот здесь, Флетч. Премного тебе благодарен. Вот подборка. Напрасно ты разбомбил букмейстеров на прошлой не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закрылся на неделю. Я нигде не смог сделать ста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деньги целее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едил за результатами скачек. Из-за тебя я потерял пятьсот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ю тебе чек. Я же так хорошо зарабат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то хочу сказать: спасибо тебе большое. Если могу оказать усл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шь. Сгинь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и подборку, прежде чем уйдешь домой, милый, а не то я напишу на тебя доклад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напиши. И.М.Флетчер. Журнал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астливого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в круглых очках взглянула на босые ноги Флетча и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 В коридоре стояла Клара Сноу. — О господи,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жевый костюм, туфли и сумочка из крокодиловой кожи — деловой костюм деловой женщины, готовой начать рабоч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лько что пришла, Кл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бога, Флетчер, я еще могу стерпеть джинсы и тенниску, но почему ты ходишь по редакции бос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с половины вось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тут вообще не должно быть! Твое место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я сказал тебе, что при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разрешила тебе приез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ы кое-какие матери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плевать. Я запретила тебе являться в редакцию без законченной статьи. Статья го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 В полумраке коридора лицо Клары стало лиловым. — Я поговорю с тобой позже. Я давно никого не увольняла. Чувствую, это время при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 Фрэнком сегодня слишком долго с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строумно. Я вообще не вижу повода для весе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и трудности.</w:t>
      </w:r>
    </w:p>
    <w:p>
      <w:pPr>
        <w:pStyle w:val="Normal"/>
        <w:widowControl/>
        <w:ind w:firstLine="567"/>
        <w:jc w:val="both"/>
        <w:rPr/>
      </w:pPr>
      <w:r>
        <w:rPr>
          <w:rFonts w:cs="Times New Roman" w:ascii="Times New Roman" w:hAnsi="Times New Roman"/>
          <w:sz w:val="20"/>
          <w:szCs w:val="20"/>
        </w:rPr>
        <w:t>Флетч разложил вырезки на столе. Алан Стэнвик упоминался в различных разделах газеты, чаще в светской хронике и финансовом. На каждой вырезке фамилия Стэнвик, впервые появившаяся в статье, обводилась красным круж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ер включил диктофон, который принес из машины, положил босые ноги на стол и откинулся в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надцать утра, пятница. Тема — загадочное убийство. На текущий момент нам удалось выяснить следующее.</w:t>
      </w:r>
    </w:p>
    <w:p>
      <w:pPr>
        <w:pStyle w:val="Normal"/>
        <w:widowControl/>
        <w:ind w:firstLine="567"/>
        <w:jc w:val="both"/>
        <w:rPr/>
      </w:pPr>
      <w:r>
        <w:rPr>
          <w:rFonts w:cs="Times New Roman" w:ascii="Times New Roman" w:hAnsi="Times New Roman"/>
          <w:sz w:val="20"/>
          <w:szCs w:val="20"/>
        </w:rPr>
        <w:t>Первое, по фотографиям картотеки “Ньюс-Трибюн” я установил, что мужчина, обратившийся ко мне вчера днем и привезший меня в дом Стэнвика, не кто иной, как Алан Стэнвик.</w:t>
      </w:r>
    </w:p>
    <w:p>
      <w:pPr>
        <w:pStyle w:val="Normal"/>
        <w:widowControl/>
        <w:ind w:firstLine="567"/>
        <w:jc w:val="both"/>
        <w:rPr/>
      </w:pPr>
      <w:r>
        <w:rPr>
          <w:rFonts w:cs="Times New Roman" w:ascii="Times New Roman" w:hAnsi="Times New Roman"/>
          <w:sz w:val="20"/>
          <w:szCs w:val="20"/>
        </w:rPr>
        <w:t>Второе, он исполнительный вице-президент “Коллинз Авиэйшн”, женат на Джоан Коллинз, их единственной дочери, Джулии, еще нет шести лет.</w:t>
      </w:r>
    </w:p>
    <w:p>
      <w:pPr>
        <w:pStyle w:val="Normal"/>
        <w:widowControl/>
        <w:ind w:firstLine="567"/>
        <w:jc w:val="both"/>
        <w:rPr/>
      </w:pPr>
      <w:r>
        <w:rPr>
          <w:rFonts w:cs="Times New Roman" w:ascii="Times New Roman" w:hAnsi="Times New Roman"/>
          <w:sz w:val="20"/>
          <w:szCs w:val="20"/>
        </w:rPr>
        <w:t>Его личный врач и друг семьи доктор Джозеф Делвин из Медицинского Центра подтверждает, что Стэнвик застрахован на три миллиона долларов. Причину столь высокой страховки Делвин видит в желании тестя Стэнвика, президента корпорации и председателя совета директоров, отвадить зятя от полетов на экспериментальных самолетах. До сих пор, несмотря на большие ежемесячные выплаты, Коллинзу не удалось добиться желаемого. Стэнвик по-прежнему 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мы не смогли получить точных сведений о состоянии здоровья Стэнвика. Думаю, не добыть нам их и в буду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вин уверял меня, что не знает, болен Стэнвик или нет. Довольно странное поведение для семейного врача, если только он не лжет.</w:t>
      </w:r>
    </w:p>
    <w:p>
      <w:pPr>
        <w:pStyle w:val="Normal"/>
        <w:widowControl/>
        <w:ind w:firstLine="567"/>
        <w:jc w:val="both"/>
        <w:rPr/>
      </w:pPr>
      <w:r>
        <w:rPr>
          <w:rFonts w:cs="Times New Roman" w:ascii="Times New Roman" w:hAnsi="Times New Roman"/>
          <w:sz w:val="20"/>
          <w:szCs w:val="20"/>
        </w:rPr>
        <w:t>При этом доктор Делвин признал, и это весьма существенно, что акции “Коллинз Авиэйшн” упадут в цене, если пройдет слух, что Стэнвик неизлечимо болен. Можно не сомневаться, что добрый доктор, друг семьи, вложил в “Коллинз Авиэйшн” немалую толику своих сбере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ему выгодно лгать, чтобы выгадать Стэнвику максимум времени для перестройки корпорации. Таким образом, нельзя однозначно ответить на вопрос, болен ли Стэнвик раком,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что он вполне здоров, но я не силен в медицинских диагно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убрал ноги со стола и наклонился над разложенными вырез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смотрим, что мы узнали об Алане Стэнвике из подборки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 обручении Джоан Коллинз и Алана Стэнвика объявлено больше шести лет назад в “Рэкетс-клабе” при большом стечении народа.</w:t>
      </w:r>
    </w:p>
    <w:p>
      <w:pPr>
        <w:pStyle w:val="Normal"/>
        <w:widowControl/>
        <w:ind w:firstLine="567"/>
        <w:jc w:val="both"/>
        <w:rPr/>
      </w:pPr>
      <w:r>
        <w:rPr>
          <w:rFonts w:cs="Times New Roman" w:ascii="Times New Roman" w:hAnsi="Times New Roman"/>
          <w:sz w:val="20"/>
          <w:szCs w:val="20"/>
        </w:rPr>
        <w:t>Невеста-дочь Джона и Марион Коллинз. Единственный ребенок. Окончила Хиллз Хай Скул. Годард Джуньер колледж, год училась в Сорбонне. В пятнадцать и шестнадцоть лет выигрывала чемпионаты среди девушек по теннису. После учебы во Франции работала в международном отделе “Коллинз Авиэйш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довольно занудная дама.</w:t>
      </w:r>
    </w:p>
    <w:p>
      <w:pPr>
        <w:pStyle w:val="Normal"/>
        <w:widowControl/>
        <w:ind w:firstLine="567"/>
        <w:jc w:val="both"/>
        <w:rPr/>
      </w:pPr>
      <w:r>
        <w:rPr>
          <w:rFonts w:cs="Times New Roman" w:ascii="Times New Roman" w:hAnsi="Times New Roman"/>
          <w:sz w:val="20"/>
          <w:szCs w:val="20"/>
        </w:rPr>
        <w:t>Алан Стэнвик, сын Марвина и Элен Стэнвик, Нонхигэн, Пенсильвания. Колгейт колледж, диплом бакалавра искусств. Капитан военно-воздушных сил США. Двадцать четыре боевых вылета. Награжден “Пурпурным сердцем”. Выпускник Уортон Бизнес Ск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моменту обручения — помощник вице-президента коммерческого отдела.</w:t>
      </w:r>
    </w:p>
    <w:p>
      <w:pPr>
        <w:pStyle w:val="Normal"/>
        <w:widowControl/>
        <w:ind w:firstLine="567"/>
        <w:jc w:val="both"/>
        <w:rPr/>
      </w:pPr>
      <w:r>
        <w:rPr>
          <w:rFonts w:cs="Times New Roman" w:ascii="Times New Roman" w:hAnsi="Times New Roman"/>
          <w:sz w:val="20"/>
          <w:szCs w:val="20"/>
        </w:rPr>
        <w:t>Первого января в экономическом разделе отмечено, что Алан Стэнвик назначен ответственным вице-президентом “Коллинз Авиэйшн”. Старик Коллинз сначала хотел увидеть, получится ли из парня дельный руководитель, а уж потом решать, брать ли его в зятья.</w:t>
      </w:r>
    </w:p>
    <w:p>
      <w:pPr>
        <w:pStyle w:val="Normal"/>
        <w:widowControl/>
        <w:ind w:firstLine="567"/>
        <w:jc w:val="both"/>
        <w:rPr/>
      </w:pPr>
      <w:r>
        <w:rPr>
          <w:rFonts w:cs="Times New Roman" w:ascii="Times New Roman" w:hAnsi="Times New Roman"/>
          <w:sz w:val="20"/>
          <w:szCs w:val="20"/>
        </w:rPr>
        <w:t>В апреле Алан Стенвик объявил о получении “Коллинз Авиэйшн” многомиллионного правительственного контракта.</w:t>
      </w:r>
    </w:p>
    <w:p>
      <w:pPr>
        <w:pStyle w:val="Normal"/>
        <w:widowControl/>
        <w:ind w:firstLine="567"/>
        <w:jc w:val="both"/>
        <w:rPr/>
      </w:pPr>
      <w:r>
        <w:rPr>
          <w:rFonts w:cs="Times New Roman" w:ascii="Times New Roman" w:hAnsi="Times New Roman"/>
          <w:sz w:val="20"/>
          <w:szCs w:val="20"/>
        </w:rPr>
        <w:t>Свадьба состоялась в июне в особняке Коллинзов. Биографии молодоженов повторены, но нет упоминания о родителях Стэнвика. Шафером был Берт Эберхарт, окончивший Колгейт вместе со Стэнвиком.</w:t>
      </w:r>
    </w:p>
    <w:p>
      <w:pPr>
        <w:pStyle w:val="Normal"/>
        <w:widowControl/>
        <w:ind w:firstLine="567"/>
        <w:jc w:val="both"/>
        <w:rPr/>
      </w:pPr>
      <w:r>
        <w:rPr>
          <w:rFonts w:cs="Times New Roman" w:ascii="Times New Roman" w:hAnsi="Times New Roman"/>
          <w:sz w:val="20"/>
          <w:szCs w:val="20"/>
        </w:rPr>
        <w:t>Стэнвик… Стэнвик… Джоан Стэнвик… Общество поклонников классической музыки… Благотворительный вечер в “Рэкетс-клабе” в пользу Общества ежегодно в октябре. Джулия Стэнвик родилась в марте через год после свадьбы. Все очень пристойно.</w:t>
      </w:r>
    </w:p>
    <w:p>
      <w:pPr>
        <w:pStyle w:val="Normal"/>
        <w:widowControl/>
        <w:ind w:firstLine="567"/>
        <w:jc w:val="both"/>
        <w:rPr/>
      </w:pPr>
      <w:r>
        <w:rPr>
          <w:rFonts w:cs="Times New Roman" w:ascii="Times New Roman" w:hAnsi="Times New Roman"/>
          <w:sz w:val="20"/>
          <w:szCs w:val="20"/>
        </w:rPr>
        <w:t>И вот что любопытно. Миссис Стэнвик тут, миссис Стэнвик там, миссис Стэнвик везде: на ленчах, обедах, вернисажах, коктейлях. А затем то ли ее активность пошла на убыль, то ли журналисты потеряли к ней интерес. Последнее мало вероятно, учитывая, что она урожденная Коллинз и обладает фотогеничной внеш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ее всего в последние шесть месяцев она редко появлялась в общ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миссис Стэнвик… Почему вы покинули нас в три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Коллинз на яхте “Коллетт” ежегодно участвует в океанских гонках. Стэнвик у него штурманом. Яхта никогда не выигрывала, никогда не занимала призовых мест. Да, в семье Джона Коллинза любят не только теннис, но и плавание под парусом. Очень богатая сем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ан Стэнвик становится членом исплнительного комитета “Рэкетс-клаба”. Последние три года является его казначеем.</w:t>
      </w:r>
    </w:p>
    <w:p>
      <w:pPr>
        <w:pStyle w:val="Normal"/>
        <w:widowControl/>
        <w:ind w:firstLine="567"/>
        <w:jc w:val="both"/>
        <w:rPr/>
      </w:pPr>
      <w:r>
        <w:rPr>
          <w:rFonts w:cs="Times New Roman" w:ascii="Times New Roman" w:hAnsi="Times New Roman"/>
          <w:sz w:val="20"/>
          <w:szCs w:val="20"/>
        </w:rPr>
        <w:t>Алана Стэнвика принимают в Городской клуб. Он произносит речь с призывом к полиции вернуться к пешему патрулированию. Ключевая фраза: “Лишившись машин, полицейские станут ближе к народу”. Ему отвечают начальник полиции, мэр. Люди слушают Алан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ем году в своей речи в Городском клубе Стэнвик защищает шум реактивных двигателей на заводах “Коллинз Авиэйшн”.</w:t>
      </w:r>
    </w:p>
    <w:p>
      <w:pPr>
        <w:pStyle w:val="Normal"/>
        <w:widowControl/>
        <w:ind w:firstLine="567"/>
        <w:jc w:val="both"/>
        <w:rPr/>
      </w:pPr>
      <w:r>
        <w:rPr>
          <w:rFonts w:cs="Times New Roman" w:ascii="Times New Roman" w:hAnsi="Times New Roman"/>
          <w:sz w:val="20"/>
          <w:szCs w:val="20"/>
        </w:rPr>
        <w:t>Стэнвик хвалит “Г-111”. Он — за них. Летает на “Г-111”. Стэнвик испытывает специальное оборудование, разработанное для частных самолетов, летающих в условиях Крайнего Севера, на Аля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 с ведущими американскими журналистами, пишущими об ав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 Стэнвик, Стэнвик… все одно к одному. Я понимаю, почему Джон Коллинз взял его в зятья. На нем нет ни единого пятнышка. А если бы и были, за исключением убийства, я сомневаюсь, что наш стерильный журнал поведал бы 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рад, что ты позвонила, — буркнул Флетч в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ну когда я услышу от тебя что-либо приятное. Например, что ты повзрос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 дорогая, у тебя такой умиротворенный голос. Ты уже кого-то ува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го малого из городской хроники. Он названивал кому попадя, задавал глупые вопросы и представлялся сотрудником “Ассошиэйтед Пр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Это ужасно. Я всегда говорю, что работаю в “Кроникл газ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это не уди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его пойм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озвонил в посольство Франции в Вашингтоне и попросил произнести по буквам слово élan</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Мы получили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казывается, скр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зн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все же увол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потерпим такого поведения. В АП возмущ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 Больше я никогда ни в чем не созн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нам надо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агаю встретиться за ленчем. В кафетерии. Не забудь об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хочешь пригласить меня куда-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показываться с тобой в обществе. Ты так одет, что нас не пустят даже в забегал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получал, как Фрэ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 кафетерии, во всяком случае, все поймут, что я сижу рядом с тобой ради интересов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тебя не вынуждает. У меня полно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м надо кое-что обговорить, Флетчер. В том числе твою “Брон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ю “Брон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имся наверху. Обуйся.</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ара Сноу заказала сэндвич из ветчины, салата и помидоров на поджаренном хлебце. Когда она впилась в него зубами, Флетч подался назад, словно опасался, что сейчас она проглотит 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вети меня, Клара, я всегда хотел узнать об этом, на все не удосуживался спросить: каков наш главный редактор, Фрэнк Джефф, в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почему ты меня не люб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ты не знаешь, что творишь, и ни черта не смыслишь в журналис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чала работать в газете куда раньше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спец по кулинарным рецептам. Ты не понимаешь, что такое горячие новости, не отличаешь сенсационного материала от обычной текучки, не представляешь, как создаются сенсации и что их дви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рыта ли причина твоей нетерпимости в том, что я женщина? — кротко спросила Кл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сказать, что не терплю женщин. Скорее,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с ними не очень-то ве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главная ошибка в том, что я продолжаю жениться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и продолжают разводиться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аплевать, что ты спишь с главным редактором. Но я не могу смириться с тем, что ты стала редактором, моим редактором только потому, что спишь с ним, хотя ты совершенно не годишься для этой работы и, могу добавить, абсолютно в ней не компетентна. Спи с Фрэнком, если тебе этого хочется. Все средства хороши, лишь бы этот мерзавец был в меру трезв и спокоен. Но ты поступила бесчестно, приняв в постели должность редактора, не имея на то никаких основ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улы Клары пошли пятнами румянца. Она вгрызлась в сэнд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принципиальный, — наконец ответила она, посасывая через соломинку кока-колу. — Можно подумать, что пропустил хоть одну девушку на пля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ругое дело. Я готовлю статью. Ради нее я готов на все. Поэтому я внес пенициллин в мой расходный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3">
            <wp:simplePos x="0" y="0"/>
            <wp:positionH relativeFrom="column">
              <wp:posOffset>-97155</wp:posOffset>
            </wp:positionH>
            <wp:positionV relativeFrom="paragraph">
              <wp:posOffset>38100</wp:posOffset>
            </wp:positionV>
            <wp:extent cx="3111500" cy="6068060"/>
            <wp:effectExtent l="0" t="0" r="0" b="0"/>
            <wp:wrapTight wrapText="bothSides">
              <wp:wrapPolygon edited="0">
                <wp:start x="-73" y="0"/>
                <wp:lineTo x="-73" y="21560"/>
                <wp:lineTo x="21600" y="21560"/>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 r="-13" b="-7"/>
                    <a:stretch>
                      <a:fillRect/>
                    </a:stretch>
                  </pic:blipFill>
                  <pic:spPr bwMode="auto">
                    <a:xfrm>
                      <a:off x="0" y="0"/>
                      <a:ext cx="3111500" cy="606806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В графу “Телефонные перегов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 отношения с Фрэнком касаются толь</w:t>
        <w:softHyphen/>
        <w:t>ко нас, и тебе не должно быть до них никакого дела, Флет</w:t>
        <w:softHyphen/>
        <w:t>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Я не возражаю. Только не трогай меня и, главное, не лезь в мои материалы, под</w:t>
        <w:softHyphen/>
        <w:t>го</w:t>
        <w:softHyphen/>
        <w:t>тов</w:t>
        <w:softHyphen/>
        <w:t>ленные к публикации. Ты обкорнала мою статью о раз</w:t>
        <w:softHyphen/>
        <w:t>водах и выставила меня полным иди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чла нужным внести изменения, а тебя не было в редакции. Я не смогла связаться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я тебе статья стала однобокой. Будь я адвокатом по разводам, я подал бы на автора в суд. Ты подставила меня и газету под судебный иск. Если ис</w:t>
        <w:softHyphen/>
        <w:t>ходить из напечатанного, я выгляжу профаном, не спо</w:t>
        <w:softHyphen/>
        <w:t>собным разобраться в сути про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ыталась связаться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асайся моих рукописей. Ты понятия не име</w:t>
        <w:softHyphen/>
        <w:t>ешь, что т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потребляю стимулят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ем не менее, Флетч, нам работать вмес</w:t>
        <w:softHyphen/>
        <w:t>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тех пор, пока ты не сочтешь, что на</w:t>
        <w:softHyphen/>
        <w:t>коп</w:t>
        <w:softHyphen/>
        <w:t>лен</w:t>
        <w:softHyphen/>
        <w:t>ных против меня фактов достаточно для моего уволь</w:t>
        <w:softHyphen/>
        <w:t>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А теперь скажи мне, как обстоят де</w:t>
        <w:softHyphen/>
        <w:t>ла со статьей о наркотиках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сказать, что наркотики там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зять конкретную полоску пляжа, то мно</w:t>
        <w:softHyphen/>
        <w:t>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ьные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и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можно разделить на две группы. Первая — бродяги, бездомные странники, которые не могут обосноваться на одном месте. Некоторые из них про</w:t>
        <w:softHyphen/>
        <w:t>с</w:t>
        <w:softHyphen/>
        <w:t>то любят солнце, но они не задерживаются на этом пляже. Те, кто остается, наркоманы. Они знают, что мо</w:t>
        <w:softHyphen/>
        <w:t>гут получить там хороший, качественный товар. Кое-кому из них под сорок лет. Другие, вроде Бобби, го</w:t>
        <w:softHyphen/>
        <w:t>раздо мо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 мне о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ты, оказывается, слушаешь. Бобби пятнадцать лет, блондинка с прекрасной фигу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 ней жи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же надо на кого-то опер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надцать лет! И ты еще смеешь упрека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ишла с парнем старше меня. Из Иллинойса. Отец у нее — дантист. Влюбилась в этого парня, увидев его в уличном кафетерии, собрала рюкзак и ушла с ним. Когда она окончательно пристрастилась к наркотикам, он смылся. Она стала наркоманкой еще до нашей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за нее пла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расходного счета. Графы “Завтрак” и “Л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боишься закона, Флетч? Ей же только пят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т жалоб, закон спит, как праве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о Флетчера,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ая группа — местные подростки. Они приезжают после школы в размалеванных “фольксвагенах” с досками для серфинга и покупают товар на папашкины трудовые денежки. Как и следовало ожидать, полиции далеко не безразлично их увлечение наркотиками. Во всяком случае, одного из этих ребят, Монтгомери, забирают каждую неделю и увозят с пляжа. Его отец большая шишка в городе. Но он появляется снова, побитый и улыбающи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подростки приезжают именно на этот пля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там продают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их про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ый бродяга, которого зовут Ватсаяна. Думаю, ему никак не меньше тридцати пяти. Как ни странно, у него добрые глаза. Худой, как скелет. Местные подростки прозвали его Толстяк С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не сдаешь статью, если тебе так много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я не знаю, каким образом попадают наркотики к Толстяку Сэму. Не сходятся у меня концы с концами. Вроде бы он постоянно сидит в своей лачуге. Я следил за ним десять дней, но он лишь продавал, продавал, продавал. Я знаю, где он хранит товар. У него тайник в выбоине пляжной стены. Когда прошел слух, что запасы Толстяка Сэма подходят к концу, я тридцать шесть часов не спускал глаз с тайника. Толстяк Сэм не покидал пляжа. Никто не подходил к тайнику. Но через тридцать шесть часов у него вновь появились наркотики. И торговля пошла без всяких ограничений. Я ничего не могу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глядел курьера, вот и вся зага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нят этим делом уже три не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уж и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не использовать то, что есть? Закрыть торговое предприятие Толстяка Сэ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тут Толстяк Сэм? Через месяц все начнется сначала. Будь ты настоящим журналистом, Клара, поняла бы, что нельзя давать статью, не установив, кто снабжает наркотиками Толстяка Сэ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где-то остановиться. То есть тот, кто передает наркотики Толстяку, сам где-то их получает. Или ты хочешь проследить всю цепочку до Таиланда или Пакис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есть фотографии Толстяка Сэма, продающего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их опублику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за что. Ты получишь статью, когда она будет готова. По моему убеждению, цель журналиста состоит совсем не в том, чтобы засадить за решетку мелкую сошку, вроде Толстяка Сэма. Тем более что он будет на свободе через двенадцать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энк волн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ить его — твоя з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не могу заказать себе слад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ел клубничное пирожное с кре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выполнил моего указания, — продолжала Клара. Флетч спокойно дожевывал пирожное. — Я не разрешала тебе приезжать сюда. Во-первых, мы хотим, чтобы ты оставался на пляже, пока не закончишь статью. Во-вторых, тебя могли раскрыть. Тот, кто снабжает наркотиками Толстяка Сэма, мог следить за тобой. Если он видел, как ты садился в “альфа-ромео” или… как там называется твоя машина, чтобы поехать в “Ньюс-трибюн”, можно считать тебя мерт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е пирожное. У меня “MG”.</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G”.</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машина марка “MG”.</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Тебя могут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я привезу тебе ста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лагаешь, что можешь вернуться на пля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бой ничего не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м вместе, и ты все узнаешь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спасибо. Но вот о чем я подумала, Флетч. Надо связаться с местной полицией и сообщить, кто ты, чем занимаешься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ложил вилку не стол и бросил на Клару испепеляющи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это сделаешь, Клара, то умрешь раньше меня. Это я тебе гарантир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твечаем за тебя, Фл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вечайте, черт бы вас побрал! Ты никому ничего не скажешь! Никому и ничего! О боже, ну зачем я согласился поговорить с тобой, ты же круглая идио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Флетчер, успокойся. Люди смот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евать мне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уду звонить в полицию… пока не б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в полицию, вообще никому не звони. Если мне понадобится помощь, я найду к кому обра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Флетчер. Хорошо, хорош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о д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следний вопрос… твоя “Бронзовая зв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вое отсутствие редакцию осаждали не только орды склизких адвокатов, нанятых дюжиной твоих бывших жен. Звонили с военно-морской б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гражден “Бронзовой звез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ым-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лучи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не место в ломбар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хочешь этим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и побрякушки в конце концов оказываются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нет разведенных 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лжен получить “Брон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уже решено. Церемония состоится в следующую пятницу, ровно через неделю, в кабинете командира военно-морской базы, и ты придешь туда в костюме, галстуке и ботин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дьявола ты лезешь в мои личные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личное дело. Ты — И.М.Флетчер, ведущий журналист “Ньюс-трибюн”, и мы хотим, чтобы в субботу ты застенчиво улыбался с первой полосы нашей газ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лыбаться ты будешь. Командир обещал нам полное содействие, даже согласился дать своего фотогра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ы передадим этот материал во все интернациональные агентства, чтобы весь мир узнал о твоих подвигах и скромности, из-за которой ты столько лет не получал этот высокий знак отличия. Мы никому не скажем, что истинная причина кроется в твоем разгильдяй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спею закончить статью о наркот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тдашь мне все материалы вместе с фотографиями в следующий четверг, в четыре часа. Статья пойдет в воскресенье с маленькой сноской, в которой будет отмечено, что ее автору, журналисту “Ньюс-трибюн” И.М.Флетчеру в пятницу вручили “Брон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у вас не вы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энк так решил. Издатель с ним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равно. Я возраж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ридется вспомнить о неповиновении. Ты не выполнил моего указания и приехал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го не с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Флетчер. В четверг, к четырем часам, ты сдаешь статью. В пятницу, в десять утра, являешься на военно-морскую базу. Иначе ты уволен. И меня это нисколько не огор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одовольный наг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не держится тир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слышал. Спасибо за то, что обулся к лен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шел босико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это Джек Кэрредайн. Я пытался дозвониться до тебя, но ты, видимо, ушел на л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в кафе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ое-что узнал об Алане Стэнвике, но, прежде чем поделиться с тобой, хотел бы выяснить, для чего нужна эта информация. Экономический отдел должен быть уверен, что ее используют по назнач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Я вас понимаю. — Флетч переложил трубку к левому уху и схватил ручку. — Дело в том, что мы готовим большую статью о наших согражданах, застрахованных на весьма крупные суммы, с указанием причин, побудивших их на этот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Стэнвик застрахован на большую су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нь больш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правду. Он взвалил на себя немалую ношу. Кто получит страх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его жена и д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у них и так полно денег. Правда, они — основные держатели акций “Коллинз Авиэйшн”, которой руководит Стэнвик, и его смерть временно приведет к падению их сто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согласился Флетчер. — Так что вы раско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я тебе сказал, он управляет “Коллинз Авиэйшн”. Исполнительный вице-президент с тех пор, как женился на Джоан Коллинз. Его тесть — президент и председатель совета директоров, но всеми делами ведает Стэнвик. Ожидается, что через два–три года он станет президентом. Его тестю еще нет шестидесяти, но он предпочитает участвовать в гонках под парусом и организовывать теннисные турниры. Похоже, он полностью доверяет Стэнв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дут дела корпо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Курс акций, хотя они и не продаются, очень высок. Точнее, никогда раньше они не оценивались так дорого. В прошлом году их владельцы получали крупные дивиденды. Считаю, правда, что у корпорации слабовато управляющее звено, но это не так уж важно, когда руководитель молод и энергичен. Вероятно, через несколько лет команда Джоана Коллинза начнет уходить на пенсию, и Стэнвик заменит их своими людьми. Ему это не составит труда, потому что он знает всех и в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задать глуп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вык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занимается “Коллинз Авиэйш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разрабатывают и изготовляют различные самолетные узлы. Другими словами, они не производят самолетов, но поставляют кресла пилотов, детали двигателей, приборы системы управления и так далее. Чтобы идти в ногу со временем, они создали аэрокосмический филиал, разрабатывающий элементы конструкции орбитальных аппаратов. При Стэнвике филиал сильно разросся. Похоже, этот симпатичный, знающий, располагающий к себе молодой человек умеет выбивать контракты для своей корпорации. Кто-то сказал, что он тверд, но ненавязч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ова стоимость такой корпо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Флетч, я не очень-то понимаю твой вопрос. Корпорации — не дома, имеющие определенную цену. Стоимость корпорации определяется суммарной стоимостью ее акций на бирже в текущий момент. Она имеет немалый доход, обеспечивая выплаты держателям акций, заработную плату сотруд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йте мне циф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ринять “Коллинз Авиэйшн” за дом, скажу, что она стоила бы полмиллиарда долларов. Никак н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принадлежит корпор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инзы — Джон, его жена и дочь — владеют пятьдесят одним процентом ак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очень богаты. Разумеется, акции распределены по различным фондам и благотворительным организациям, но, когда дело доходит до голосования, все они становятся Джоном Коллинзом. Должен добавить, что, помимо этого, семья Коллинзов вкладывает свои деньги в “Коллинз Авиэйшн” через банки Бос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 Почему Бос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чень-то в этом смыслишь, не так ли,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ньгах — нет. Я их слишком редко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стон — Швейцария Америки. Там полным-полно тихих, не бросающихся в глаза ба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там полно фас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динок в своих заблужде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но стать таким же богачом, что и Коллин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 я знал рецепт, думаешь, я сидел бы в этой газете? Окончив Гарвард в начале тридцатых годов, он сам проектировал и изготавливал самолетное оборудование в арендованном гараже на Фейрбэнкс-авеню. Полученные патенты начали приносить деньги. Все очень просто. Каждый может пройти тот же путь. Говорят, что он очень спокойный, скромный человек. Не забывает своих друзей. Большая часть остальных акций принадлежит друзьям семьи. Все они также богаты. Коллинз жертвовал большие суммы Гарварду. Фонду по борьбе с раком, Медицинс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нду по борьбе с 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он передал им десять милли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носы делались регулярно в течение ряда лет. Стэнвик — идеальный зять для Коллинза, учитывая, что у него нет сыновей. Из скромной семьи в Пенсильвании. У его отца — магазин скобяных тов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еще ж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А почему ты спраши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родители не приезжали на свад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е могли себе этого позволить. Посчитали, что поездка им не по карм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них мог бы заплатить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огли отсутствовать по множеству причин: болезнь, дела, опять же деньги. Да откуда мн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энвик всегда хорошо учился и легко сходился с людьми. Победитель турнира “Золотые перчатки” в Пенсильвании, в Колгейте переключился с бокса на теннис. Проходя службу в ВВС, много летал, сейчас майор запаса. Окончил Уортон Бизнес Скул третьим в своем выпуске, а Уортон, если тебе это не известно, котируется ничуть не ниже Гарварда. Поступил на работу в отдел сбыта “Коллинз Авиэйшн”, и сбыт немедленно возрос. В двадцать шесть или двадцать семь лет перепрыгнул на место вице-президента и женился на дочери босса. С какой стороны ни взгляни, замечательн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вно сошел с карт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 трудно поверить, не так ли? Но такие люди есть. Безусловно, малый честолюбив, но в этом нет ничего аморального. Он прошел долгий путь, и все его люб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как вы все это узн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ты никогда не спросишь об этом. Биржевой маклер Коллинзов — Билл Кармичел. Мой партнер по гольфу. Сын одного из приятелей Джона Коллинза. Отец умер, и Билл занял его место. Он и Стэнвик стали близкими друзьями. Стэнвик брал его в свои полеты. Они вместе играют в теннис и сквош. Билл искренне привязался к Стэнвику. Кстати, он говорит, что Стэнвик по-прежнему влюблен в Джоан Коллинз, что бывает далеко не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икаких романов на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известно Кармичелу, нет. Между нами говоря, только кретин будет волочиться за юбками в его положении. Как знать, что скажет Папа Коллинз, если Стэнвика вышвырнут из супружеской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тэнвика есть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ктически нет. Свои сбережения он вкладывает в ценные бумаги через Кармичела, но на сегодняшний день накоплено около ста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ие пуст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 на Бермэн-стрит покупала Джоан Коллинз, хотя владельцами указаны оба. Кармичел считает, что дом стоит примерно миллион долларов. Стэнвик оплачивает из своего жалованья содержание дома и прочие семейные расходы, поэтому его сбережения не так уж и велики. Содержание такой семьи обходится не дешево. Между прочим, их дом на Бермэн-стрит соседствует с поместьем Коллинзов, выходящим другой стороной, ты только представь себе, на Коллинз-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го дома у н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его тестю принадлежат дома в Палм-Спрингсе, Аспене и Антибе. Молодые пользуются ими когда за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тэнвика собственный са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 Зато “Коллинз Авиэйшн” располагает тремя реактивными лайнерами “Лир” с пилотами. Стэнвик, если ему нужно, летает на них сам, чтобы сохранить форму и подтвердить звание в резерве ВВС.</w:t>
      </w:r>
    </w:p>
    <w:p>
      <w:pPr>
        <w:pStyle w:val="Normal"/>
        <w:widowControl/>
        <w:ind w:firstLine="567"/>
        <w:jc w:val="both"/>
        <w:rPr/>
      </w:pPr>
      <w:r>
        <w:drawing>
          <wp:anchor behindDoc="1" distT="0" distB="0" distL="114935" distR="114935" simplePos="0" locked="0" layoutInCell="0" allowOverlap="1" relativeHeight="4">
            <wp:simplePos x="0" y="0"/>
            <wp:positionH relativeFrom="column">
              <wp:posOffset>3169920</wp:posOffset>
            </wp:positionH>
            <wp:positionV relativeFrom="paragraph">
              <wp:posOffset>38735</wp:posOffset>
            </wp:positionV>
            <wp:extent cx="2981325" cy="1912620"/>
            <wp:effectExtent l="0" t="0" r="0" b="0"/>
            <wp:wrapTight wrapText="bothSides">
              <wp:wrapPolygon edited="0">
                <wp:start x="-68" y="0"/>
                <wp:lineTo x="-94" y="11018"/>
                <wp:lineTo x="6570" y="11379"/>
                <wp:lineTo x="6617" y="18944"/>
                <wp:lineTo x="14688" y="19308"/>
                <wp:lineTo x="18653" y="21632"/>
                <wp:lineTo x="21600" y="21487"/>
                <wp:lineTo x="21600" y="0"/>
                <wp:lineTo x="-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9" r="-12" b="-19"/>
                    <a:stretch>
                      <a:fillRect/>
                    </a:stretch>
                  </pic:blipFill>
                  <pic:spPr bwMode="auto">
                    <a:xfrm>
                      <a:off x="0" y="0"/>
                      <a:ext cx="2981325" cy="191262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У Стэнвика есть и акции “Коллинз Авиэйшн”. Если сложить все вместе, он, возможно, окажется миллионером, хотя и на бумаге. Добыть миллион долларов он не сможет, это вызовет неудовольствие многи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уть не забыл. Стэнвик и его жена недавно об</w:t>
        <w:softHyphen/>
        <w:t>ратили в деньги принадлежащие ей акции на сумму в три миллиона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или в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личные. Кармичел говорит, что они собираются купить ран</w:t>
        <w:softHyphen/>
        <w:t>чо в Неваде, видимо, хотят выбраться из-под каблука Папы Кол</w:t>
        <w:softHyphen/>
        <w:t>лин</w:t>
        <w:softHyphen/>
        <w:t>за и начать собствен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дея Стэн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Кармичела создалось впечатление, что предложение исходило от Джоан. По крайней ме</w:t>
        <w:softHyphen/>
        <w:t>ре лошадей любит она. Знаешь ли, со временем теннис и яхты могут надо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Почему налич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чо стоит около пятнадцати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никак не привыкну к таким циф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ляция, мой маль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жет ферма стоить пятнадцать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рмы могут стоить гораздо дор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мичел ничего не говорил о здоровье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роме того, что тот отлично играет в сквош. Для этой игры необходима отменная физическая форма. Как-то раз я попробовал, но меня хватило на двадцать минут. Нет, я предпочитаю гольф. А что, Стэнвик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Я упоминал о кризисе управления “Коллинз Авиэйшн”. Сейчас вся тяжесть лежит на Стэнвике. Старик Коллинз может вернуться к работе, но он не такой хороший бизнесмен, как Алан. Он изобретатель, которому немного повезло. Руководить “Коллинз Авиэйшн” должен профессионал. Папа Джон для этого не г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ройдет слух, что Стэнвик неизлечимо болен, курс акций упа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 Корпорации будет нанесен серьезный урон. Многие начнут искать новое место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Поэтому его болезнь — я имею в виду смертельную болезнь держали бы в глубокой тай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верно. Он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юный Флетчер, я сказал тебе все, что знал об Алане Стэнвике. Видишь сам, не такой уж мы безденежный штат, как ты пишешь. Денег у нас пре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вик — умный, знающий парень, к тому же женившийся на дочери босса. Ясно? А теперь, с твоего дозволения, я хочу заняться своим д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з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ишь пытался предотвратить появление еще одной дерьмовой статьи. Ради этого можно идти на жертвы.</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идел у стола Красавицы в Широкополой Шляпе, миссис Амелии Шэрклифф, редактора светской хроники. О мистере Шерклиффе в редакции никто никогда не слышал. Миссис Амелия выбивала на пишущей машинке фамилии присутствующих на последнем званом обеде и решивших связать себя узами Гимен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а соблаговолила заметить стошестидесятифунтовый объект, примостившийся у ее ст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Флетч! Ты просто красавец и всегда выглядишь, как того требует мода. Вылинявшие джинсы и тенниска. Даже без ботинок. Обувному институту не понравятся мои слова, и я, естественно, не собираюсь этого печатать, но общий стиль требует именно босых ног. Да, дорогой. 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нечно, шу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юдь, дор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об этом Кларе Сн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 Сноу. Да что она понимает! Раньше она занималась кулинарными рецептами и, между нами, дорогой, не слишком в них преуспела. Ты не пытался приготовить одно из ее “Рекомендованных блю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то не приход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асно, просто ужасно. Нелепая смесь цветов. Однажды ради забавы мы рискнули, я и мои друзья. Кончилось это тем, что на одной тарелке оказались желтый голландский соус, морковка и фиолетовые баклажаны. Такое вульгарное сочетание, что мы ели с закрытыми глазами. О вкусе я и не вспоминаю. По-моему, ее колонка могла иметь успех лишь у слепых полярных медве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теперь она мой реда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знаю, бедняжка. Если бы она не спала с Фрэнком, ее давно бы выгнали. К сожалению, у Фрэнка тоже отвратительный вкус. Розовые рубашки и алые помочи. Ты когда-нибудь видел его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яповато одетая старая карга. Напоминает мне эскимоса, объевшегося тушеным горо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гда-нибудь говорили ей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дорогой, у меня и в мыслях не было. Я не могу оказаться в постели Фрэнка из-за небольшого роста и избыточного веса, но это не значит, что я имею право оскорблять его жену. Не мое это дело. Честно говоря, дорогой, Фрэнк для меня столь же привлекателен, что и похмелье. Мне нравятся такие, как ты, стройные, загорелые, мод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ужасает сама мысль, что вы находите меня мод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так, дорогой, чест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в этом не ув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адо почаще встречаться с Амелией Шэрклифф. Присмотрись к простоте своей одежды. Какие чистые линии. Джинсы и тенниска. Белое и синее. Трудно представить более благородное сочетание. И ты ходишь босиком даже в редакции. И можешь чувствовать пульс всего города. А одет ты так, словно собрался на сеновал. Очаровательно. Да именно то, ч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тря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я стри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олосы отрастают, я сам отрезаю лиш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одобно. Ты просто д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мелия Шэрклифф была в синем костюме и белой блузке. Корсета она не носила. От многочисленных ленчей и коктейлей у нее появился круглый животик. Крашенные хной волосы гармонировали с румянами на ще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Флетч, я понимаю, что ты пришел не для того, чтобы я восхищалась тобой. Кто тебя интерес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Стэн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ан и Алан Стэнвик. Удивительная пара. Они прекрасны, умны, здоровы и богаты. Но, честно говоря, они не принимают участия в общественной жизни. Впрочем, он женился на ней ради “Коллинз Авиэйш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лагаю, кто-то должен был жениться на ней. А она даже привлекательна, если кому-то нравятся типичные американские блондинки с длинными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о мне нрав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м не сомневаюсь. Когда-то я была одной из них. Не очень длинноногой, разумеется, но более женственной. А Джоан Коллинз просто зануда. Да, она увлекается классической музыкой, раз в год устраивает благотворительный банкет в “Рэкетс-клабе”, сбор от которого идет на обучение виолончелистов или на что-то еще, но не более. Они словно не умеют наслаждаться жизнью; приходят на обеды и коктейли, но никогда не заговорят первыми, пока ты к ним не обратишься. Будто отбывают ненужную, но необходимую пови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равы, должны же они развлек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умаю, что они слишком заняты для этого и чересчур серьезно воспринимают свое положение в обществе. Я знаю, Алан обожает летать. Но во всем остальном, теннисе или гонках под парусом, он ведет себя так, будто кто-то его заставляет. Быть может, на него давят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ключ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 Коллинз, ее отец, очень интересный человек. Умница, красавец. Мне всегда казалось, что я немного влюблена в него. Разумеется, мы с ним принадлежим к одному поколению. Он один из тех, кому удается находить удовольствие в любом деле. К сожалению, его жена любит выпить. А потом начинает буянить. С каждым годом ее все реже выпускают из дому, поэтому Джону так дорога его дочь. Они появляются вместе на всех торжествах. Джоан и ее отец, а Алан Стэнвик, поглощенный работой, иногда приходит под самый конец. Джоан попала в трудное положение, между отцом и мужем. Возможно, поэтому ей так редко удается повес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вынуждена исполнять роль хозяйки дома для каждого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место того, чтобы самой наслаждаться жизнью, Джоан работает и на одного и на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мелия, читая ваши вырезки по Стэнвикам, нетрудно заметить, что в последние месяцы Джоан все реже и реже появляется в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но 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ее имя почти не упоминается в вашей коло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абсолютно прав. Она сходит со сц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ин тут множество. У нее ребенок, маленькая девочка, требующая все больше времени и внимания. Возможно, Джоан беременна. Или тревожится о своем муже. Может, ей просто стало скучно. Наше общество ей не в диковинку. Она варится в нем с дет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она может тревожиться о муже. Что вы имели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орогой, ее муж, Алан Стэнвик, руководит большой корпорацией и еще молод. Это огромная ответственность, и ему приходится много и долго работать. А тебе известно, что хлоднокровие и спокойствие на людях нередко даются таким, как Алан, только потому, что дома они обрушивают на жен громы и молнии. Если с ним что-то не так, она эт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он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ва ли. Он всегда казался мне олицетворением здор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ли объяснить ее затворничество тяжелой болезнью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Он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Тут можно гадать до бесконечности. Возможно, она в ужасе от того, что он постоянно рискует жизнью, летая на этих самол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мелия, вы думаете, Стэнвики любят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так думаю, пока не узнаю обратное. Почему им не любить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на очень привязана к отцу, обаятельнейшему Джону Коллинзу. Мне кажется, что именно он подбирал мужа своей дочери. Алан Стэнвик женился на “Коллинз Авиэйшн”, а не на девушке, которую звали Джоан Коллин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етч, позволь мне сказать тебе что-то очень важное. Возможно, это главная истина, которую я уяснила для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сь вним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ишу светскую хронику всю сознательную жизнь и пришла к однозначному выводу, что люди любят друг друга, если у них есть для этого хоть малейшее основание и когда от них этого никак не ожидают. Любовные связи, заключенные на небесах, ничуть не крепче тех, что скрепляются в больших кабинетах. Очевидно Джон Коллинз и Алан Стэнвик обо всем договорились сами, а Джоан поставили перед фактом. Тем не менее вполне возможно, что она очень любит Алана. Ты мне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так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тверждаю, что это правда, Флетч. Я лишь говорю, что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Алана может быть любов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ет ли его Джон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 Я уверена, что ни один из них не считает себя прикованным к супружескому ложу. Не тот сейчас 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считаете, что Джон Коллинз не осудит поведение зят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я могла бы рассказать тебе кое-что о Джоне Коллинзе. Он не только гнул пропеллеры в своем гара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чины круто меняются, когда дело касается их дочерей. Одно время у меня тоже был т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Джон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ин вопрос, Амелия. Почему на свадьбе не было родителей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я вижу, ты ничего не упустишь. Понятия не имею. Возможно, они не хотели, чтобы их съели заж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ъели заж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рально, дорогой. Они же провинциалы и чувствовали бы себя не в своей таре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люди все еще обращают на это вним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илые — да, дорогой. Увидишь 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не пропустил свадьбы единственного сы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аш молодой герой не пригласил их на свадьбу, полагая, что они будут позорить его. Может, они плохо говорят по-английски. Флетчер, у меня нет готовых ответов на все твои вопросы. Помнится, перед торжественной церемонией, шесть или семь лет назад, появления родителей Стэнвика ожидали не без интереса, но, как нам объяснили, они не смогли приехать. И интерес сразу у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 Аме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удовольствием слежу за твоими успехами, юный Флетчер, но иногда ты перегибаешь па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о твоей заметке, опубликованной пару месяцев назад, этаком пустячке со свежим и оригинальным заголовком “Светское общество мер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знаете, Амелия, что я не отвечаю за загол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отвечаешь за вздор, напечатанный ни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аст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писал чушь,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тское общество живехонько. С ним ничего не сталось. И если ты нашел несколько внучатых племянников и племянниц уважаемых всеми людей, курящих марихуану или что-то еще и восклицающих, что им на все наплевать, это еще ничего не значит. Ты не читаешь мою коло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мелия, я не пропускаю ни одного написанного вам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тское общество преображается, Флетчер, но не намного. Оно не умир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движется. Оно перетекает. Изменяется его форма, структура. Появляются новые лидеры и развлечения. Но светское общество будет всегда. До тех пор, пока в груди женщин и мужчин будет пылать жажда власти, останется и труднодоступный оазис, называемый Светским Общ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месте с ним и колонка светской хроники, которую напишет нам репортер, называемый Амелией Шэрклиф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поскорее найди себе милую девушку и обязательно скажи, как я ей завидую.</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нс Уорлд Эрлай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ень. Это Ирвин Флетчер. Я просил заказать мне билет на самолет, вылетающий в Буэнос-Айрес в одиннадцать вечера в следующий четверг. Моя секретарша уехала на уик-энд, и я хотел удостоверится, что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повторите ваши имя и фамилию,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Ирвин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йс 629 в Буэнос-Айрес. Вылет в четверг, в одиннадцать вечера. Билет уже опла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аказано место на этот рейс для Ирвина Флет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Сегодня утром. Подтверждения заказа не 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очная служба. Назовите, пожалуйста,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ен номер телефона Марвина Стэнвика, проживающего в Нонхигене. Пенсиль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се живем в Пенсильвании,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онхиг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округе находится Нонхиген,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не из Пенсильв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несите по буквам название горо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шла, сэр. Это округ Ба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й номер вам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вика. Марвин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Марвин Стэнвик живет на Бичер-ро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и другой Марвин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значится магазин Стэнвика “Скобяные товары” на Фернкрофт-ро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не затруднит назвать мне оба н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эр. Они оба в Нонхиг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 С вами говорят из страховой компании “Кейз-уэлл Иншурерс оф Калифорния”. Мы держатели страхового полиса Алана Стэнвика. Это ваш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что застал вас,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задать вам несколько вопросов, сэр. Вы и ваша жена ж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 добром здрав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не что и досаждает, так это звонки разных дура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сэр. И вы — родители Алана Стэнвика, исполнительного вице-президента “Коллинз Авиэйш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что моя жена ничего от меня не скр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что таких, как вы, нельзя допускать к междугородным разгово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забавно,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кому-то они обходятся в кругленькую су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оплачиваются из страховых взносов,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то я и боялся. Другие дураки, вроде моего сына, платят эти взносы, чтобы вы могли поболтать в свое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ие идиоты, как вы, заставили меня приобрести акции телефонной ком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ступили очень мудро,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й стране лишь телефонная компания получает прибыль. И все потому, что одни дураки позволяют другим пользоваться телефоном. Чувствуете, как я заговарива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сэр. У нас тоже есть акции телефонной комп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И, наверное, в большом количестве? Или вы заказали наложенным платежом, чтобы счет опла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Я этого не 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хорошо. Теперь вы узнали, что я и моя жена живы. Давайте порадуемся за акции телефонной компании, которые обеспечат хорошие дивиде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в последний раз видели своего сын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недель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недель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аглядывает к нам каждые полтора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его зовут. Моя жена думала, что это шаг вперед по сравнению с Марвином, но я в этом не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сын Алан приезжает к вам в Пенсильванию каждые шесть нед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люс-минус неделю. У “Коллинз Авиэйшн” собственные самолеты. С реактивными двигателями. С ним летает симпатичный второй пилот, который обожает пирожки Элен. Он может слопать за завтраком три тарелки и попросить к ленчу новую пор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ан Стэнвик пересекает всю страну на самолете, принадлежащем “Коллинз Авиэйшн”, чтобы повида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любит писать письма. Иногда он летает в Нью-Йорк, Вашингтон или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всегда. Бывает, он специально прилетает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вы не были у него на свад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ам известно, что мы не были на свад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дставить себе не можете, что знают страховые компании. 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это им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то это не ваше дело, хотя вы и служите в страховой компании. Но я вам отвечу: произошла накладка. Мы собрались в отпуск в Антигуа. Платил Алан. Он преуспевал в “Коллинз Авиэйшн”. Вице-президент по сбыту — в двадцать с небольшим! Впрочем, меня это не удивляло. Я всегда умел продать свой товар. Мы согласились, так как никогда раньше не летали в отпуск на самолете. Свадьба должна была состояться через неделю после нашего возвращения. А в разгар отпуска мы получаем телеграмму о переносе свадьбы на две недели из-за какого-то важного делового совещания ее папаши. Кажется, его зовут Джон. Мы позвонили в аэропорт, но билетов не было. Конечно, я хотел бы посмотреть на новобрачную. Моя жена всплакнула, но, думаю, она пролила бы не меньше слез и на свад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и не познакомились с Коллин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ставилось случая. Я уверен, что они хорошие люди. Я даже не видел свою невестку. Алан говорит, что она ненавидит самолеты. Это же надо! Ее отец — владелец авиационной корпорации, муж — первоклассный пилот, а она и близко не подходит к само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когда не были в Калифор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часто видел ее по телевидению. Особенно Сан-Франциско. Там много не находишься. То вверх, то вниз. Холмы и холмы. Ну, сынок, так зачем ты по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хотел узнать, как вы себя чувств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мы только начали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придумаю, о чем спросить, я позвоню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сынок, если ты вообще о чем-то подумаешь, позвони. Мне будет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р, я бы хотел задать еще один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у, затаив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читаете, у вашего сына хорошее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ему было пятнадцать, он выиграл “Золотые перчатки” штата. И с каждым годом его здоровье становиться все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он смог бы выиграть турнир и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аже не смешно, сы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еще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наградили “Бронзовой звез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слушивался в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у свои слова назад, сынок. Всего доб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поболтал с вами. Может, как-нибудь заглянете к нам с Ал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еня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ак? Его наградили “Пурпурным серд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ы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вы были моим отцом, я бы получил “Бронзовую звезду” на следующей не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ее еще не вру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наградили вас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обязательно получить ее. Поддержать дух ст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м не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сынок, как тебя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еймс, — ответил Флетч, — Сидней Джеймс.</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оставил машину под табличкой “личная стоянка начальника Третьего участка” и вошел в мрачное з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по занят, — сказал сержант, оторвавшись от пишущей машинки. — Учит клиента правилам хорошего 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не хотелось вмешиваться, но кто-нибудь мог бы сказать клиенту о его пра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ему все сказали. Ему прочли решение Верховного суда в интерпретации Люп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же звучит эта интерпрет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когда не слышал? Точно я не помню, но смысл таков: “Ты имеешь право кричать, истекать кровью, терять сознание и звать адвоката после того, как мы закончим с тобой. Видимые повреждения, включая выбитые зубы, согласно донесению арестовавшего тебя полицейского, были получены до прибытия в участок”. Многие потом подпускают от страха в шт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жант подн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по. Пришел мистер И.М.Флетчер из “Ньюс-Трибюн”. — Сержант передвинул каретку пишущей машинки. Отбил одну букву, затем другую. — Хорошо — Положил трубку и лучезарно улыбнулся Флет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по сказал, что в среду он провел рейд специально для тебя. Гони двадцать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 первоклассный, прямо из Мексики. Тебе повезло. Он поймал сотрудников рекламного аген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я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засадить их за решетку, трех пакетов не понадобилось. Открой ящик слева в его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достал пластиковый пакет из ящика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по просил запл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озьмешь кредитные кар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наличными. Для спортивного фонда полиции. Поверь мне, с его новой девицей занятия спортом просто необходи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верю. Зарабатывать на жизнь избиением людей не так-то ле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яжела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т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ыложил две десятки на стол серж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как-нибудь займемся тобой, И.М.Флетчер. Чтобы выяснить, что означают эти чертовы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 улыбнулся Флетчер. — Это секрет, который я унесу с собой в мог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ырвем его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Об этом знала только моя мать, и я убил ее, чтобы заставить мол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дсел к столу серж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Люпо занят, не мог бы ты помочь мне с одной фамил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 Сержант положил руку на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вик. Алан. С одним “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интересует что-то особ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бычная компьютерная прове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ержант набрал короткий номер, медленно продиктовал по буквам имя и фамилию, подождал, затем начал что-то записывать. Вся процедура заняла у него не больше трех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энвик Алан не оплатил штраф, наложенный на него шесть месяцев назад в Лос-Анджелесе за стоянку автомобиля в неположенном месте. Одиннадцать лет назад лейтенант ВВС Алан Стэнвик в тренировочном полете спикировал на жилой дом в Сан-Антонио, Техас. Из полицейского участка жалобу переправили командованию ВВС, которое и наказало указанного Стэнвика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Я тоже удивился. Фамилия показалась мне знакомой. Значит, он преступник? Я имею дело только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ты мог видеть его не спортивных страницах. — Флетч встал. — Когда-то он был хорошим боксером.</w:t>
      </w:r>
    </w:p>
    <w:p>
      <w:pPr>
        <w:pStyle w:val="Normal"/>
        <w:widowControl/>
        <w:ind w:firstLine="567"/>
        <w:jc w:val="both"/>
        <w:rPr/>
      </w:pPr>
      <w:r>
        <w:rPr>
          <w:rFonts w:cs="Times New Roman" w:ascii="Times New Roman" w:hAnsi="Times New Roman"/>
          <w:sz w:val="20"/>
          <w:szCs w:val="20"/>
        </w:rPr>
        <w:t>Флетч ехал домой. Жил он на седьмом этаже удобного, но некрасивого дома. Его квартира — гостиная, спальня, ванная и маленькая кухонька — сверкала безукоризненной чистотой. В ванной Флетч бросил одежду в ящик для грязного белья и влез под душ. Днем раньше, вернувшись после трехнедельного отсутствия, он стоял под душем три четверти часа. Добавив дневную почту к той стопке, что громоздилась на кофейном столике со вчерашнего вечера, Флетч сел на диван и свернул самокрутку с “табаком” из пакета, полученного от полицейского детектива Герберта Люп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часа спустя он распечатал все конверты и вместе с содержимым переправил в корзинку для мусора. В них были одни счета.</w:t>
      </w:r>
    </w:p>
    <w:p>
      <w:pPr>
        <w:pStyle w:val="Normal"/>
        <w:widowControl/>
        <w:ind w:firstLine="567"/>
        <w:jc w:val="both"/>
        <w:rPr/>
      </w:pPr>
      <w:r>
        <w:rPr>
          <w:rFonts w:cs="Times New Roman" w:ascii="Times New Roman" w:hAnsi="Times New Roman"/>
          <w:sz w:val="20"/>
          <w:szCs w:val="20"/>
        </w:rPr>
        <w:t>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катившись на кровать, Флетч сн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бог! Неужели я слышу мою дорогую, нежную жену, Линду Хейнс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йфую помален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платил тебе сего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Мистер Джиллетт позвонил и сказал, что получил от тебя чек на всю су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Джиллетт? Из уважаемой юридической конторы “Дерьмо, Задница и Джилл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Флетч. Я имею в виду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называешь этого Джиллетта мистером? В его брюках даже нет карм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Он просто отвратителен,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думал, что ты оставишь меня ради адвоката-гомосексуали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лишь друз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Так зачем ты зво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а по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достает тебя,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ла целая вечность с тех пор, как мы были вместе. Тринадцать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 должно быть, уже сг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едовало тебе выбрасывать его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тому же сравнительно недавно я кормил тебя ленчем. Думаешь я набит день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месте. Ты меня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юблю тебя, Флетч. Трудно вот так сразу переступить через это чу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нам было хорошо вместе. Очен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теперь здесь совсем не пахнет к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шь, как мы уехали в твоем старом “вольво” и жили</w:t>
      </w:r>
      <w:r>
        <w:rPr>
          <w:sz w:val="20"/>
          <w:szCs w:val="20"/>
        </w:rPr>
        <w:t xml:space="preserve"> </w:t>
      </w:r>
      <w:r>
        <w:rPr>
          <w:rFonts w:cs="Times New Roman" w:ascii="Times New Roman" w:hAnsi="Times New Roman"/>
          <w:sz w:val="20"/>
          <w:szCs w:val="20"/>
        </w:rPr>
        <w:t>в нем целую неделю? Мы не взяли с собой ни одежды, ни денег,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дитные карточки. Мы захватили кредитные карт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по-прежнему старый “воль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MG”.</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акого ц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ыталась связаться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того, как я выписал 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уез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работаю над стать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давно не был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линная ст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облемах сезонного наемного тр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учит не слишком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но 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твой роскошный за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Я живу в мотеле с бассейном. Ты работаешь, Линда? Когда мы говорили с тобой в последний раз, ты искал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много поработала в антикварном магаз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раб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о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Хозяину магазина понравился кто-то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здесь. Там, где ты остави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бракоразводный процесс уже закончен. Мы ничего не испортим, если побудем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спортим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од, естественно. Если бы нас застали вместе в ходе процесса, я бы не получила раз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 уж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нам ничего не гро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побыт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же вечер, пятница, и мне недостает тебя, Флетч.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можем провести вместе эту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приехать через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Ключ все еще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адо отлучиться на несколько минут. В доме нет еды. Я схожу за пивом и сэндви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еня не будет, заходи и жди. Я скоро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адер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о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приноси с собой 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кота. До скорого, Флетч.</w:t>
      </w:r>
    </w:p>
    <w:p>
      <w:pPr>
        <w:pStyle w:val="Normal"/>
        <w:widowControl/>
        <w:ind w:firstLine="567"/>
        <w:jc w:val="both"/>
        <w:rPr/>
      </w:pPr>
      <w:r>
        <w:rPr>
          <w:rFonts w:cs="Times New Roman" w:ascii="Times New Roman" w:hAnsi="Times New Roman"/>
          <w:sz w:val="20"/>
          <w:szCs w:val="20"/>
        </w:rPr>
        <w:t>Положив трубку, Флетч подошел к шкафу, достал чистые джинсы и тенниску, взял с кофейного столика пакет с марихуаной, бумажник и ключи, убедился, что дверь заперта, спустился на лифте в гараж, сел в машину и через полтора часа вернулся в прибрежный городок.</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которую снимал Флетч, находилась над рыбным магазином. Обстановка состояла из рюкзака, спальника и напольного мата, единственного предмета роскоши, который он себе позволил. В примыкающей нише располагались двухкомфорочная газовая плита, крошечный, плохо работающий холодильник, раковина, душ и туал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неделю эта комната обходилась ему дороже, чем месячная оплата городской квартиры. Замка в двер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приехал, под потолком все еще горела лампочка. Бобби спала, лежа на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вякнул кастрюлькой о плиту, и она прос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Хочешь су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т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би было пятнадцать лет. Она успела похудеть еще больше за недолгие недели знакомства с Флетчем. Несмотря на загар, под глазами чернели круги, щеки ввалились, на руках и нагах виднелись следы уко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ел рядом, с кастрюлькой в одной руке и ложкой в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ним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би села, ее плечи казались уже грудной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рок долларов. Подцепила д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лил ей в рот полную ложку су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одного парня были отличные часы. Я попыталась их украсть, но он не спускал с них глаз. Мерзав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тратила все со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уже укололась. Теперь их нет.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тская слезинка сформировалась в уголке левого глаза и покатилась по щ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русти. Завтра подцепишь кого-нибудь еще. Где ты брала т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олстяка С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о товара у него мало. Он сказал, что, возможно, хватит на уик-э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ообще он берет т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то подумал, что, связавшись с тем человеком, можно покупать дешев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Где-нибудь на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шла его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всегда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ты ходил, Флетч? Тебя не было весь день. Ты пахнешь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ахнешь скорее как воздух, а не как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что это озна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надолго заходил в дом с системой кондиционир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ук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чистил пару магазинов на Мейн-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ыча боль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а камер. Магнитофон. Но детектив в одном магазине положил на меня глаз. Пришлось ждать, пока он уйдет на л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пол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три долл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у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гу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за целый день. Тебя ведь не было и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целый день. Ешь с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жа кастрюльку между коленями, Бобби поболтала суп ложкой, следя за расходящимися кру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ната, наверное, стоит до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заплатил з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ы тут жи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хозяин скупает у меня краденое. Поэтому я всегда без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тдаешь ему то, что тащишь из магази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латит тебе гро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куповат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зав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время требует, чтобы я крал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ты с ним связ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иехала со среднего Зап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актично разговари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денег тебе и не нужно. Ты же не кол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ью таблетки.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о все же… От таблеток только в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уж они и пло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ые вещества лучше. Героин,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я хочу грабануть, так это Толстяка С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полно тов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 него почти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следующий раз, когда он получит товар. Украсть у него товар и деньги, какая прел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роший человек.</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5">
            <wp:simplePos x="0" y="0"/>
            <wp:positionH relativeFrom="column">
              <wp:posOffset>-20955</wp:posOffset>
            </wp:positionH>
            <wp:positionV relativeFrom="paragraph">
              <wp:posOffset>57150</wp:posOffset>
            </wp:positionV>
            <wp:extent cx="2903855" cy="5867400"/>
            <wp:effectExtent l="0" t="0" r="0" b="0"/>
            <wp:wrapTight wrapText="bothSides">
              <wp:wrapPolygon edited="0">
                <wp:start x="-76" y="0"/>
                <wp:lineTo x="-76" y="21560"/>
                <wp:lineTo x="21600" y="21560"/>
                <wp:lineTo x="21600"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7" r="-13" b="-7"/>
                    <a:stretch>
                      <a:fillRect/>
                    </a:stretch>
                  </pic:blipFill>
                  <pic:spPr bwMode="auto">
                    <a:xfrm>
                      <a:off x="0" y="0"/>
                      <a:ext cx="2903855" cy="58674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это не магазин или что-то та</w:t>
        <w:softHyphen/>
        <w:t>кое. Он — Толстяк Сэм. Он — личность. Он заботится 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 сколько ты сможешь получать, если я ограблю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ничего не получится. Ты даже не зна</w:t>
        <w:softHyphen/>
        <w:t>ешь, где он держит тов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икогда не уходит с пляжа и не покидает сво</w:t>
        <w:softHyphen/>
        <w:t>ей лачу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идает, — возразила Бобби. — Чтобы ку</w:t>
        <w:softHyphen/>
        <w:t>пить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у ему приносят. Венди и Ка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носила ему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давал деньги и говорил, что ку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ты хо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упермар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ла и брала то, что нужно, с п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как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хотел бы грабануть его. Хоть бы один раз. Вот бы узнать, как попадает к нему т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равно. У него хороший тов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воришь, он ждет следующей партии в бли</w:t>
        <w:softHyphen/>
        <w:t>жайшие 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сказал, что его запасы кончаются, но дал мне все, что я могла оплатить. Он добр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с радостью его грабанул.</w:t>
      </w:r>
    </w:p>
    <w:p>
      <w:pPr>
        <w:pStyle w:val="Normal"/>
        <w:widowControl/>
        <w:ind w:firstLine="567"/>
        <w:jc w:val="both"/>
        <w:rPr/>
      </w:pPr>
      <w:r>
        <w:rPr>
          <w:rFonts w:cs="Times New Roman" w:ascii="Times New Roman" w:hAnsi="Times New Roman"/>
          <w:sz w:val="20"/>
          <w:szCs w:val="20"/>
        </w:rPr>
        <w:t>Флетч как бы невзначай начал подбрасывать бу</w:t>
        <w:softHyphen/>
        <w:t>ма</w:t>
        <w:softHyphen/>
        <w:t>ж</w:t>
        <w:softHyphen/>
        <w:t>ник и ловить его. На пол выскользнула фотограф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тавила кастрюльку, подняла фотографию, долго смотрела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повтор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человек. Его зовут Алан Стэнвик. Ты ни</w:t>
        <w:softHyphen/>
        <w:t>когда его не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то я знал его. До того, как он ушел из до</w:t>
        <w:softHyphen/>
        <w:t>ма. Однажды он спас мне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 Потому ты носишь его фотограф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ак не выброшу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бороте написано: “Вернуть в библиотеку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крал ее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работал в газ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я? Ты что, шутишь? Как-то я зашел туда с приятелем, случайно увидел эту фотографию на столе и сунул ее в карман. Он спас мне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збил машину. Она горела, я был без сознания, а он проезжал мимо, остановился и вытащил меня из кабины. Кажется, он живет неподалеку. Ты уверена, что никогда его не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увер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ак и не удалось отблагодар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би протянула фотографию Флет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пать,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ял тенниску, джинсы, погасил свет, забрался в сп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действительно двадцать шесть? — спросила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лг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никогда не исполнится двадцать шесть,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я должна дума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w:t>
      </w:r>
    </w:p>
    <w:p>
      <w:pPr>
        <w:pStyle w:val="Heading2"/>
        <w:keepNext w:val="true"/>
        <w:widowControl/>
        <w:spacing w:before="480" w:after="240"/>
        <w:jc w:val="center"/>
        <w:rPr/>
      </w:pPr>
      <w:r>
        <w:rPr>
          <w:rFonts w:cs="Times New Roman" w:ascii="Times New Roman" w:hAnsi="Times New Roman"/>
          <w:b/>
          <w:bCs/>
          <w:sz w:val="22"/>
          <w:szCs w:val="22"/>
        </w:rPr>
        <w:t>ГЛАВА 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нашей работе нет выходных”, — напомнил себе Флетч, встал, надел шорты и пошел на пляж.</w:t>
      </w:r>
    </w:p>
    <w:p>
      <w:pPr>
        <w:pStyle w:val="Normal"/>
        <w:widowControl/>
        <w:ind w:firstLine="567"/>
        <w:jc w:val="both"/>
        <w:rPr/>
      </w:pPr>
      <w:r>
        <w:rPr>
          <w:rFonts w:cs="Times New Roman" w:ascii="Times New Roman" w:hAnsi="Times New Roman"/>
          <w:sz w:val="20"/>
          <w:szCs w:val="20"/>
        </w:rPr>
        <w:t>Кризи лежал на спине, заложив руки под голову. На песке еще блестела роса. Лачуга Толстяка Сэма отбрасывала длинную 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парень? — Кризи даже не взглянул на Флет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лодно. Хочу есть. Не подкинешь на хле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надцать центов. — Флетч достал из кармана монетки и бросил их на песок рядом с Кри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хмыкнул. Двенадцать центов не произвели на него никакого впечат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мастер по магазинным кражам,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тективы уже знаю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сменить поле деятельности, парень. Навестить соседни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я привезу добычу для прод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тоциклисты не слишком щепетильны. Им не впервой подвозить человека с тремя портативными телевизорами. — Кризи расхохотался. — Когда-то я умел грабить квартиры. У меня даже были инстр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ограбили. Какой-то мерзавец украл инструменты. Под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о, это заб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ло не до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ты не смог обратиться за страхо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сил у меня уже нет. — Кризи потянулся. — Я старею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лжно быть, принял вчера не то, что 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одобного. Прошлая ночь была для меня звездной дорогой.</w:t>
      </w:r>
    </w:p>
    <w:p>
      <w:pPr>
        <w:pStyle w:val="Normal"/>
        <w:widowControl/>
        <w:ind w:firstLine="567"/>
        <w:jc w:val="both"/>
        <w:rPr/>
      </w:pPr>
      <w:r>
        <w:rPr>
          <w:rFonts w:cs="Times New Roman" w:ascii="Times New Roman" w:hAnsi="Times New Roman"/>
          <w:sz w:val="20"/>
          <w:szCs w:val="20"/>
        </w:rPr>
        <w:t>Не так давно Кризи был ударником в рок-группе. Большая нью-йоркская компания, выпускающая пластинки, вложила в них сто тысяч долларов и за один год получила три с половиной миллиона прибыли. Кризи барабанил, путешествовал, не отказывал себе ни в спиртном, ни в женщинах, ни в наркотиках. Год спустя на его счету было шесть тысяч долларов, а сам он напоминал выжатый лимон. Компания заменила его ударником из Арканзаса. Кризи только обрадовался такому исходу: работать он больше не хо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вало, обчищал дома вдоль побережья. Иногда забирался на холмы. В дом одного бедолаги я вламывался семь раз. Он всегда покупал именно то, что было украдено. Даже не менял фирму. Стериосистему RCA, телевизор Sony, фотоаппарат Nikon. И расставлял все на прежние места. Мы словно придумали новую игру. Он покупал вещи и приносил в дом, а я их забирал. Чудесно. Когда я пришел в восьмой раз, дом оказался пуст. Он решил, что с него хватит, и см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ейчас у тебя нет сил даже н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же работа. Я лучше полежу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 возьмешь мо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парень.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стяку Сэму надо пл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 вздохнул Кризи. — Сукин он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где он берет товар? — задумчиво произнес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об этом не знаю, — ответил Кри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спраш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грабанул его не задумываясь. Тогда у меня были бы свои запасы. А он найдет, где взять. Но этот сукин сын никогда не уходит с пляжа. По крайней мере я не видел. Никак не могу раскусить его.</w:t>
      </w:r>
    </w:p>
    <w:p>
      <w:pPr>
        <w:pStyle w:val="Normal"/>
        <w:widowControl/>
        <w:ind w:firstLine="567"/>
        <w:jc w:val="both"/>
        <w:rPr/>
      </w:pPr>
      <w:r>
        <w:rPr>
          <w:rFonts w:cs="Times New Roman" w:ascii="Times New Roman" w:hAnsi="Times New Roman"/>
          <w:sz w:val="20"/>
          <w:szCs w:val="20"/>
        </w:rPr>
        <w:t>В последний раз, когда Толстяк Сэм заявил собравшимся наркоманом, что у него ничего нет, Флетч устроился на песке неподалеку от лачуги Толстяка и наблюдал всю ночь. Он говорил с каждым, кто приближался к ней. То были сплошь наркоманы. Ни один из них не мог принести т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половине двенадцатого утра прошел слух, что Толстяк Сэм, не покидавший лачуги, вновь начал торговлю. Без всяких ограничений. Так оно и было. Паника конч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колдун, — сказал Кризи. — Чертов колд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ты прав. Бобби говорит, что его запасы подходят к кон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ввел ограничения, но я не волнуюсь. Неужели ты думаешь, что он не досанет товар? Он всегда его достает. И всегда вовремя. Иногда, день или два, он продает меньше, чем обычно, но потом все возвращается на круги своя. И товар прино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мневаюсь, что товар он получит, — кивну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т наверняка. Послушай, Флетч, а ты заметил, что полиция все время хватает одного и того же ма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бавно. Одного и того же ма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из местных. Монтгом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мми Монтгом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отец — большая шишка в этом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ые десять дней, максимум две недели, его забирают и допрашивают. Всю ночь наставляют на путь истинный, а утром отпускают. Он прямиком бежит к Толстяку Сэму за новой до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он никого не вы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Иначе нас всех отправили бы за решетку. О парень, ты не представляешь, как глупы полицейс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заботят только местные подростки. Отец Монтгомери — директор школ округа или что-то в этом 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знают, что мы ничего не скажем, поэтому всегда хватают этого малого и пытаются выбить из него правду. Забавно. Заб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изи, у тебя прорезалось чувство юм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вел изумительную ночь. Звезды спустились вниз и говорили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они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ризи, ты избранник божий. Ты поведешь людей в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крый у тебя вышел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ок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встретиться с одни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должен украсть деньги.</w:t>
      </w:r>
    </w:p>
    <w:p>
      <w:pPr>
        <w:pStyle w:val="Normal"/>
        <w:widowControl/>
        <w:spacing w:before="0" w:after="240"/>
        <w:ind w:firstLine="567"/>
        <w:jc w:val="both"/>
        <w:rPr/>
      </w:pPr>
      <w:r>
        <w:rPr>
          <w:rFonts w:cs="Times New Roman" w:ascii="Times New Roman" w:hAnsi="Times New Roman"/>
          <w:sz w:val="20"/>
          <w:szCs w:val="20"/>
        </w:rPr>
        <w:t>Кризи не пошевельнулся. Он смотрел в море, куда должен был повести людей после очередной дозы геро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крестив ноги, сидел в лачуги Ватсаяны. Сам Ватсаяна, скрестив ноги, сидел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красненьких, — попрос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блеток нет, — ответил Ватса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двадцать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 новую партию. Поболтайся по близ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адо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 Флетч никогда не встречал более добрых глаз. — Ничего нет. Осталось чуть-чуть геро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кусах не спорят. Как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й не безразличен, Флетч. Она приходила вчера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жасно выгля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тебе не увезти ее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Гамми за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Ватсаяны на мгновение сверк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т? Они все время бьют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он не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и постоянно забирают именно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естный. Его можно прижать. Допрашивая одного и того же подростка, они рассчитывают, что в конце концов заставят его дать показания. Я с этим уже сталк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они сломают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мневаюсь. Он ушел слишком далеко. Он ничего не чув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ы узнаем, что он за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в синей форме с большими дубинками спустятся с неба, ангелы-мстители Общества, и солнечные лучи будут отражаться от их сверкающих шле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ы узнаем, что они при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придут. Поверь мне, Флетч. Все будет хорошо. Тебе нечего бо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стяк Сэм, я слышал, тебя хотят огра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изи? Сейчас ему трудно даже 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ризи. Кто-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хочет ограбить Ватса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что знает, откуда ты получаешь т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не знает 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что ты получаешь товар прямо на пляже. Что кто-то приносит его тебе.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нок, правды не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что в следующий раз, когда ты будешь получать товар, он пидет к тебе забрать и товар, и мо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у него не вы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получаешь тов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люсь, и он появляется у меня. Ты хороший парень, Флетч, только не слишком умный. Тебе говорили об этом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и думал. Никто не будет грабить Ватса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озможно? Тебя могут огра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икак. Расслабься. Завтра к полудню у меня будут красненькие. Ты дотян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мне то, что у тебя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мне двадца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захочет грабить тебя, С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 случится, товара больш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хочет, чтобы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икто.</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ключил вентилятор под потолком телефонной будки, чтобы заглушить шум транс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Стэнвик,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миссис Стэнвик нет. Что-нибудь ей пере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воним из “Рэкетс-клаба”. Вы не знаете, где может быть миссис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а должна быть там, сэр, то есть в клубе. Она играет сегодня утром и останется на ленч. Думаю, она хочет встретиться с от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и сейчас в кл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Она предполагала провести там весь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ищем ее. Извините за беспоко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обычно, в субботнее утро дорога вдоль побережья была забита машинами. Флетч зашел в универмаг и купил новую тенниску, пару белых носков и теннисные шо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Джоан Стэнвик, не так ли?</w:t>
      </w:r>
    </w:p>
    <w:p>
      <w:pPr>
        <w:pStyle w:val="Normal"/>
        <w:widowControl/>
        <w:ind w:firstLine="567"/>
        <w:jc w:val="both"/>
        <w:rPr/>
      </w:pPr>
      <w:r>
        <w:rPr>
          <w:rFonts w:cs="Times New Roman" w:ascii="Times New Roman" w:hAnsi="Times New Roman"/>
          <w:sz w:val="20"/>
          <w:szCs w:val="20"/>
        </w:rPr>
        <w:t>Она сидела за столиком для двоих, глядя на теннисные корты. Перед ней стоял полупустой бокал мартини со ль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дел вас с самой свад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руг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месте служили в авиации, — ответил Флетч. — В Сан-Антонио. Мы с Аланом не встречались уже мног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вы меня у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ас можно забыть? Вы не возражаете, если я ся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у меня не такая хорошая память, как хотелось бы, — улыбнулась Джоан. — Я не могу вспомнить, как вас зо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вы, — ответил Флетч. — У меня самая незапоминающаяся фамилия на свете. Атреламенски. Джон Атреламен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мне вполне по с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оле лежал фотоаппарат “Поляро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ивете в этом округе,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 Батте, Монтана. Я здесь по делам. Улетаю сегодня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ие же у вас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бель. Мы обставляем гости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Жаль, что вы не застали Алана. Он на авиационном конгрессе в Айда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все еще 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тличие от остальных он всегда любил летать. Я никогда не забуду, как он спикировал на жилой дом в Сан-Антонио, выполняя тренировочный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кировал на жилой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икогда не говорил вам об этом? От ударной волны вылетели стекла. Вмешалась полиция. Командование сурово наказало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ья рассказывают далеко не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он стеснялся это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ятно встретиться со старым другом Алана. То есть встретиться вновь. Расскажите мне что-нибуд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ие проступки мне неизвестны. Мы были не очень близки. Я случайно столкнулся с Аланом, приехав в ваш город неделю назад, и он пригласил меня на свад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моложе моего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намного. Мне три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дала вам гораздо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говля мебелью полезна для здор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будет сожалеть о том, что разминулся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м не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легка поцапались на вашей свад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лестно отозвался о большом бизнесе, а Алану это не по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могли? — В ее глазах заиграли веселые иско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был моложе и не получал зарплату в большой корпо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ы что-то сказали о женитьбе на дочери бо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нился на дочери босса, то есть не мне. Это у него больное место. Возможно, поэтому он так и рассер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го не знал. Полагаю, тогда я дал ма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Бедняга Алан отдает все свободное время, доказывая, что он женился на мне ради меня, а не папочкиной ком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работает у вашего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даже не знаю, кто у кого работает. Алан ведет дела. Отец организует теннисные турниры. Откровенно говоря, отец делает то, что говорит ему 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всегда казался мне деловы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обенно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он работае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ллинз Авиэй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слышал об этой фирме. Изви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 не могли о ней слышать, если далеки от авиации. “Коллинз Авиэйшн” производит различные узлы, из которых другие корпорации собирают сам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акая-нибудь химчис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ю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как я плохо разбираюсь в бизнесе. Я даже не слежу за курсом акций на бир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кции “Коллинз Авиэйшн” практически не продаются. Они принадлежат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ак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и нескольким друзьям семьи. Семейному врачу, однокурснику отца в Гарварде, с которым он жил в одной комнате студенческого общежития… таким вот людям. Все богаты, как кр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не плохо, когда все твои знакомые богаты. Никогда не возникает спора, кому платить за выпи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ать вам еще коктей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кликнул офици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и со льдом, пожалуйста, и апельсиновый сок с во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ю минуту, миссис Стэнвик, — ответил официан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Рэкетс-клаб” — любимое детище отца. Он разве что не строил клуб своими руками. Если хотите знать, “Рэкетс-клаб” — основной держатель акций “Коллинз Авиэйшн”. Даже стул, на котором вы сидите, разрабатывался, возможно, для зала ожидания аэропорта в Олбани. В Олбани есть аэро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бани, штат Нью-Йо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это волн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гично. Кого волнует Олбани в штате Нью-Йо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что тех, кто там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что их. Это точно. Обычно я не пью мартини после игры в тен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вы обычно занимаетесь после тенн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понемногу. Алан часто в отъезде. По понедельникам и средам он никогда не приходит домой раньше одиннадцати ночи. Дела, дела, дела. А вот и наши коктей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бокал миссис Стэнвик. — поклонился офиц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ела! — подняла тост Джо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онедельникам и средам он не приходит домой раньше одиннадцати? — повтор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что и позже. По четвергам заседания правления клуба. Это даже удобно, четверг — выходной день у слуг. Мы с Джулией ужинаем в клубе. Джулия — моя дочь. Вы ее еще не видели. Чем занимается Алан по четвергам, я не знаю. А вот вторники мы проводим вместе. Он очень внимателен ко мне по втор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тся, Алана ранило в А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 него шрам на животе и “Пурпурное серд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с ним все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Он в полном здрав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ас уди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егда боялся заболеть раком и называл сигареты раковыми палоч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этого не зам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е было 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 Даже не упоминайте этого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он не болел 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так много курит. Да и вы, Джон, как вас там, по-моему, не можете пожаловаться на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ыл в А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хоже, в отличной физической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верфлай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верфлайт. Я пытаюсь вспомнить фамилию шафера Алана. О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берхарт. Берт Эберх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Мне он показался отличным парнем. Он все ещ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амять у вас. Он все еще здесь. Толстый и лысеющий. Живет на побережье. Виззард-роуд. Женат на какой-то выскочке. Трое отвратительных детей. У него страховая комп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ховая комп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ам Алан, “Коллинз Авиэйшн” и даже этот клуб застрахованы у него. Благодаря Алану он хорошо обеспечен. Они дружат еще с Колгей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итывая полеты Алана, он наверняка дерет здоровенные взн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ая глупость. Мой отец хотел, чтобы через ежемесячные взносы, которые приходится выплачивать Алану, тот осознал, как дорога его жизнь. Он пытался заставить Алана отказаться от полетов после рождения дочери. Ничего не вышло. Алан платит страховку и не упускает ни единой возможности подняться в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носы платит Алан? Не комп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ей семье слово “компания” означает “мой отец”. Алан обязан страховаться, но за страховку должен платить сам. Так решил отец. Жаль, правда, что его усилия ни к чему не прив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того, что вы рассказали, я понял, что Алану просто необходима разря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этого есть кл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летая, он снимает нервное напряжение, — заметил 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ругих доводит до инфаркта. Я не хочу даже думать, на чем он летает в этот уик-энд. Для развлечения, как вы говорите. Во всяком случае, на самолеты это не похоже. Скорее, это какие-то варварские орудия, которыми перебрасываются дикари. Уж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вам с ним неле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бы он перестал л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давно занимал один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ц опаздывает на л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олжен при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ать мину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мне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Ему будет приятно познакомиться с вами. Друг Алана и все такое. Так что вас зани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а свадьбе не было родителей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ителей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ему совсем чужие. Он никогда не видит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ви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это уди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Мне казалось, что они были очень бли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их ненавидит. Так было всегда. Я с ними ни разу не встреч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ерепутали Алана с кем-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то был уверен, что Алан регулярно навещает родителей. По меньшей мере раз в полтора-два меся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Алан. Родители всегда давили на него. Я думаю переломом стал турнир “Золотые перч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олотые перчатки”? Я помню, Алан занимался бок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нимался, потому что отец заставлял его. Каждый день после уроков он шел в подвал и тренировался до ужина. Ему пришлось участвовать в первенстве штата. Он возненавидел бокс. И отказался ехать на национальный чемпионат. С тех пор он и его отец не разговар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но быть все перепу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Он всегда говорил, что его мать — неврастеничка. Почти не встает с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с не интересовали родители Алана? Вы не хотели с ними встре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ли Алан говорит правду. А в этом-то я уверена. Поверьте мне, дорогой, у окружающих меня людей достаточно трудные характеры, так что мне не хочется обременять себя и родственников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w:t>
      </w:r>
    </w:p>
    <w:p>
      <w:pPr>
        <w:pStyle w:val="Normal"/>
        <w:widowControl/>
        <w:ind w:firstLine="567"/>
        <w:jc w:val="both"/>
        <w:rPr/>
      </w:pPr>
      <w:r>
        <w:rPr>
          <w:rFonts w:cs="Times New Roman" w:ascii="Times New Roman" w:hAnsi="Times New Roman"/>
          <w:sz w:val="20"/>
          <w:szCs w:val="20"/>
        </w:rPr>
        <w:t>При появлении интересного, представительного мужчины лет пятидесяти с небольшим, одетого в легкие белые брюки и синий блейзер, павильон оживился. Ему махали руками. Мужчины, сидевшие за ближайшими к двери столиками, вставали. Женщины лучезарно улыбались. Старший официант, радостно кивая, затрусил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й отец. — прокомментировала Джо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Флетч. — Я его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горчайтесь, если он не вспомни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 должен меня 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ты красавец. Я вся горю. Тебе действительно нужно уезжать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вернуться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втра воскресе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у вас с Аланом должно быть какое-нибудь местечко, куда вы можете поехать и остаться вдвоем. Только вы и больше ни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покупает ранчо. В Неваде. Для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ут отличного? Это ужасно. Кому нужно ранчо в Нев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х не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енком я провела лето на ранчо. Жара, пыль, грязь. Скука. Невероятная скука. Все мужчины словно сухие крендельки, посыпанные солью. А как они говорят! Каждое слово тянется, как резинка, а конец предложения ясен уже с самого начала. Речь заходит только о четвероногих. Нет, любоваться коровами — это не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ачем вам ран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хочет его купить. Я там еще не была. Алан настаивает, чтобы мы полетели туда на следующий уик-э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ледующий уик-э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шь представить, с каким ужасом я жду это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ам вам удастся побыть вдв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За домом есть взлетная полоса. Это мне уже известно. Так что Алан вновь будет улетать по важным делам, а мне придется глядеть на коров в обществе просоленных сухарей в джин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ткажитесь. Отговорите Алана от поку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неделю он должен внести задаток. Налич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ве не безумие? Наличные. Он сказал, что люди там признают только те деньги, за которые могут подержаться руками. Если он привезет наличные в бумажном пакете или чемодане и вывалит их на стол, то сможет выгадать какие-то проц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могут быть такими дикар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Невада, дорогой. Откуда нам знать, что может понравиться сухарю в джинсах, думающему лишь о коровах. О, па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арый друг Алана. Они вместе служили в авиации.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менералески, — продолжил Флетч, пожимая руку отцу Джо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познакомиться с вами, мистер Яменералески, — улыбнулся Джон Коллинз. — Оставайтесь с нами на ленч.</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инес стул от соседнего столика и сел. Джон Коллинз устроился напротив дочери. В час дня на кортах, залитых солнцем, не было не души. Игроки перекочевали в павиль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убрала фото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торгует мебелью, папа. Он из Гренд Рейпидс, штат Мичиг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Батта, Монтана, — поправил ее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ыбрал верный путь. Мало того, что никто не мог запомнить его фамилию, ни отца, ни дочь не интересовали ни торговля мебели, ни городок Батт в штате Монтана. Он мог не сомневаться, что к завтрашнему дню о его существовании забудут раз и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и перед ленчем? — укоризненно спросил Джон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биралась поспать днем. — ответила Джоан, глядя на Флет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хоть Джон пьет апельсиновый 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 во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Понятно. От большого количества этой смеси утром болит голова. — Джон Коллинз широко улыбнулся. — Вы играете в теннис,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лохо, сэр. Теннис — прекрасная игра, но у меня так мало свобод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жны находить время, чтобы наслаждаться жизнью и заботиться о своем здоровье. Это лучший способ успеть все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ри этом неплохо иметь весьма способного зятя, который продолжает твое дело. Иногда у меня возникает чувство вины из-за того, что я играю, а Алан работает. Откуда вы знаете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месте служили в авиации. В Тех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сказал, что Алан однажды спикировал на дом. В Сан-Антонио. Он говорил тебе об этом, па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огда были лейтенантами, — ввернул Флетч. — Его сурово наказали. Полагаю, мне следовало умолчать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оборот, — возразил Джон Коллинз. — Нам давно пора узнать о проступках Алана. Теперь мы прижмем его к стенке. Может, он еще что-нибудь нат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т уик-энд он отправился в Айдахо, испытывает чей-то экспериментальный самолет. Вы все еще ле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с билетом в карм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Как я хочу, чтобы Алан прекратил эти полеты. Он играет слишком важную роль в жизни многих людей, чтобы идти на такой риск. Вы были с ним за оке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еня послали на Алеутские ост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улыбнулся. Плевать они хотели и на Але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всякого заказа Джону Коллинзу принесли сэндвич с запеченным сыром и бутылку э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будете ест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ндвич с цыпленком, — ответила Джоан, — под майоне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с сыром, — добавил Флетч. — И бутылку п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иняли правильное решение, порвав с авиацией, — заметил Джон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равится продавать ме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Алану необходима молодежь, — продолжил старший Коллинз. — Друзья. Люди, на которых он мог бы положиться. А его окружают одни старики, начинавшие работать еще со мной. Я все время твержу ему, что пора отправить их не пенсию, но он слишком порядочен. Лучше, говорит их брюзжание, чем новички, которые придутся не ко дв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 он ничего такого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казал бы, будь у него чувство юм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великолепное чувство юмора. — Джоан бросилась защищать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ть раз рассмешил тебя? — настаивал на своем Джоан Коллинз. — Когда эт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 днях он говорил с Джулией. Не помню о чем. Кажется, насчет того, что пора с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утник, — вздохнул Коллинз. — Мой зять — шутник. Когда вы служили в Техасе, у него было чувство юм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оставался серьезным при любых обстоятельствах, — ответил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беспокоят люди, лишенные чувства юмора. Тут и до самоубийства не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сигареты не покончат с ними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Джон Коллинз наклонился к Флет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гареты. Алан всегда боялся заболеть 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никогда не говорил мне об этом, — возразила Джо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привык. Или преодолел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олжны бояться рака. У него болел кто-нибудь из родственников? Хотя откуда нам знать? Мы никогда не встречались с его семьей. Надо бы выяснить, живы л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не говорит о них, — пояснила Джоан. — Мне кажется, он даже не переписывается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го не виню, — продолжил Джон Коллинз. — Только мерзавец может заставлять заниматься сына боксом. Глупейший вид спорта. Алан мог бы стать выдающимся теннисистом, начни он пораньше. А ему пришлось тратить время черт знает на что. Я считаю, что отец, заставляющий заниматься сына боксом, желает его скорейшей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годня в блестящей форме, папа. Один афоризм лучше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Такая приятная компания. Его отец так и не понял, что Алан очень умен. Просто чудо, что ему не вышибли мозги.</w:t>
      </w:r>
    </w:p>
    <w:p>
      <w:pPr>
        <w:pStyle w:val="Normal"/>
        <w:widowControl/>
        <w:ind w:firstLine="567"/>
        <w:jc w:val="both"/>
        <w:rPr/>
      </w:pPr>
      <w:r>
        <w:drawing>
          <wp:anchor behindDoc="1" distT="0" distB="0" distL="114935" distR="114935" simplePos="0" locked="0" layoutInCell="0" allowOverlap="1" relativeHeight="6">
            <wp:simplePos x="0" y="0"/>
            <wp:positionH relativeFrom="column">
              <wp:posOffset>3789045</wp:posOffset>
            </wp:positionH>
            <wp:positionV relativeFrom="paragraph">
              <wp:posOffset>15875</wp:posOffset>
            </wp:positionV>
            <wp:extent cx="2362200" cy="1919605"/>
            <wp:effectExtent l="0" t="0" r="0" b="0"/>
            <wp:wrapTight wrapText="bothSides">
              <wp:wrapPolygon edited="0">
                <wp:start x="-104" y="0"/>
                <wp:lineTo x="-131" y="12416"/>
                <wp:lineTo x="6696" y="15389"/>
                <wp:lineTo x="6696" y="21476"/>
                <wp:lineTo x="21600" y="21466"/>
                <wp:lineTo x="21600" y="0"/>
                <wp:lineTo x="-10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3" r="-18" b="-23"/>
                    <a:stretch>
                      <a:fillRect/>
                    </a:stretch>
                  </pic:blipFill>
                  <pic:spPr bwMode="auto">
                    <a:xfrm>
                      <a:off x="0" y="0"/>
                      <a:ext cx="2362200" cy="191960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Перед твоим приходом, папа, мы говорили о ранчо, ко</w:t>
        <w:softHyphen/>
        <w:t>то</w:t>
        <w:softHyphen/>
        <w:t>рое Алан покупает в Нев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я, в общем, неплох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оборот, отвратитель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а семья слишком мало вкладывала в недвижимость. Что у нас есть? Городские дома да то местечко в Аспене. Нам и рань</w:t>
        <w:softHyphen/>
        <w:t>ше следовало покупать землю. Но никто не хотел этим за</w:t>
        <w:softHyphen/>
        <w:t>ни</w:t>
        <w:softHyphen/>
        <w:t>мать</w:t>
        <w:softHyphen/>
        <w:t>ся. Я рад, что Алан переступил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тошнит от одной мысли о ран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шь туда не ез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я по словам Алана, этот миллион акров в Неваде станет нашим ду</w:t>
        <w:softHyphen/>
        <w:t>хо</w:t>
        <w:softHyphen/>
        <w:t>вным прибежищ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конечно, придется съездить туда разок</w:t>
        <w:softHyphen/>
        <w:softHyphen/>
        <w:t>–другой, пока Алан будет при</w:t>
        <w:softHyphen/>
        <w:t>водить в порядок дела. Вам это пойдет на пользу. И Джулии тоже. Тебе, дол</w:t>
        <w:softHyphen/>
        <w:t>жно быть, надоело, что твоя мать и я вечно сидим у вас на 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 плохо себя чув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день, когда твоя мать первый раз выпила мартини перед ленчем. Джин способствует депрессии, моя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бог! Можете сидеть на шее. Раньше меня это не тягот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 Свартаут оказался полезны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им Свартаут. Из “Свартаут Невада Риэлти”. Крупнейшая фирма в Неваде. Я порекомендовал Алану обратиться к нему, когда тот завел разговор о ранчо. Насколько я понимаю, Алан ведет переговоры именно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Он нам очень помог. Именно он нашел для Алана это ранчо. Мы собираемся туда на следующий уик-энд. Повезем задаток, налич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елей, старушка. Алан абсолютно прав. — Джон Коллинз допил эль. — А теперь поглядим, сможем ли мы выманить юного Джона на к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эр. Но премного вам благодарен. Видите ли, времени у меня в обрез. Я должен успеть на са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В голосе Коллинза слышалось искреннее огорчение. — Очень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изумительный клуб. Со слов Джоан я знаю, как много вы для него дел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на могла бы не напоминать об этом. Я действительно уделяю клубу много внимания. Молодежь должна иметь место для развлечений и занятий спортом. Особенно теперь, когда молодые люди не могут появляться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котики. Черт бы их побрал. Везде наркотики. На всем берегу. Сильные наркотики. Героин. Опиум. Не говоря уже о таблетках. В наши дни отправлять подростка на пляж — все равно что послать его в 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рослые продают наркотики детям, — добавила Джоан. — Буквально навязывают их. Вы можете представить что-нибудь более отвратительное? Это же безумие. Заставлять детей принимать нарко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сколько раз говорил с начальником полиции, Каммингсом, — продолжил Джон Коллинз, — настоятельно требую, чтобы он прекратил это безобразие. Я даже предложил заплатить специально нанятым детективам, чтобы они выяснили, откуда на пляже наркотики и кто их туда доставляет. Он говорит мне, что принимает все меры. У него на пляже есть осведомитель, но дело затруднено тем, что люди на берегу приходят и уходят, постоянно меняются, прикрываются вымышленными именами. И контролировать положение чрезвычайно трудно. Не за что зацепиться. Он полагает, что детективы-профессионалы ничем не помо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ла о твоем предложении, папа. Это ты хорошо при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ончить с наркотиками — насущная необходимость. При таком росте краж, взломов, ограблений нельзя сидеть сложа руки. Так мы докатимся и до убийств. Но больше всего меня волнуют эти молодые люди, обрекающие себя на медленную смерть. Это ужасно. Они не знают ничего другого. Жизнь у них — кромешный 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ностью с вами согласен, сэр, — вставил 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достопочтенный начальник полиции вскорости уходит на покой, а в предпенсионном возрасте люди не отличаются высокой активностью. Поэтому я твержу Алану: гони этих старых развалюх, дай им деньги, и пусть катятся на все четыре стороны. Компании они уже ничего не дают. Вот и Каммингс больше думает о пенсии. Охрана правопорядка его не занимает. Скорее бы уж уходил. Тогда, возможно, нам удастся совладать с этим бед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сэр. Может, с ними справятся и без полиции, — зам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ось бы верить, — кивнул Джон Коллинз. — Но кто за это возьм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лыбнулся Флетч. — У вас великолепный кл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наркотиков здесь нет. За исключением мартини, что некоторые идиоты заказывают перед ленче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4</w:t>
      </w:r>
    </w:p>
    <w:p>
      <w:pPr>
        <w:pStyle w:val="Normal"/>
        <w:widowControl/>
        <w:ind w:firstLine="567"/>
        <w:jc w:val="both"/>
        <w:rPr/>
      </w:pPr>
      <w:r>
        <w:rPr>
          <w:rFonts w:cs="Times New Roman" w:ascii="Times New Roman" w:hAnsi="Times New Roman"/>
          <w:sz w:val="20"/>
          <w:szCs w:val="20"/>
        </w:rPr>
        <w:t>Пользуясь телефонной кредитной карточкой, Флетч провел следующий час в темноте и прохладе игровой комнаты клуба. Никто не играл ни на бильярде, ни в пинг-понг, не смотрел тел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делом он позвонил Марвину Стэнвику в Нонхиген, Пенсиль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идней Джеймс из “Кэйзуэлл Иншурерс оф Калифор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живаешь, мой мальчик? Что ты надумал насчет “Бронзовой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решил,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тебе предложат еще од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жидал, что дадут и эту-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ветую тебе получить ее. Кто знает, что нас ждет впереди. Может, у тебя будет сын, который спросит о ней, или вн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м не уверен. В наши дни женщины не хотят рожать де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ты совершенно прав. Сам жду не дождусь, когда же Алан и его жена подарят мне внука или вн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им пора, не правда ли? Сколько они женаты? Лет шесть, а то и 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их нет де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т. Иначе мы побывали бы в Калифорнии, не упустили бы случая повидать ребенка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истер Джеймс. Полагаю, вы позвонили, чтобы узнать, как наше самочувствие. Миссис Стэнвик и я вполне здоровы. Как раз думаем о лен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это слышать,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олжно быть, очень честолюбив, раз работаешь по субботам. Мне самому надо возвращаться в магазин после ленча, но я — то думал, что, кроме меня, по субботам все отдыхают. Правда, тебе приходится работать по субботам лишь потому, что в будни ты слишком много времени проводишь на телеф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тараемся подсчитать, сколько времени проводит в воздухе ваш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ли, что он бывает у вас раз в шесть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летает 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очь или д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станавливается у вас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и второй пилот останавливаются в гостинице “Нонхиген Инн”. У них там номер. Алан вроде тебя. Если он не будет висеть на телефоне сорок пять минут из каждого часа, то жизнь, по его мнению, замрет на месте. Ему необходим гостиничный коммут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времени он проводит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чень понимаю, к чему эти вопросы, но человек, награжденный “Бронзовой Звездой”, наверное, соображает, что делает. Обычно они приходят на завт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и второй пилот. Баки. Который любит пирожки моей жены. Я раньше не представлял, как много пирожков может съесть один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прилетает с одним и тем же вторым пил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ару раз с ним были другие люди, но я не запомнил их фамилии. Обычно это Баки. Бывало, Алан приходил и к ужину, но один. Изредка. Когда он здесь, мы видим его мало, но, должно быть, в родном городе он отдыхает душ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И как долго это продолж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регулярные визиты? С тех пор, как он стал шишкой в этой авиационной компании. Наверное, ему чаще приходится летать по делам в нашу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ие шесть–сем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сказал, года четыре. После женитьбы мы почти не видели Алана. Что, впрочем, не уди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сказали, что он летает слишко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ты опасны, сынок. Особенно на частных самолетах. Что-нибудь может сло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он может разб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ожет погибнуть. Самолет — не резиновый мячик, который отскакивает от земли. Он уже побывал в катастрофе. Даже в двух. За оке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Но вы же не возражали против его занятий боксом, когда он был подрос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мы только не делали, чтобы заставить его прекратить занятия боксом. Каждый день он спускался в подвал и работал с грушей. И так до самого ужина. Одно время он выходил на ринг дважды в неделю. Какая голова это выдержит? Я уже думал, что мозги полезут у него из ушей. Во всяком случае, кровь из носу текла у него кажд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запретили ему заниматься бок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у тебя будет сын, ты узнаешь, что в четырнадцать или пятнадцать лет от него не добьешся полного послушания. Чем чаще ты требуешь от него не биться головой об стенку, тем сильнее он будет в нее лупить и никогда не поверит, что мозги пригодятся ему для чего-нибуд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он не участвовал в национальном перве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можешь найти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ушки, сынок, девушки. Сколько бы пятнадцатилетние подростки не боксировали в подвалах, рано или поздно они замечают девушек. И тогда боксерские перчатки вешаются на гвоздь, а из кармана достается расческа. Должен признать, нам потребовалось немало времени, чтобы это понять. Конечно, он хотел поехать на чемпионат, и специалисты оценивали его шансы очень высоко. Но внезапно перед самым отъездом дом перестал дрожать, глухие удары в подвале прекратились. Мы думали, он заболел. Вечер, когда он сказал, что не будет участвовать в чемпионате, стал самым счастливым в нашей жизни. Груши так и висят в подвале. Больше он к ним не подходил. Раньше-то им крепко доставалось, так что они нуждаются в отдыхе. Алан увлекся самолетами. Сыновья никогда не думают о нервах родителей. Я уверен, это можно сказать и о тебе, мистер Джейм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да. Может, и к лучшему, что у вашего сына нет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Воспитывать детей, конечно, сложнее, чем есть рождественскую инде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буду больше вас задерживать, мистер Стэнвик. Благодарю з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сы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радовался твоему звонку, потому что не знал, где тебя найти. Все думал о твоей “Бронзовой звезде”. Я хотел бы заключить с тобой до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лучишь награду и пришлешь ее нам. Мы сохраним ее для тебя, а потом, когда ты захочешь, вернем назад, чтобы ты мог показать ее своему сы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ты скажешь? Если с нами что-то случиться, мы позаботимся о том, чтобы “Бронзовая Звезда” никуда не пропала. Мы будем хранить ее в банке вместе с выходными туфлями моей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не знаю, что и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знь — долгая штука, сынок, и наши суждения со временем меняются. Присылай нам свою “Бронзовую Звезду”, а мы сбережем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роший человек, мистер Стэнвик. Позвольте мне подумать о вашем предло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конечно. Мне кажется, теперь будет легче принять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Большое вам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 в любое время, сынок. Вчера я подкупил акции телефонной ком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нхиген Инн”. Добр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ень. Это мистер Алан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истер Алан Стэнвик. Рад слышать ваш голос,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молоденькие девушки заглянули в игровую комнату. Очевидно, они искали не Флетча, потому что дверь снова за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воню вам, так как сегодня суббота, а я решил, что возможно, прилечу на следующий уиик-э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это уди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сэр. Но мы привыкли, что вы наезжаете раз в полтора месяца. Ведь вы уехали от нас всего две недели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могу пере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будет угодно, сэр. Номер всегда в вашем распоря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 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артаут Невада Риэлти Комп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а Свартаута,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сэр, но мистер Свартаут уехал с кли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суббота, сэр,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оставите ваш номер он позво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лагодарю. Он будет в понеде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звоню ему са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5</w:t>
      </w:r>
    </w:p>
    <w:p>
      <w:pPr>
        <w:pStyle w:val="Normal"/>
        <w:widowControl/>
        <w:ind w:firstLine="567"/>
        <w:jc w:val="both"/>
        <w:rPr/>
      </w:pPr>
      <w:r>
        <w:rPr>
          <w:rFonts w:cs="Times New Roman" w:ascii="Times New Roman" w:hAnsi="Times New Roman"/>
          <w:sz w:val="20"/>
          <w:szCs w:val="20"/>
        </w:rPr>
        <w:t>Все еще в белых шортах и тенниске, Флетч медленно ехал по Виззард-роуд. По телефонному справочнику он узнал нужный ему номер — 1235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вый, построенный в испанском стиле особняк возвышался посреди зеленого лужка. На подъездной дорожке стоял голубой “кадилл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ипарковался на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поднимающийся дымок, он сразу направился во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градой бассейна толстый, лысеющий мужчина в цветастых шортах смотрел на разожженный мангал. Позади него на каменной глыбе стоял большой бокал джина с то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т?</w:t>
      </w:r>
    </w:p>
    <w:p>
      <w:pPr>
        <w:pStyle w:val="Normal"/>
        <w:widowControl/>
        <w:ind w:firstLine="567"/>
        <w:jc w:val="both"/>
        <w:rPr/>
      </w:pPr>
      <w:r>
        <w:rPr>
          <w:rFonts w:cs="Times New Roman" w:ascii="Times New Roman" w:hAnsi="Times New Roman"/>
          <w:sz w:val="20"/>
          <w:szCs w:val="20"/>
        </w:rPr>
        <w:t>Мужчина обернулся, готовый приветствовать доброго приятеля, но при виде незнакомого человека улыбка сползла с е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Залумаринеро, — представился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т Эберхарт протяну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ехал в город на один день. Джоан Коллинз и ее отец пригласили меня на ленч в “Рэкетс-кл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рашивал о вас. Джоан сказала, что вы живете на побережье и я могу заехать к вам по дороге в о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дел вас со дня свадьбы Джоан. Вы были шаф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 Берт Эберхарт словно прозрел. Они вновь обменялись рукопожатием. — Клянусь богом, как я рад тебя видеть! Где ты скры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авал мебель в Монт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 Ты так молодо выглядишь. Так ты говоришь, старик Коллинз угостил тебя лен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ндвичем с сы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оже! Джон Коллинз и его сырные сэндвичи. Он чуть ли не миллиардер, а угощает тебя сыром. Что бы он ел, если бы был беден? Понимаю тебя, сам сыт по горло его сэндвичами. По меньше мере он мог бы купить тебе бифштекс. С его-то деньгами. Он боится пополнеть хоть не фунт. Как будто это кого-то волнует. Все интересуются толщиной его кошелька, а не толщиной его та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тоже очень представительны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мне-то надо похудеть. Что тебе налить? Джин с то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все под рукой. — Он подошел к стене дома, где в тени стоял бар. — Мое правило — не уходить от бутылки дальше чем на десять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этому он так и располнел”, — подума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плохо повеселились на той свадьбе, — заметил он. — Но вы, должно быть, не пом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ализался до чертиков. Все вылетело из головы. Мне казалось, что женюсь я. Повтори, пожалуйста, свою фамил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умарин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ну как же. Ирлан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ее, валли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я вспомнил. Мы действительно тогда повеселились от души. Отличная была свадьба. Как же я мог тебя забыть! Ты еще кувырнулся в бассейн в шля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Вошел прямо в воду и продолжал идти как ни бы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т день перебрал не я один. Ну, за твое здоровье. О господи, какая жара. Не понимаю, почему люди живут в этом климате. Стремимся в Калифорнию из-за прекрасной погоды, а потом до конца дней сидим в обнимку с кондиционером. Подходи к мангалу. У нас сегодня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ел под солнцезащитным зонтиком, а Берт занялся манга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приготовить хороший бифштекс, надо заранее разжечь мангал. За два или три часа. Наши предки, как тебе известно, поддерживали огонь постоянно. Конечно, им не приходилось столько платить за древесный уголь. Короче, для того, чтобы что-то поджарить, им требовалось лишь подойти к очагу. Мы же каждый раз разжигаем огонь заново. Боже, как я рад, что ты заглянул ко мне. Джон, оставайся на у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 но я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прасно. Тот, кто провел ленч с Джоном Коллинзом, достоин мясного ужина и орденской л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самолет вылетает через пару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ебе надо выпить. В самолет можно садиться только пьяным. Тогда остается шанс спастись, если он упа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живает 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естяще. Выглядит, как ты. Ни унции жира. В прекрасной форме. Я усаю от одного только взгляд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тся, на свадьбе вы говорили, что дружите с Аланом еще со шк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вместе учились в Колгейте. С тех пор я паразитирую на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с тех пор. Не считая нескольких лет до его свадьбы. Тогда мне приходилось зарабатывать себе на жизнь. Хочешь еще выпить? Я держу все страховки Алана. Его жизнь, дом, машины, яхта, “Коллинз Компани”. Поэтому я никогда не спорю с Джоном Коллинзом, несмотря на его сырные сэндвичи. В конце концов от него зависит моя будущая выпи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ан говорила, что Алан застрахован на три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шь ей 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ая правда. Мертвым этот парень стоит куда больше, чем живым. Но не для меня. Каждый вечер я молюсь за него. Если он умрет, я последую следом за ним. Иначе мне вновь придется идти на работать. Боже! Об этом даже страшно подумать. Какой-нибудь паршивый механик забывает подтянуть гайку в этом паршивом самолете в Айдахо — и кончена моя жизнь. Ненавижу самолеты. В этом я похож на мать Алана. Он летает, а я волнуюсь. Возможно, я умру от волнения, а он прокрутит мертвую петлю над моей мог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познакомились в коллед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он был красавец! В общежитии нас поселили в одну комнату. Раньше он участвовал в турнире “Золотые перчатки”. Такой серьезный парень. На уме только работа, работа и работа. Я хотел войти в студенческое братство, а он — нет. То есть ему было все равно. Чуть ли не каждый уик-энд он ездил домой. В богом забытый городишко Нонхиген, что в Пенсильвании. Какая же там скука! Один раз я поехал с ним. В субботу вечером мы нашли только одно развлечение: наблюдать за автобусной остановкой. “О боже, — сказал я Алану, — ты слишком серьезен. Колледж — это не только учеба”. Я хотел, чтобы мы вместе подали заявления в студенческое братство. Я думал, что мои шансы при этом возрастут. Они отвергли меня, но пригласили его. А он не писал ни какого заявления. Для меня это был жестокий удар, думал, никогда не оправлюсь от него. Как могли эти восемнадцатилетние сопляки решать, кто им подходит, а кто нет, если они знали человека лишь несколько месяцев? Почему они отказали мне? За столь короткий срок эти мерзавцы пришли к выводу, что Алан — золото, а я — дерьмо. Алан даже не оставался в кампусе на уик-энд. Я жаждал стать членом студенческого братства, а студенческое братство жаждало Алана. Господи, я даже плакал. Алан согласился при условии, что они возьмут и меня. Его соседа по комнате. Боже, я никогда этого не забуду. Он просто облагодетельствовал меня. Представляешь, какая была у него сила воли! Членство в братстве значило очень многое, а он хладнокровно торговался с этими обезьянами. Я думал, у него ничего не выйдет. Но он своего добился. Они приняли нас обоих. Потом он не ударил для братства пальцем о палец, лишь позволял им гордиться тем, что состоит в нем. И по-прежнему уезжал домой на уик-энды. Я же участвовал во всех начинаниях. Господи, как мне было хорошо! Незабываем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то-то не понимаю. Чем же Алан Стэнвик выделялся среди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выделялся? Ему только тридцать три, а он руководит одной из крупнейших корпораций ст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знаю, что ты хочешь сказать. Что он, мол, женился на “Коллинз Авиэйшин”. Но он к тому же чертовски умен и работал, как проклятый. Я горжусь тем, что живу за его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рь мне. Коллинзы нуждаются в нем больше, чем он в них. Думаю, случись Джону Коллинзу выбирать между Аланом и Джоан, он оставил бы Алана, а собственную дочь бросил бы на съедение волкам. Алан все равно возглавлял бы “Коллинз Авиэйшин” независимо от того, был бы он мужем Джоан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ожешь не сомневаться. Ты не знаешь, какой это опасный человек. Корпорации должны драться за него, как дрались студенческие братства. У этого парня есть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ямо-таки идолопоклон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и мой идол — Алан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го часто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авде сказать нет. У нас разные интересы. Он летает, играет в теннис, сквош, плавает на яхте. Я же люблю выпить. Он много работает. И вообще очень серьезен. Он не способен сесть, налить джина с тоником, поболтать о том о сем. Мы вот просто разговариваем, коротаем время. Он же старается использовать каждую секунду. И потом, Джоан недолюбливает мою жену. Я, кстати, тоже. Ты не знаком с моей женой? При удаче ты с ней так и не встретишься. Если ты убежишь с ней, я тебя от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ается, Берт, вы не особо в курсе дел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был в курсе. Как, впрочем, и остальные. Алан никогда не раскрывал своих карт. Он может умирать от рака, но никому ничего не ска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что вы заговорили о р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му другу не признается, что у него штаны г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ленчем мне показалось, что Джоан чем-то подав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Джон, я не ошибусь, если скажу, что ты — друг Джоан, а я — Алана,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кивну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ты воспринимаешь происходящее с ее точки зрения, а я — с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женился не просто на девушке своей мечты. Он женился на корпорации. Деловом предприятии. На вездесущем тесте, совете директоров, прислуге, “Рэкетс-клабе” и еще бог знает на чем. Если обычная жена — якорь, то этот парень приковал себя к целому контине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ан за ленчем упомянула о ранчо в Нев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лан говорил мне об этом. После подписания сделки я займусь страховкой. Через пару недель. Коров там на пятнадцать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и годы я тревожился об Алане. Теперь я должен волноваться из-за коров. Слава богу, коровы не лет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хование ранчо вам будет вн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ан позаботился обо мне. Через две недели я должен связаться с одним маклером. Забыл, как его зовут. Где-то з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 Сварта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во. Именно он. Ты его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тличный муж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 страховании коров он разбирается лучше меня. Мне наверняка понадобиться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ранчо они могут побыть вместе. Джоан и 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ут те же деловые интересы. Покупка ранчо — ее ид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лану они ни к чему. Он понимает в коровах меньше меня, а я знаю, что это большой сундук с четырьмя ногами по углам, из которого капает молоко. Он туда не рвется. Ранчо Косто Му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это он предложил купить ран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Джоан так подав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мне показалось, но создается впечатление, что ей очень не вес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еще хуже Алана. Все на полном серьезе. Разве ты этого не замечал? Улыбку из них надо вытаскивать клещ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авда, не видел их дочку Джул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енькая мерза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енькая мерза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у нее нет сестры. Тогда бы я мог взять одну из них за ноги и отколотить ею другую. Хочешь еще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Берт. Мне пора на са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етаешь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кочу в отель, переоденусь и в аэро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б ты остался и познакомился с моей женой. Может, тебе захочется увезти ее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приятно поболтать, Б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как она отвратительна! Не пропадай, Джон. Как только появишься в городе, сразу заскакивай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Берт. Обязательно.</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аоны. Фараоны. Фараоны.</w:t>
      </w:r>
    </w:p>
    <w:p>
      <w:pPr>
        <w:pStyle w:val="Normal"/>
        <w:widowControl/>
        <w:ind w:firstLine="567"/>
        <w:jc w:val="both"/>
        <w:rPr/>
      </w:pPr>
      <w:r>
        <w:rPr>
          <w:rFonts w:cs="Times New Roman" w:ascii="Times New Roman" w:hAnsi="Times New Roman"/>
          <w:sz w:val="20"/>
          <w:szCs w:val="20"/>
        </w:rPr>
        <w:t>Два коктейля. Сэндвич с сыром. Три джина с тоником. Флетчу не хотелось вставать. Солнце уже скатывалось за горизонт, но песок еще не остыл и согревал кожу накопленным за день теп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за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до потряс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аоны. Спрячь все, что у тебя есть.</w:t>
      </w:r>
    </w:p>
    <w:p>
      <w:pPr>
        <w:pStyle w:val="Normal"/>
        <w:widowControl/>
        <w:ind w:firstLine="567"/>
        <w:jc w:val="both"/>
        <w:rPr/>
      </w:pPr>
      <w:r>
        <w:rPr>
          <w:rFonts w:cs="Times New Roman" w:ascii="Times New Roman" w:hAnsi="Times New Roman"/>
          <w:sz w:val="20"/>
          <w:szCs w:val="20"/>
        </w:rPr>
        <w:t>Облава. Тьма. Двойные зажженные фары патрульных машин за парапетом набережной. Тишина. Тени с дубинками, спускающиеся на пляж. Люди на берегу, поспешно расползающиеся во все стороны, некоторые заходили в океан, другие шли по кромке воды чернеющими в лунном свете силуэтами. Лисицы забрались на птичий двор. Толстяк Сэм вышел из лачуги и сел на песок, скрестив под собой ноги. Гамми Монтгомери приподнялся на локтях. Флетч остался лежать. Бобби он не видел.</w:t>
      </w:r>
    </w:p>
    <w:p>
      <w:pPr>
        <w:pStyle w:val="Normal"/>
        <w:widowControl/>
        <w:ind w:firstLine="567"/>
        <w:jc w:val="both"/>
        <w:rPr/>
      </w:pPr>
      <w:r>
        <w:rPr>
          <w:rFonts w:cs="Times New Roman" w:ascii="Times New Roman" w:hAnsi="Times New Roman"/>
          <w:sz w:val="20"/>
          <w:szCs w:val="20"/>
        </w:rPr>
        <w:t>Полицейские обошли Флетча справа и слева. Их было семеро. В защитных касках, с опущенными прозрачными щитами, закрывающими лицо. Впереди выступал Каммингс — высокий, широкоплечий начальник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кружили Монтгомери. Каммингс уперся дубинкой в живот подрос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 Почему я? Почему всегд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й папуля беспокоится о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ему, чтоб он катился ко всем чер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пошли. — Каммингс навалился на дубинку поси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сделал! У меня нет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бинка провалилась чуть ли не до позвоноч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силие! — Гамми попытался сбить дубинку рукой, но только зашиб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илие. Громкое слово для восемнадцатилет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емнадцать. Оставьте меня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ой полицейский, плотный коротышка, внезапно наклонился над Гамми и двинул его в ухо. Тот вскочил, чтобы избежать второго уд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сле короткого раздумья подошел к не успевшему выпрямиться толстяку и толкнул его в зад. Голова толстяка воткнулась в песок, где только что лежал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ий полицейский поднял ду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изо всей силы ударил его в жи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тый, здоровенный детина, сбросил каску и двинулся на Флетча. Тот успел ударить его дважды — в глаз и в челюсть.</w:t>
      </w:r>
    </w:p>
    <w:p>
      <w:pPr>
        <w:pStyle w:val="Normal"/>
        <w:widowControl/>
        <w:ind w:firstLine="567"/>
        <w:jc w:val="both"/>
        <w:rPr/>
      </w:pPr>
      <w:r>
        <w:rPr>
          <w:rFonts w:cs="Times New Roman" w:ascii="Times New Roman" w:hAnsi="Times New Roman"/>
          <w:sz w:val="20"/>
          <w:szCs w:val="20"/>
        </w:rPr>
        <w:t>Затем что-то треснуло, вспыхнула яркая звезда, и Флетч почувствовал, как подогнулись его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ьмо. — успел пробормотать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олова лежала на коленях Бобби. В небе сияли настоящие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 выдох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яже царила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а болит? — спросила Бобб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 повтор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 мне прибежал Сандо. Я решила, что тебя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а просто раскал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ты ударил полицей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ух. Трех. Почему я все еще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л, что окажешься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 тюр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бой все в порядке? Они у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и не арестова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а, что они оставили теб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жидал, что меня заберут. Я ударил трех по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огли сгноить тебя в ка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ся Сандо. Он жевал запеченную в тесте кот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парень? Ну как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опять забрали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и не забрал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хотели. Пара этих горилл потащила тебя з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ф велел им бросить тебя. Наверное, боялся, как бы они не перетрудились затаскивая тебя на набереж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арестовали… Давно они см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олчаса,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тебе помочь? — спросила Бобби. — Пойдем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ди. Я не могу пошев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отведу тебя, — предложил Сан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лежу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суббота, напомнила Бобби. — Мне надо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в белых шортах, легкой блузе и сандал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работай, — ответил Флетч. — Я оклем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Ведь сегодня суб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об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чка-то долгая будет, — заметил Сандо. — У Толстяка Сэма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маса боли перекосила лицо Бобби. Пагубное пристрастие давало о себ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ет даже аспи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 выдохнул 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равно обработаю пару клиентов, — голос Бобби дрожал. — После субботы обязательно наступит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Сандо. — Воскресе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ухода девушки Сандо посидел еще немного около Флетча, помолчал, затем тоже ушел.</w:t>
      </w:r>
    </w:p>
    <w:p>
      <w:pPr>
        <w:pStyle w:val="Normal"/>
        <w:widowControl/>
        <w:ind w:firstLine="567"/>
        <w:jc w:val="both"/>
        <w:rPr/>
      </w:pPr>
      <w:r>
        <w:rPr>
          <w:rFonts w:cs="Times New Roman" w:ascii="Times New Roman" w:hAnsi="Times New Roman"/>
          <w:sz w:val="20"/>
          <w:szCs w:val="20"/>
        </w:rPr>
        <w:t>Флетч подгреб песок под голову. Он лежал между стеной на набережной и лачугой Толстяка Сэма, которая просматривалась со всех сторон. Никто не мог войти или выйти из лачуги незамеч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зг Флетча, казалось, отделился от черепа. Каждое движение и даже мысль вызывали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лосах запеклась кровь, смешавшаяся с песчинками. За ночь кровь, песок и волосы превратились в единое це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ва с половиной часа Флетч осторожно встал, отошел на тридцать шагов и опустился на колени. Его выр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 вернулся к песчаному л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ачуге Толстяка Сэма было те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шел вдоль набереж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изи, — позва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Кризи подошел вплотную. — О боже, я готов повеситься!</w:t>
      </w:r>
    </w:p>
    <w:p>
      <w:pPr>
        <w:pStyle w:val="Normal"/>
        <w:widowControl/>
        <w:ind w:firstLine="567"/>
        <w:jc w:val="both"/>
        <w:rPr/>
      </w:pPr>
      <w:r>
        <w:rPr>
          <w:rFonts w:cs="Times New Roman" w:ascii="Times New Roman" w:hAnsi="Times New Roman"/>
          <w:sz w:val="20"/>
          <w:szCs w:val="20"/>
        </w:rPr>
        <w:t>Кризи был в одних шортах, без рубашки, босой. Руки его дрожали, глаза беспокойно шныряли по стор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У Толстяка Сэма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Бобби. О б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разбудить его. Вдруг что-то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зи глубок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Другого выхода нет. Без порошка не обойтись.</w:t>
      </w:r>
    </w:p>
    <w:p>
      <w:pPr>
        <w:pStyle w:val="Normal"/>
        <w:widowControl/>
        <w:ind w:firstLine="567"/>
        <w:jc w:val="both"/>
        <w:rPr/>
      </w:pPr>
      <w:r>
        <w:rPr>
          <w:rFonts w:cs="Times New Roman" w:ascii="Times New Roman" w:hAnsi="Times New Roman"/>
          <w:sz w:val="20"/>
          <w:szCs w:val="20"/>
        </w:rPr>
        <w:t>Под пристальным взглядом Флетча он доплелся до лачуги, наклонился, исчез в тени. Послышались голоса: один — пронзительный, отчаявшийся, другой — успакаивающий, хладнокро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зи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 Ничего. Совсем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елу Кризи пробегала крупная дро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стяк Сэм говорит, что тебе досталось от фараонов. Бобби сказала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стукнули по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дви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клятые фараоны!</w:t>
      </w:r>
    </w:p>
    <w:p>
      <w:pPr>
        <w:pStyle w:val="Normal"/>
        <w:widowControl/>
        <w:ind w:firstLine="567"/>
        <w:jc w:val="both"/>
        <w:rPr/>
      </w:pPr>
      <w:r>
        <w:rPr>
          <w:rFonts w:cs="Times New Roman" w:ascii="Times New Roman" w:hAnsi="Times New Roman"/>
          <w:sz w:val="20"/>
          <w:szCs w:val="20"/>
        </w:rPr>
        <w:t>Кризи начал глубоко дышать. Может, он надеялся, что гипервентиляция легких поможет ему. Позволит расслабиться. Живот втягивался, грудь раздувалась, как воздушный шар, затем опадала. Снова и снова. В лунном свете ярко блестели его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старик, — сказа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знаешь, у нее всегда чи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Она ничего не оставляет. Использует сразу. Всегда. Сразу и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зал Толстяк С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н не сказал. Ничего.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принесут т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начнет продавать завтра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 В десять. В один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живешь, — зам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Кризи и поплелся вдоль набережной.</w:t>
      </w:r>
    </w:p>
    <w:p>
      <w:pPr>
        <w:pStyle w:val="Normal"/>
        <w:widowControl/>
        <w:ind w:firstLine="567"/>
        <w:jc w:val="both"/>
        <w:rPr/>
      </w:pPr>
      <w:r>
        <w:rPr>
          <w:rFonts w:cs="Times New Roman" w:ascii="Times New Roman" w:hAnsi="Times New Roman"/>
          <w:sz w:val="20"/>
          <w:szCs w:val="20"/>
        </w:rPr>
        <w:t>Флетчу и раньше случалось драться, терять сознание и проводить ночь на пляже. Самыми трудными были предрассветные часы. Он лежал, не спуская глаз с лачуги Толстяка Сэма и не давая себе заснуть. Выпала роса. Джинсы и рубашка набухли влагой. От холода его стало знобить. Сон сняло как рукой.</w:t>
      </w:r>
    </w:p>
    <w:p>
      <w:pPr>
        <w:pStyle w:val="Normal"/>
        <w:widowControl/>
        <w:ind w:firstLine="567"/>
        <w:jc w:val="both"/>
        <w:rPr/>
      </w:pPr>
      <w:r>
        <w:rPr>
          <w:rFonts w:cs="Times New Roman" w:ascii="Times New Roman" w:hAnsi="Times New Roman"/>
          <w:sz w:val="20"/>
          <w:szCs w:val="20"/>
        </w:rPr>
        <w:t>Он думал об Алане Стэнвике, ждущем смерти через несколько дней, его жене, дочери, особняке. Флетч чувствовал, что еще не добрался до самой сути. Проверил не все. Не до конца. Выяснил многое, но далеко не все. Флетч старался не строить догадок. Он перебирал лишь факты, не вызывавшие сомнений, которые можно было доверить диктофону. Достоверные факты. Припоминал, что еще нужно проверить. Набиралось многовато. А источники информации? Он уже переговорил практически со всеми близкими к Стэнвику людьми. Он сосчитал оставшиеся дни: один, два, три, четыре полных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едь он должен еще поспать. Он обещал себе, что обязательно выспится. Когда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 на горизонте порозовело.</w:t>
      </w:r>
    </w:p>
    <w:p>
      <w:pPr>
        <w:pStyle w:val="Normal"/>
        <w:widowControl/>
        <w:ind w:firstLine="567"/>
        <w:jc w:val="both"/>
        <w:rPr/>
      </w:pPr>
      <w:r>
        <w:rPr>
          <w:rFonts w:cs="Times New Roman" w:ascii="Times New Roman" w:hAnsi="Times New Roman"/>
          <w:sz w:val="20"/>
          <w:szCs w:val="20"/>
        </w:rPr>
        <w:t>За всю ночь, если не считать Кризи, никто не приближался к лачуге Ватсаяны. Не выходил из нее и Толстяк С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четверти девять Флетч уже обливался потом от жарких солнечных лучей.</w:t>
      </w:r>
    </w:p>
    <w:p>
      <w:pPr>
        <w:pStyle w:val="Normal"/>
        <w:widowControl/>
        <w:ind w:firstLine="567"/>
        <w:jc w:val="both"/>
        <w:rPr/>
      </w:pPr>
      <w:r>
        <w:rPr>
          <w:rFonts w:cs="Times New Roman" w:ascii="Times New Roman" w:hAnsi="Times New Roman"/>
          <w:sz w:val="20"/>
          <w:szCs w:val="20"/>
        </w:rPr>
        <w:t>Пляж оживал. Те, кто спал не песке, поднимались. Некоторые уходили за дюны справить нужду. Никто не разговаривал. Они лишь обменивались взглядами, понимая без слов, что у Толстяка Сэма ничего нет. Сам Толстяк сидел у двери, наслаждаясь утренним солнцем. К нему никто не подходил. Для постороннего взгляда мирная картинка — молчаливые молодые люди, разморенные жарой. Флетч видел страх, озабоченность, отчаяние, бесчисленное количество выкуренных сигарет, подавляемую дрожь рук. Он слышал это кричашее молчание. Некоторые из них ничего не принимали два или три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овине одиннадцатого на пляж вернулся Гамми, в джинсах и широкой гавайской рубахе на выпуск. Его узенькие плечи, казалось, сливались с шеей. Он сидел, не шевелясь, глядя прямо перед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и Бобби, Кризи, Сандо, Джули. Они сели неподалеку от Флетча. Никто не произнес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Сэм скрылся в лачу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 прошептал Сандо.</w:t>
      </w:r>
    </w:p>
    <w:p>
      <w:pPr>
        <w:pStyle w:val="Normal"/>
        <w:widowControl/>
        <w:ind w:firstLine="567"/>
        <w:jc w:val="both"/>
        <w:rPr/>
      </w:pPr>
      <w:r>
        <w:rPr>
          <w:rFonts w:cs="Times New Roman" w:ascii="Times New Roman" w:hAnsi="Times New Roman"/>
          <w:sz w:val="20"/>
          <w:szCs w:val="20"/>
        </w:rPr>
        <w:t>К лачуге потянулись люди. В шортах, джинсах, без рубашек. Торговля началась. Они не несли с собой ничего, кроме денег. Первым — Кризи. Затем — Бобби. Они стояли у двери, глядя себе под ноги, не разговаривая, стыдясь своего отчаяния. Джули, Бинг Кросби, Гамми, Флорида, Окурок, Колдун. Флетч пристроился к ним. Люди входили и выходили из лачуги. Товар Сэму доставили. На все вкусы. Сэм торговал во всю. Толпа редела. Получившие товар спешили утолить свою страсть. Ушел и Флетч. Бобби упорхнула еще раньше.</w:t>
      </w:r>
    </w:p>
    <w:p>
      <w:pPr>
        <w:pStyle w:val="Normal"/>
        <w:widowControl/>
        <w:ind w:firstLine="567"/>
        <w:jc w:val="both"/>
        <w:rPr/>
      </w:pPr>
      <w:r>
        <w:rPr>
          <w:rFonts w:cs="Times New Roman" w:ascii="Times New Roman" w:hAnsi="Times New Roman"/>
          <w:sz w:val="20"/>
          <w:szCs w:val="20"/>
        </w:rPr>
        <w:t>Отойдя подальше от лачуги, Флетч бросился в океан. Холодная соленая вода помогла соединить бултыхающиеся мозги в единое целое. Вымыть кровь и песок из волос ему не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в каморку, Флетч услышал колокольный звон. В воскресный полдень жизнь била клю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оспал до поздней ноч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вшись без четверти три поутру в понедельник, Флетч обнаружил, что рядом лежит Бобби. Он не слышал, как она пришла, как залезла в спальник. И не сразу понял, что она мер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сы на его голове зашевелились, он выпрыгнул из спального м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унном свете Флетч опустился на колени, с трудом подавив крик ужаса. Глаза Бобби глубоко запали, предплечье левой руки распухло. “Слишком большая доза”, — догада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утра он уничтожал в комнате следы пребывания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иннадцать Флетч сидел посреди комнаты, глубоко задумавшис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8</w:t>
      </w:r>
    </w:p>
    <w:p>
      <w:pPr>
        <w:pStyle w:val="Normal"/>
        <w:widowControl/>
        <w:ind w:firstLine="567"/>
        <w:jc w:val="both"/>
        <w:rPr/>
      </w:pPr>
      <w:r>
        <w:rPr>
          <w:rFonts w:cs="Times New Roman" w:ascii="Times New Roman" w:hAnsi="Times New Roman"/>
          <w:sz w:val="20"/>
          <w:szCs w:val="20"/>
        </w:rPr>
        <w:t>Добравшись до дому, Флетч почти час простоял под теплым душем. По шоссе он ехал со скоростью катафалка. Бобби умерла, он предал ее тело земле. Ему пришлось пять раз намыливать голову, чтобы отмыть всю кровь и песок. В конце концов осталась лишь узкая царапина, болевшая от прикосновения пальцев.</w:t>
      </w:r>
    </w:p>
    <w:p>
      <w:pPr>
        <w:pStyle w:val="Normal"/>
        <w:widowControl/>
        <w:ind w:firstLine="567"/>
        <w:jc w:val="both"/>
        <w:rPr/>
      </w:pPr>
      <w:r>
        <w:rPr>
          <w:rFonts w:cs="Times New Roman" w:ascii="Times New Roman" w:hAnsi="Times New Roman"/>
          <w:sz w:val="20"/>
          <w:szCs w:val="20"/>
        </w:rPr>
        <w:t>Усевшись на диван, Флетч съел два сэндвича, купленных в кафетерии, выпил бутылку молока. На кофейном столике перед ним стоял диктофон. На стене копия картины Уильяма Джеймса “Вишневый берег”.</w:t>
      </w:r>
    </w:p>
    <w:p>
      <w:pPr>
        <w:pStyle w:val="Normal"/>
        <w:widowControl/>
        <w:ind w:firstLine="567"/>
        <w:jc w:val="both"/>
        <w:rPr/>
      </w:pPr>
      <w:r>
        <w:rPr>
          <w:rFonts w:cs="Times New Roman" w:ascii="Times New Roman" w:hAnsi="Times New Roman"/>
          <w:sz w:val="20"/>
          <w:szCs w:val="20"/>
        </w:rPr>
        <w:t>Покончив с сэндвичем и молоком, Флетч прошел в спальню и лег на кровать. Ему в лицо смотрела фотография Фредрика Вейса, сделанная в 1968 году и изображающая мальчика, шагающего по воздуху между крышами. Она называлась “Прыгающий маль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бби, — прошептал Флетч, снял телефонную трубку и набрал невадский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артаут Невада Риэтл Компани. — Тот же голос отвечал ему в суб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а Свартаута,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мистер Свартаут… О… он здесь, сэр. Одну минуту, пожалуйста.</w:t>
      </w:r>
    </w:p>
    <w:p>
      <w:pPr>
        <w:pStyle w:val="Normal"/>
        <w:widowControl/>
        <w:ind w:firstLine="567"/>
        <w:jc w:val="both"/>
        <w:rPr/>
      </w:pPr>
      <w:r>
        <w:rPr>
          <w:rFonts w:cs="Times New Roman" w:ascii="Times New Roman" w:hAnsi="Times New Roman"/>
          <w:sz w:val="20"/>
          <w:szCs w:val="20"/>
        </w:rPr>
        <w:t>Флетч сел. Усилием воли он заставил себя забыть про Бобби. Голос его должен звучать легко и убед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 Свартаут слу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Джим. Это Билл Кармич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лл Кармич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ржевой маклер воровской банды в Калифорнии, известной как “Джон Коллинз и компани”. Семья Джона Коллин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нятно. Как идут дела, Б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мы встречались, — зам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вам когда-нибудь попадался на пути лысый толстяк, не отрывающийся от бутылки, то мы, несомненно, встреч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говорит, что с вашей помощью сделка близится к заверш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нат на Джоан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ять Дж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общем, Алан рассказал мне о покупке ранчо, я подумал, а не последовать ли мне его примеру, и позвонил вам. Дела на бирже, видите ли, идут не совсем так, как хотелось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знать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го Алана. Зятя Джона Коллин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го не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сказал, что покупает через меня ран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пятнадцать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а я думал, что все уже реш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н только думает о покупке. Пожалуй, я ему позвоню. Какой у него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мог вести переговоры через кого-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ли бы в Неваде продавалось ранчо за пятнадцать миллионов, я бы наверняка зна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никто не продает такое ранчо. Это я могу гарантировать. Есть, конечно, шанс, что это сделка между друзьями или родственниками, без участия маклера. Но и в этом случае до меня дошли бы какие-то слу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Алан Стэнвик не обращался ни к вам лично, ни в вашу контору с просьбой купить ему землю в Нев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ак я и говорил, мы его знать не знаем. Но мы могли бы подыскать ему что-нибудь подходя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попросить вас об одной услуге, Д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воните Алану. А не то я окажусь в щекотливом положении. Он говорил о ранчо вчера вечером, у бассейна. А перед этим вы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идать, креп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что вы не ошиб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но так с новоявленными родственниками. Они всегда говорят о том, что бы сделали с деньгами дру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сомненно, правы. Да он еще и вы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он когда-нибудь доберется до денег тестя, пошлите его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Д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Билл, что интересует именно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как и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то хотели узнать, не соврал ли А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в этом роде, Д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хранитель денег этой сем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считать, что я позвонил из любопы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знали все, что хотели. Я понимаю. У меня самого дочь обучается актерству в Далласе, в Тех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ждой семье свои проблемы, Д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не поменялся с вами работой, Билл. Но звоните в любое время. Если Джон нанял вас следить за этим Аланом, мне без разницы. Впрочем, я бы не отказался нанять вас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чень проницательны, Джим. Считайте, что я у вас в дол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 а Джон Коллинз. До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в гостиную, Флетч тяжело опустился на диван. Голова все еще побал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жав микрофон в руке, он откинулся назад и закрыл глаз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 текущий момент я бы с удовольствием порассуждал о сути истины, ее иллюзорности, но в последующих умозаключениях, касающихся “Тайны убийства Алана Стэнвика”, я постараюсь придерживаться только ставших известными мне фактов.</w:t>
      </w:r>
    </w:p>
    <w:p>
      <w:pPr>
        <w:pStyle w:val="Normal"/>
        <w:widowControl/>
        <w:ind w:firstLine="567"/>
        <w:jc w:val="both"/>
        <w:rPr/>
      </w:pPr>
      <w:r>
        <w:rPr>
          <w:rFonts w:cs="Times New Roman" w:ascii="Times New Roman" w:hAnsi="Times New Roman"/>
          <w:sz w:val="20"/>
          <w:szCs w:val="20"/>
        </w:rPr>
        <w:t>Отмечу, однако, что суть истины вообще, а в особенности суть информации по Алану Стэнвику, весьма своеобразна: практически все, что говорят о нем одни люди, начисто отрицают другие. В каждом случае я мог бы поверить тем или иным сведениям, полученным из достоверного источника, но дальнейшие расспросы приводили к тому, что другие, не менее достоверные источники сообщали мне нечто совершенно противоположное.</w:t>
      </w:r>
    </w:p>
    <w:p>
      <w:pPr>
        <w:pStyle w:val="Normal"/>
        <w:widowControl/>
        <w:ind w:firstLine="567"/>
        <w:jc w:val="both"/>
        <w:rPr/>
      </w:pPr>
      <w:r>
        <w:rPr>
          <w:rFonts w:cs="Times New Roman" w:ascii="Times New Roman" w:hAnsi="Times New Roman"/>
          <w:sz w:val="20"/>
          <w:szCs w:val="20"/>
        </w:rPr>
        <w:t>По ходу проводимого мной расследования я переговорил лично или по телефону с секретаршей Алана Стэнвика, его личным врачом, отцом, женой, тестем, страховым агентом, оказавшимся его другом со студенческой скамьи. Косвенно, через третье лицо, я получил информацию от его биржевого маклера. Теперь я в курсе финансового положения корпорации самого Стэнвика. Известно мне и место, занимаемое им и его женой в светском обществе, а также полицейское досье Стэнвика.</w:t>
      </w:r>
    </w:p>
    <w:p>
      <w:pPr>
        <w:pStyle w:val="Normal"/>
        <w:widowControl/>
        <w:ind w:firstLine="567"/>
        <w:jc w:val="both"/>
        <w:rPr/>
      </w:pPr>
      <w:r>
        <w:rPr>
          <w:rFonts w:cs="Times New Roman" w:ascii="Times New Roman" w:hAnsi="Times New Roman"/>
          <w:sz w:val="20"/>
          <w:szCs w:val="20"/>
        </w:rPr>
        <w:t>Проводя расследование, я приложил максимум усилий, чтобы Стэнвик не узнал о моей деятельности. Я пользовался разными именами, каждый раз играл новую роль, и никто, за исключением Джима Свартаута, не догадался о цели моих расспросов. Он не сообщит о нашем с ним разговоре ни Стэнвику, ни его родственникам.</w:t>
      </w:r>
    </w:p>
    <w:p>
      <w:pPr>
        <w:pStyle w:val="Normal"/>
        <w:widowControl/>
        <w:ind w:firstLine="567"/>
        <w:jc w:val="both"/>
        <w:rPr/>
      </w:pPr>
      <w:r>
        <w:rPr>
          <w:rFonts w:cs="Times New Roman" w:ascii="Times New Roman" w:hAnsi="Times New Roman"/>
          <w:sz w:val="20"/>
          <w:szCs w:val="20"/>
        </w:rPr>
        <w:t>Пока в Алане Стэнвике я вижу ум, здоровье, энергию. Он пользуется уважением в обществе, семье, в деловых кругах. Я бы даже сказал, что он порядочный человек. Более того, верный и принципиа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ервых, он чист перед законом, если не считать неоплаченного штрафа за стоянку в неположенном месте в Лос-Анджелесе и жалобу в бытность его летчиком о пикировании на жилой дом а Сан-Антонио в штате Техас при выполнении тренировочного полета.</w:t>
      </w:r>
    </w:p>
    <w:p>
      <w:pPr>
        <w:pStyle w:val="Normal"/>
        <w:widowControl/>
        <w:ind w:firstLine="567"/>
        <w:jc w:val="both"/>
        <w:rPr/>
      </w:pPr>
      <w:r>
        <w:rPr>
          <w:rFonts w:cs="Times New Roman" w:ascii="Times New Roman" w:hAnsi="Times New Roman"/>
          <w:sz w:val="20"/>
          <w:szCs w:val="20"/>
        </w:rPr>
        <w:t>От его биржевого маклера, Уильяма Кармичела, мы узнали, что финансовое положение Алана Стэнвика весьма устойчивое. Стоимость принадлежащих ему ценных бумаг превышает миллион долларов. Со временем, учитывая, кем он работает и на ком женат, Стэнвик сможет не только сколотить значительное личное состояние, но и возглавить одну из крупнейших корпораций страны. Даже если это не произойдет, Стэнвик за несколько лет смог накопить больше ста тысяч, несмотря на высочайший уровень жизни своей семьи. Похоже, каждый год он кладет в банк двадцать–двадцать пять тысяч долларов только потому, что не знает, куда их потратить.</w:t>
      </w:r>
    </w:p>
    <w:p>
      <w:pPr>
        <w:pStyle w:val="Normal"/>
        <w:widowControl/>
        <w:ind w:firstLine="567"/>
        <w:jc w:val="both"/>
        <w:rPr/>
      </w:pPr>
      <w:r>
        <w:rPr>
          <w:rFonts w:cs="Times New Roman" w:ascii="Times New Roman" w:hAnsi="Times New Roman"/>
          <w:sz w:val="20"/>
          <w:szCs w:val="20"/>
        </w:rPr>
        <w:t>Из этого ясно, во всяком случае, для меня, что азартные игры ему чужды. Не станет он подделывать счета корпорации. Скорее всего никто не шантажирует Стэнвика.</w:t>
      </w:r>
    </w:p>
    <w:p>
      <w:pPr>
        <w:pStyle w:val="Normal"/>
        <w:widowControl/>
        <w:ind w:firstLine="567"/>
        <w:jc w:val="both"/>
        <w:rPr/>
      </w:pPr>
      <w:r>
        <w:rPr>
          <w:rFonts w:cs="Times New Roman" w:ascii="Times New Roman" w:hAnsi="Times New Roman"/>
          <w:sz w:val="20"/>
          <w:szCs w:val="20"/>
        </w:rPr>
        <w:t>Я убежден, что доктор Джозеф Делвин вложил не мало средств в акции “Коллинз Авиэйшин”. Об этом говорила Джоан Коллинз Стэнвик. Несколько человек подтвердили, что слух о болезни Стэнвика вызовет немалые трудности для “Коллинз Авиэйшин”, если только Стэнвик не успеет найти себе замену.</w:t>
      </w:r>
    </w:p>
    <w:p>
      <w:pPr>
        <w:pStyle w:val="Normal"/>
        <w:widowControl/>
        <w:ind w:firstLine="567"/>
        <w:jc w:val="both"/>
        <w:rPr/>
      </w:pPr>
      <w:r>
        <w:rPr>
          <w:rFonts w:cs="Times New Roman" w:ascii="Times New Roman" w:hAnsi="Times New Roman"/>
          <w:sz w:val="20"/>
          <w:szCs w:val="20"/>
        </w:rPr>
        <w:t>Ненавязчивое упоминание о раке в разговорах с женой, отцом и тестем Стэнвика не вызвали видимой ответной реакции. То ли они хорошие актеры и прекрасно контролируют свои чувства, то ли находятся в полном неведении, но по поведению ближайших родственников Стэнвика можно понять, что эта болезнь не имеет к нему никако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образом это направление зашло в тупик.</w:t>
      </w:r>
    </w:p>
    <w:p>
      <w:pPr>
        <w:pStyle w:val="Normal"/>
        <w:widowControl/>
        <w:ind w:firstLine="567"/>
        <w:jc w:val="both"/>
        <w:rPr/>
      </w:pPr>
      <w:r>
        <w:rPr>
          <w:rFonts w:cs="Times New Roman" w:ascii="Times New Roman" w:hAnsi="Times New Roman"/>
          <w:sz w:val="20"/>
          <w:szCs w:val="20"/>
        </w:rPr>
        <w:t>Финансовое положение Стэнвика, его семейные отношения и здоровье безупречны. Нет изъянов и в его светской жизни. По словам редактора отдела светской хроники Амелии Шэрклифф, Стэнвики — очень милая, хотя и скучноватая, пара. Она даже полагает, что они все еще могут любить друг друга. Светское общество сразу приняло Алана Стэнвика в свой круг. Несомненно, он умеет ладить с людьми. Ему чужды глупость, обособленность, раздражающее упрямство. Его любят, им восхищаются.</w:t>
      </w:r>
    </w:p>
    <w:p>
      <w:pPr>
        <w:pStyle w:val="Normal"/>
        <w:widowControl/>
        <w:ind w:firstLine="567"/>
        <w:jc w:val="both"/>
        <w:rPr/>
      </w:pPr>
      <w:r>
        <w:rPr>
          <w:rFonts w:cs="Times New Roman" w:ascii="Times New Roman" w:hAnsi="Times New Roman"/>
          <w:sz w:val="20"/>
          <w:szCs w:val="20"/>
        </w:rPr>
        <w:t>То же самое можно сказать о его родственниках и близких друзьях. Не то, чтобы у него совсем нет недостатков. Жена хочет, чтобы он проводил с ней больше времени. Тесть считает, что ему недостает чувства юмора. Отец сожалеет, что он слишком долго сидит на телефоне. Берту Эберехарту, кажется, что он чересчур серьезен. И все сообща мечтают о том, чтобы он прекратил испытывать экспериментальные самолеты.</w:t>
      </w:r>
    </w:p>
    <w:p>
      <w:pPr>
        <w:pStyle w:val="Normal"/>
        <w:widowControl/>
        <w:ind w:firstLine="567"/>
        <w:jc w:val="both"/>
        <w:rPr/>
      </w:pPr>
      <w:r>
        <w:rPr>
          <w:rFonts w:cs="Times New Roman" w:ascii="Times New Roman" w:hAnsi="Times New Roman"/>
          <w:sz w:val="20"/>
          <w:szCs w:val="20"/>
        </w:rPr>
        <w:t>Его женитьба на дочери босса не осталась незамеченной. Но, как правильно заметил кто-то из моих собеседников, не оставаться же ей старой девой. А послушав Берта Эберхарта, Кэрредайна, Кармичела и самого Джона Коллинза, я пришел к выводу, что “Коллинз Авиэйшин” повезло с таким руководителем. Так что в плюсе остался не только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росто паразитирует на богатой жене, как предположил Джим Свартаут из Нев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еперь о некоторых противоречиях, выявленных по ходу ра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ан Стэнвик говорит, что умирает от неизлечимого рака. Этого никто не подтверждает. Если Стэнвик и болен, то никому, кроме него самого, об этом не известно.</w:t>
      </w:r>
    </w:p>
    <w:p>
      <w:pPr>
        <w:pStyle w:val="Normal"/>
        <w:widowControl/>
        <w:ind w:firstLine="567"/>
        <w:jc w:val="both"/>
        <w:rPr/>
      </w:pPr>
      <w:r>
        <w:rPr>
          <w:rFonts w:cs="Times New Roman" w:ascii="Times New Roman" w:hAnsi="Times New Roman"/>
          <w:sz w:val="20"/>
          <w:szCs w:val="20"/>
        </w:rPr>
        <w:t>Жена и тесть Стэнвика утверждают, что он в ссоре с родителями. При этом каждые шесть недель он летает через всю страну, чтобы повидаться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ловам Джоан, отец заставлял Стэнвика заниматься боксом, что и послужило причиной разрыва. Марвин Стэнвик начисто это отриц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регулярные, раз в шесть недель, визиты к родителям, подтвержденные звонком в “Нонхиген Инн”, Алан не сказал им, что у него есть дочь, а у них — внучка.</w:t>
      </w:r>
    </w:p>
    <w:p>
      <w:pPr>
        <w:pStyle w:val="Normal"/>
        <w:widowControl/>
        <w:ind w:firstLine="567"/>
        <w:jc w:val="both"/>
        <w:rPr/>
      </w:pPr>
      <w:r>
        <w:rPr>
          <w:rFonts w:cs="Times New Roman" w:ascii="Times New Roman" w:hAnsi="Times New Roman"/>
          <w:sz w:val="20"/>
          <w:szCs w:val="20"/>
        </w:rPr>
        <w:t>Все полагают, что Алан Стэнвик покупает ранчо в Неваде: его жена, тесть, биржевой маклер, страховой агент. Все, за исключением Джима Свартаута, который по заверению жены Стэнвика и его страхового агента, помог нейти ему это ранчо. Свартаут безапелляционно заявил, что понятия не имеет, кто такой Алан Стэнвик, и не занимается его де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екоторой натяжкой можно найти объяснение и этим противоречиям, так как теперь мы располагаем некоторой информацией об Алане Стэнвике.</w:t>
      </w:r>
    </w:p>
    <w:p>
      <w:pPr>
        <w:pStyle w:val="Normal"/>
        <w:widowControl/>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300990</wp:posOffset>
            </wp:positionV>
            <wp:extent cx="2913380" cy="5915660"/>
            <wp:effectExtent l="0" t="0" r="0" b="0"/>
            <wp:wrapTight wrapText="bothSides">
              <wp:wrapPolygon edited="0">
                <wp:start x="-76" y="0"/>
                <wp:lineTo x="-76" y="21560"/>
                <wp:lineTo x="21600" y="21560"/>
                <wp:lineTo x="21600"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7" r="-13" b="-7"/>
                    <a:stretch>
                      <a:fillRect/>
                    </a:stretch>
                  </pic:blipFill>
                  <pic:spPr bwMode="auto">
                    <a:xfrm>
                      <a:off x="0" y="0"/>
                      <a:ext cx="2913380" cy="5915660"/>
                    </a:xfrm>
                    <a:prstGeom prst="rect">
                      <a:avLst/>
                    </a:prstGeom>
                  </pic:spPr>
                </pic:pic>
              </a:graphicData>
            </a:graphic>
          </wp:anchor>
        </w:drawing>
      </w:r>
      <w:r>
        <w:rPr>
          <w:rFonts w:cs="Times New Roman" w:ascii="Times New Roman" w:hAnsi="Times New Roman"/>
          <w:sz w:val="20"/>
          <w:szCs w:val="20"/>
        </w:rPr>
        <w:t>Разгадка видится мне в словах Берта Эберхарта: “Алан так скрытен, что никому не скажет, даже если заболеет 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ан Стэнвик, возможно неизлечимо болен, хотя об этом никто не знает.</w:t>
      </w:r>
    </w:p>
    <w:p>
      <w:pPr>
        <w:pStyle w:val="Normal"/>
        <w:widowControl/>
        <w:ind w:firstLine="567"/>
        <w:jc w:val="both"/>
        <w:rPr/>
      </w:pPr>
      <w:r>
        <w:rPr>
          <w:rFonts w:cs="Times New Roman" w:ascii="Times New Roman" w:hAnsi="Times New Roman"/>
          <w:sz w:val="20"/>
          <w:szCs w:val="20"/>
        </w:rPr>
        <w:t>Есть своя логика и в его довольно странных от</w:t>
        <w:softHyphen/>
        <w:t>но</w:t>
        <w:softHyphen/>
        <w:t>шениях с родителями. Вероятно, он их очень любит. Един</w:t>
        <w:softHyphen/>
        <w:t>ственный сын, он обладает глубоким чувством при</w:t>
        <w:softHyphen/>
        <w:t>вязанности. Судя по всему, те же чувства питает он и к сво</w:t>
        <w:softHyphen/>
        <w:t>ему давнему другу, Берту Эберхарту. Как говорит Мар</w:t>
        <w:softHyphen/>
        <w:t>вин Стэнвик, Алан отдыхает душой, навещая род</w:t>
        <w:softHyphen/>
        <w:t>ной городок.</w:t>
      </w:r>
    </w:p>
    <w:p>
      <w:pPr>
        <w:pStyle w:val="Normal"/>
        <w:widowControl/>
        <w:ind w:firstLine="567"/>
        <w:jc w:val="both"/>
        <w:rPr/>
      </w:pPr>
      <w:r>
        <w:rPr>
          <w:rFonts w:cs="Times New Roman" w:ascii="Times New Roman" w:hAnsi="Times New Roman"/>
          <w:sz w:val="20"/>
          <w:szCs w:val="20"/>
        </w:rPr>
        <w:t>При этом он понимает, что в мире Джоан и Джона Коллинзов нет места для Марвина и мамы Стэнвик. Ему ясно, что они будут нервничать, чувствуя себя не в своей тарелке. Поэтому он мог сдвинуть дату свадьбы, не со</w:t>
        <w:softHyphen/>
        <w:t>об</w:t>
        <w:softHyphen/>
        <w:t>щить о рождении дочери и говорить всем и вся, что в ссоре с родителями — только для того, чтобы не до</w:t>
        <w:softHyphen/>
        <w:t>с</w:t>
        <w:softHyphen/>
        <w:t>тав</w:t>
        <w:softHyphen/>
        <w:t>лять им излишних волнений.</w:t>
      </w:r>
    </w:p>
    <w:p>
      <w:pPr>
        <w:pStyle w:val="Normal"/>
        <w:widowControl/>
        <w:ind w:firstLine="567"/>
        <w:jc w:val="both"/>
        <w:rPr/>
      </w:pPr>
      <w:r>
        <w:rPr>
          <w:rFonts w:cs="Times New Roman" w:ascii="Times New Roman" w:hAnsi="Times New Roman"/>
          <w:sz w:val="20"/>
          <w:szCs w:val="20"/>
        </w:rPr>
        <w:t>Теперь о загадочном ранчо в Неваде. Изначально он хотел купить ранчо по самой прозаической причине: вы</w:t>
        <w:softHyphen/>
        <w:t>годное вложение капитала. Ни он, ни Джоан не со</w:t>
        <w:softHyphen/>
        <w:t>би</w:t>
        <w:softHyphen/>
        <w:t>ра</w:t>
        <w:softHyphen/>
        <w:t>лись там жить. Поэтому никто не помнит, кто первым заговорил о ранчо, Алан или Джоан. Никому из них оно не нужно. Для них покупка ранчо — чисто деловая опе</w:t>
        <w:softHyphen/>
        <w:t>рация.</w:t>
      </w:r>
    </w:p>
    <w:p>
      <w:pPr>
        <w:pStyle w:val="Normal"/>
        <w:widowControl/>
        <w:ind w:firstLine="567"/>
        <w:jc w:val="both"/>
        <w:rPr/>
      </w:pPr>
      <w:r>
        <w:rPr>
          <w:rFonts w:cs="Times New Roman" w:ascii="Times New Roman" w:hAnsi="Times New Roman"/>
          <w:sz w:val="20"/>
          <w:szCs w:val="20"/>
        </w:rPr>
        <w:t>Возможно, Алан приступил к ее практическому осу</w:t>
        <w:softHyphen/>
        <w:t>ществлению: посоветовался с биржевым маклером, стра</w:t>
        <w:softHyphen/>
        <w:t>ховым агентом, тестем, женой. После этого он уз</w:t>
        <w:softHyphen/>
        <w:t>нал, что у него рак. И решил отдать все время и силы для под</w:t>
        <w:softHyphen/>
        <w:t>готовки “Коллинз Авиэйшин” к своему уходу. При</w:t>
        <w:softHyphen/>
        <w:t>чем так, чтобы никто об этом не узнал. А это не так-то просто. Он понимал, что может не успеть оформить по</w:t>
        <w:softHyphen/>
        <w:t>купку ранчо, но не мог сказать об этом своим близким, не указав причины, то есть своей болезни. Поэтому он со</w:t>
        <w:softHyphen/>
        <w:t>здавал впечатление, что на вопросы Джона Коллинза о ранчо и Свартауте Стэнвик всегда отвечал: “Да, да, все нор</w:t>
        <w:softHyphen/>
        <w:t>мально”. Он мог согласиться отвезти жену на ранчо в следующий уик-энд, хотя никакого ранчо не су</w:t>
        <w:softHyphen/>
        <w:t>щес</w:t>
        <w:softHyphen/>
        <w:t>т</w:t>
        <w:softHyphen/>
        <w:t>во</w:t>
        <w:softHyphen/>
        <w:t>вало потому, что знал, что для него следующего уик-эн</w:t>
        <w:softHyphen/>
        <w:t>да уже не будет.</w:t>
      </w:r>
    </w:p>
    <w:p>
      <w:pPr>
        <w:pStyle w:val="Normal"/>
        <w:widowControl/>
        <w:ind w:firstLine="567"/>
        <w:jc w:val="both"/>
        <w:rPr/>
      </w:pPr>
      <w:r>
        <w:rPr>
          <w:rFonts w:cs="Times New Roman" w:ascii="Times New Roman" w:hAnsi="Times New Roman"/>
          <w:sz w:val="20"/>
          <w:szCs w:val="20"/>
        </w:rPr>
        <w:t>Выходит, что в выявленных противоречиях нет ни</w:t>
        <w:softHyphen/>
        <w:t>чего необъясни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один вопрос остается без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Алан Стэнвик хочет покончить жизнь самоубийством, почему он не выберет самый естественный для себя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он не хочет разбиться в авиакатастрофе?”</w:t>
      </w:r>
    </w:p>
    <w:p>
      <w:pPr>
        <w:pStyle w:val="Normal"/>
        <w:widowControl/>
        <w:ind w:firstLine="567"/>
        <w:jc w:val="both"/>
        <w:rPr/>
      </w:pPr>
      <w:r>
        <w:rPr>
          <w:rFonts w:cs="Times New Roman" w:ascii="Times New Roman" w:hAnsi="Times New Roman"/>
          <w:sz w:val="20"/>
          <w:szCs w:val="20"/>
        </w:rPr>
        <w:t>Флетч выкинул в мусоропровод обертки сэндвичей и бутылку из-под молока. В спальне тщательно упаковал большой чемодан. Теннисные шорты. Три пары джинсов. Шорты из джинсовой ткани. Футболки. Рубашки. Галстуки. Нижнее белье. Бритвенные принадлежности. Два костюма. Два пиджака спортивного покроя. Две пары брюк. Записную книжку. Черные туфли. Три пары черных носков. Три пары коричневых. Пас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ил пачку бумаги и копирку на пашущую машинку и закрыл ее крышкой.</w:t>
      </w:r>
    </w:p>
    <w:p>
      <w:pPr>
        <w:pStyle w:val="Normal"/>
        <w:widowControl/>
        <w:ind w:firstLine="567"/>
        <w:jc w:val="both"/>
        <w:rPr/>
      </w:pPr>
      <w:r>
        <w:rPr>
          <w:rFonts w:cs="Times New Roman" w:ascii="Times New Roman" w:hAnsi="Times New Roman"/>
          <w:sz w:val="20"/>
          <w:szCs w:val="20"/>
        </w:rPr>
        <w:t>Надел коричневые туфли, носки того же цвета, рубашку, брюки, галстук, пиджак. Не забыл и солнцезащитные очки.</w:t>
      </w:r>
    </w:p>
    <w:p>
      <w:pPr>
        <w:pStyle w:val="Normal"/>
        <w:widowControl/>
        <w:ind w:firstLine="567"/>
        <w:jc w:val="both"/>
        <w:rPr/>
      </w:pPr>
      <w:r>
        <w:rPr>
          <w:rFonts w:cs="Times New Roman" w:ascii="Times New Roman" w:hAnsi="Times New Roman"/>
          <w:sz w:val="20"/>
          <w:szCs w:val="20"/>
        </w:rPr>
        <w:t>С диктофоном, чемоданом и пишущей машинкой спустился в гараж. Поставил диктофон на переднее сиденье, пишущую машинку — на пол, чемодан положил в багажник.</w:t>
      </w:r>
    </w:p>
    <w:p>
      <w:pPr>
        <w:pStyle w:val="Normal"/>
        <w:widowControl/>
        <w:ind w:firstLine="567"/>
        <w:jc w:val="both"/>
        <w:rPr/>
      </w:pPr>
      <w:r>
        <w:rPr>
          <w:rFonts w:cs="Times New Roman" w:ascii="Times New Roman" w:hAnsi="Times New Roman"/>
          <w:sz w:val="20"/>
          <w:szCs w:val="20"/>
        </w:rPr>
        <w:t>Затем поехал к административному корпусу “Коллинз Авиэйшин” и принялся ждат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9</w:t>
      </w:r>
    </w:p>
    <w:p>
      <w:pPr>
        <w:pStyle w:val="Normal"/>
        <w:widowControl/>
        <w:ind w:firstLine="567"/>
        <w:jc w:val="both"/>
        <w:rPr/>
      </w:pPr>
      <w:r>
        <w:rPr>
          <w:rFonts w:cs="Times New Roman" w:ascii="Times New Roman" w:hAnsi="Times New Roman"/>
          <w:sz w:val="20"/>
          <w:szCs w:val="20"/>
        </w:rPr>
        <w:t>К главным воротам “Коллинз Авиэйшин” Флетч подъехал в четыре часа дня. Без пятнадцати пять он увидел, как одетый в серую форму охранник вышел из будки, засвистел, замахал руками, освобождая дорогу, и отдал честь выезжающей машине. То был серый “ягуар XKE” с номерным знаком 440–001. Автомобиль свернул нал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рулем сидел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ехал сл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Стэнвик говорила, что по понедельникам и средам Алан задерживается допоздна. В эти дни он редко приходил домой раньше полуночи. Он работал. Сегодня был понедельник, а Стэнвик уехал с работы без четверти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екрестке улицы Стивенсона с Главной он свернул направо. Следуя за ним, Флетч решил, что Стэнвик направляется к автостраде, но тот, проехав двенадцать кварталов, повернул налево, на улицу Сибери, и выехал на стоянку у винного магазина. Флетч остановился на другой стороне улицы.</w:t>
      </w:r>
    </w:p>
    <w:p>
      <w:pPr>
        <w:pStyle w:val="Normal"/>
        <w:widowControl/>
        <w:ind w:firstLine="567"/>
        <w:jc w:val="both"/>
        <w:rPr/>
      </w:pPr>
      <w:r>
        <w:rPr>
          <w:rFonts w:cs="Times New Roman" w:ascii="Times New Roman" w:hAnsi="Times New Roman"/>
          <w:sz w:val="20"/>
          <w:szCs w:val="20"/>
        </w:rPr>
        <w:t>Стэнвик вошел в магазин, затем вновь появился на автостоянке. Наблюдая за ним, Флетч мог лишь ответить, что видит довольного жизнью, не обремененного заботами человека. Он входил в магазин, засунув руки в карманы. Уверенной, неторопливой походкой. С бесстрастным лицом. Когда он вышел, на его губах еще играла улыбка. Вероятно, высказанный им комплимент пришелся продавщице по душе. В бумажном пакете он нес по меньшей мере три бутылки. Ему потребовалась лишь секунда, чтобы найти ключ зажигания в связке ключей.</w:t>
      </w:r>
    </w:p>
    <w:p>
      <w:pPr>
        <w:pStyle w:val="Normal"/>
        <w:widowControl/>
        <w:ind w:firstLine="567"/>
        <w:jc w:val="both"/>
        <w:rPr/>
      </w:pPr>
      <w:r>
        <w:rPr>
          <w:rFonts w:cs="Times New Roman" w:ascii="Times New Roman" w:hAnsi="Times New Roman"/>
          <w:sz w:val="20"/>
          <w:szCs w:val="20"/>
        </w:rPr>
        <w:t>Еще через три квартала Стэнвик повернул налево на улицу Патнэм и проехав с полмили, свернул на тенистую стоянку рядом с кварталом одноэтажных коттеджей. Он поставил “ягуар” в дальний ряд, у самых деревьев. Флетч предпочел средний ряд, на ярком солнце. Стэнвик запер машину, пересек стоянку с пакетом бутылок в руках, по усыпанной гравием дорожке подошел к одному из коттеджей и скрылся в подъез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дождал дес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сам вошел в подъ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ттедже было две квартиры. Левая, судя по надписи на забитом корреспонденцией почтовом ящике, принадлежала Чарльзу Рай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ая, с пустым ящиком, Сандре Фолкнер.</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абличка на стене указывала, что по всем вопросам следует обращаться в компанию “Братья Грин. У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набрался сил и разжег на пляже костер. Ночь была довольно прохладной. Вдоль берега виднелось еще несколько огонь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 позвал Ватса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лу гаража Флетч переоделся в джинсы. Теперь он жалел, что не надел футб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Гамми? — повт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лькал тут днем, — ответила Дж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он пошел? Ч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Джули пожал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видел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не по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обби? — спросил Ватса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шла, — отв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Во взгляде Ватсаяны сквозила озабоч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шоколадный замок на небе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тсаяна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ернувшись в одеяло, у стены набережной лежал Кризи. Флетч постоял над ним в темноте, гадая, спит ли тот или погрузился в мир наркотических гр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парень? — спросил вдруг Кри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щу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аг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заг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аоны допекли его. Сколько можно служить мальчиком для би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наешь, куда он п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мог не смыться. Всему приходит конец. Его бьют и бьют. А стоит ему появиться дома, как за него принимается папаша. Его бьют всегда и вез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щу Гамми, — настаивал Флет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и старые барабаны. Я жалею о том, что бил по ним. Палками. Каждый вечер. Барабанными палочками. Я бил по моим барабанам. Откуда мы знаем, что натянутые на них шкуры ничего не чувствуют? Что, если им было больно, когда я бил по ним? По-настоящему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 этом ничего не знаю, Кри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терпеть боль. Чтобы искупить причиненное мной 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думаешь, что барабаны могут тебя про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истианские барабаны. Это идея. Бей кого угодно, что угодно, если хочешь, даже барабаны, и они должны тебя простить, потому что так сказал Человек. Христ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щу Гамми. Ты ег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Где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й все в порядке, — отв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шла? Я уже не помню, когда виде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ел ее вчера у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а хотела уколоться. Потом укололась. Флетч, ты знаешь, она укололась. Когда я видел ее в последн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кололась. И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стоял над Кризи, затем пошел вдоль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ледующего костра он присел на корточки, переждал минутку. Все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видел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поухий подросток Бинг Кросби вопросительно смотрел на Флетча, словно хотел вновь услышать его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щу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рокалетний мужчина, с нарисованными на свитере телефонной трубкой и надписью “ПОЗВОНИ МНЕ”, бросил: “Его здесь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чуть посидел и двинулся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ледующего костра Окурок сказал, что Гамми скорее всего вернулся домой, к родителям. Джаггер предположил, что Гамми снова забрала по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вшись на ноги, Флетч увидел стоящего позади Ватсаяну. Они вместе отошли от ко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ищешь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бби просила ему кое-что пере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шла. С кон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л ей рюкзак, набитый протеиновыми таблетками и крекерами, который я украл в супермаркете “Адвентист Седьмо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тсаяна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росил, где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вчера ты продал ей все, что она хотела,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а и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унном свете Ватсаяна не мигая 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сказал. Бобби хотела передать ему несколько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их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жу только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али, Толстяк Сэм, — бросил Флетч и двинулся к набережной.</w:t>
      </w:r>
    </w:p>
    <w:p>
      <w:pPr>
        <w:pStyle w:val="Normal"/>
        <w:widowControl/>
        <w:ind w:firstLine="567"/>
        <w:jc w:val="both"/>
        <w:rPr/>
      </w:pPr>
      <w:r>
        <w:rPr>
          <w:rFonts w:cs="Times New Roman" w:ascii="Times New Roman" w:hAnsi="Times New Roman"/>
          <w:sz w:val="20"/>
          <w:szCs w:val="20"/>
        </w:rPr>
        <w:t>В эту холодную ночь ему было неуютно на расстеленном мате. Ему недоставало спального мешка. Недоставало Бобби. Вдвоем им было бы тепло.</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0</w:t>
      </w:r>
    </w:p>
    <w:p>
      <w:pPr>
        <w:pStyle w:val="Normal"/>
        <w:widowControl/>
        <w:ind w:firstLine="567"/>
        <w:jc w:val="both"/>
        <w:rPr/>
      </w:pPr>
      <w:r>
        <w:rPr>
          <w:rFonts w:cs="Times New Roman" w:ascii="Times New Roman" w:hAnsi="Times New Roman"/>
          <w:sz w:val="20"/>
          <w:szCs w:val="20"/>
        </w:rPr>
        <w:t>Флетч услышал тяжелые, поднимающиеся по лестнице шаги. Они не спешили. Пересекли площадку перед дверью и пр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медленно распа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ем заглянули двое по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 поздоровался первый полицейский. Оба они успели принять душ, побриться, выпить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сегодня день? — спрос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ник.</w:t>
      </w:r>
    </w:p>
    <w:p>
      <w:pPr>
        <w:pStyle w:val="Normal"/>
        <w:widowControl/>
        <w:ind w:firstLine="567"/>
        <w:jc w:val="both"/>
        <w:rPr/>
      </w:pPr>
      <w:r>
        <w:rPr>
          <w:rFonts w:cs="Times New Roman" w:ascii="Times New Roman" w:hAnsi="Times New Roman"/>
          <w:sz w:val="20"/>
          <w:szCs w:val="20"/>
        </w:rPr>
        <w:t>Второй полицейский оглядел комнату в поисках сиденья. В его глазах Флетч прочитал гордость за собственное жилище, собственную мебель, несравнимые с жалкой циновкой на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ридется проехаться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хочет тебя видеть. У него есть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разглядывал свои голые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 надо облег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стати? Разве в полицейском участке нет туа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ы показывали три четверти седь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полицейских открыл для Флетча заднюю дверцу патрульной машины и закрыл ее, как только тот забрался в кабину. Сетка из толстой проволоки отделяла переднее сиденье от зад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нее сиденье было сломано. Пахло блевотиной. На сиденье и полу запеклись пятна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тут воняет, — пожаловался Флетч. — Или вы этого не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се отлично, — ответил полицейский, сидевший рядом с вод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воя голова? — спросил вод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уже позабыл об ударе дуби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не болит. Это не вас двоих я уложил ночью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усмехнулся водитель. — Это я уложил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урно у вас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рад услу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лучилось, что вы не арестовали меня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не велел. Раскис ста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кий раз возвращается из Мексики размягший. Налюбуется на свой пенсионный домик и раскисает, — пояснил второй полицейский. — Он ездит туда пересчитывать грейпфруты или что-то еще. Ему это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ему на пен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едующем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то надеялся, что он уйдет раньше, чем мы доедем до участка, — вздохнул Флетч.</w:t>
      </w:r>
    </w:p>
    <w:p>
      <w:pPr>
        <w:pStyle w:val="Normal"/>
        <w:widowControl/>
        <w:ind w:firstLine="567"/>
        <w:jc w:val="both"/>
        <w:rPr/>
      </w:pPr>
      <w:r>
        <w:rPr>
          <w:rFonts w:cs="Times New Roman" w:ascii="Times New Roman" w:hAnsi="Times New Roman"/>
          <w:sz w:val="20"/>
          <w:szCs w:val="20"/>
        </w:rPr>
        <w:t>Они выехали на Главную улицу. Разговор сквозь решетку не клеился. Флетч хотел открыть окно, но оказалось, что ручек нет. Вероятно, полицейские опасались, что кто-нибудь повесится на них прямо в каб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горлу подкатила тошнот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тут воняет.</w:t>
      </w:r>
    </w:p>
    <w:p>
      <w:pPr>
        <w:pStyle w:val="Normal"/>
        <w:widowControl/>
        <w:ind w:firstLine="567"/>
        <w:jc w:val="both"/>
        <w:rPr/>
      </w:pPr>
      <w:r>
        <w:rPr>
          <w:rFonts w:cs="Times New Roman" w:ascii="Times New Roman" w:hAnsi="Times New Roman"/>
          <w:sz w:val="20"/>
          <w:szCs w:val="20"/>
        </w:rPr>
        <w:t>Внешне Грэхем Каммингс не мог быть никем иным, как начальником полиции. Коротко стриженные стального цвета волосы, волевой подбородок, широкие массивные плечи. Человек, одно появление которого в городе гарантировало ему место начальника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с зовут? — подчеркнуто вежлив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 полн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Флетч, Флетч.</w:t>
      </w:r>
    </w:p>
    <w:p>
      <w:pPr>
        <w:pStyle w:val="Normal"/>
        <w:widowControl/>
        <w:ind w:firstLine="567"/>
        <w:jc w:val="both"/>
        <w:rPr/>
      </w:pPr>
      <w:r>
        <w:rPr>
          <w:rFonts w:cs="Times New Roman" w:ascii="Times New Roman" w:hAnsi="Times New Roman"/>
          <w:sz w:val="20"/>
          <w:szCs w:val="20"/>
        </w:rPr>
        <w:t>В кабинете они сидели вдвоем, по разные стороны алюминиевого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часом не сокращение от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 ваше имя или 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Смит, — кивнул Каммингс. — Кажется, мне уже встречалось такое соче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С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Смит. Где вы живете, С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я забыл. Там, где сегодня утром нашли меня ваши гром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м жи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ик-энд я провожу на Гавайских остро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ивет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считать ручного тарак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вы зарабатываете н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щу обу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ашей комнате не было ни щеток, ни гута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меня ограбили ночью. Буду уходить от вас, подам жало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вы не поддерживаете тесного контакта со своей конторой,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мне звонила ваша начальница из “Ньюс-Трибюн”. Ваш редактор. Некая миссис Сноу. Я не ошибся? Клара Сн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ь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сообщила мне, что вы готовите статью для вашей газеты о распространении наркотиков на побережье. И попросила присмотреть за вами. Она сказала, что, по ее мнению, вы что-то нащупали. Если вы попросите защиты у полиции, мы должны знать, кто вы такой, и предоставить требуе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ь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И.М.Флетчер из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ривезли другого И.М.Флет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нибудь нащупали,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у,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к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мингс, навалившись локтями на стол, пристально смотрел на Флет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мне кажется, вы кое-что подзабыли. К примеру, маленькое правило, гласящее, что при контакте с полицией вам необходимо немедленно заявить, что вы — журналист. Вы забыли это прав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ускользнуло из моей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рушили это правило, мистер С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вы задержа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е. Мы знаем, что вы жили здесь с юной девушкой по имени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ушла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е, решила вернуться до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я искренне сомневаюсь. Наркоманы редко покидают места, где могут доставать то, что им 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е был запас. На дорогу ей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уех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кресной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транспо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ле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ашли в вашей комнате марихуану и геро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был ордер на обы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обыскивали комнату. Мы случайно нашли наркотики в дух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ятал их от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иновны в хранении сильнодействующих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щественные доказательства для моей стат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ого вы их ку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олстяка С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марихуана была в пакетах полицейской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откуда попадает товар к Толстяку Сэ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купили марихуану? Разве одного героина не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юблю писать обоснованные стат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которую вы написали прошлой осенью о Полицейской Ассоциации, получилась не очень-то обоснова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мню ту статью. И подпись. И.М.Флетчер. Вы написали, что Полицейская Ассоциация — клуб выпивох и ничег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лишь походя упомянули о том, что мы проводим семинары по обмену опытом, собираем деньги для нашей Академии, что в прошлом году мы подарили машину “скорой помощи” городу Орнего в Калифор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ьщен тем, что вы читаете мои стат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няли, к чему я клоню, мистер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ю догад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вы убрались из города. Немедленно.</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8">
            <wp:simplePos x="0" y="0"/>
            <wp:positionH relativeFrom="column">
              <wp:posOffset>3560445</wp:posOffset>
            </wp:positionH>
            <wp:positionV relativeFrom="paragraph">
              <wp:posOffset>635</wp:posOffset>
            </wp:positionV>
            <wp:extent cx="2514600" cy="1711325"/>
            <wp:effectExtent l="0" t="0" r="0" b="0"/>
            <wp:wrapTight wrapText="bothSides">
              <wp:wrapPolygon edited="0">
                <wp:start x="-93" y="0"/>
                <wp:lineTo x="-96" y="8654"/>
                <wp:lineTo x="8528" y="8732"/>
                <wp:lineTo x="8471" y="21491"/>
                <wp:lineTo x="21600" y="21460"/>
                <wp:lineTo x="21600" y="0"/>
                <wp:lineTo x="-9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4" r="-16" b="-24"/>
                    <a:stretch>
                      <a:fillRect/>
                    </a:stretch>
                  </pic:blipFill>
                  <pic:spPr bwMode="auto">
                    <a:xfrm>
                      <a:off x="0" y="0"/>
                      <a:ext cx="2514600" cy="171132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Вот тебе и защита пол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найти оправдание ранее перечисленным мной правонарушениям, в том числе и хранению героина, но трое моих полицейских могут показать под присягой, что про</w:t>
        <w:softHyphen/>
        <w:t>шлой ночью вы ударили каждого из них, когда они нахо</w:t>
        <w:softHyphen/>
        <w:t>ди</w:t>
        <w:softHyphen/>
        <w:t>лись при исполнении служебных обязан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не арестовал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хотели задержать друг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для задержания семнадцатилетнего наркомана нужно семь по</w:t>
        <w:softHyphen/>
        <w:t>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я вашему вмешательству трое из этих семерых были ран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ы сразу не арестова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попасть в тюрьму,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т,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сейчас я отдам два приказа, и вам придется выполнить оба. Первый. Если у вас есть какая-либо информация о распространении наркотиков на побережье, вы должны передать ее нам. Есть у вас такая информ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олстяк С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так уж умелы в своем деле,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помогает редак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й приказ состоит в том, что вы обязаны покинуть город до полудня. И не возвращаться назад. Никогда.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вы бо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показалось, что дело именно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ами проводим расследование, мистер Флетчер. Это работа полиции. Наскоком тут ничего не добьешься. Нам требуется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или три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ассчитываем выявить всю сеть торговцев наркотиками в ближайшие месяцы. Это тяжелая, сложная работа. Частное расследование, даже проводимое газетой, может привести к тому, что наш труд пойдет насмарку. Надеюсь, я выразился достаточно ясно: или вы уезжаете из города или оказываетесь за решеткой, выбраться откуда вам будет очень и очень непросто. Хранение героина и нападение на трех полицейских при исполнении служебных обязанностей вполне достаточно для вынесения обвинительного пригов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убе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покинете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льше никогда в нем не появлюс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приближалось к девяти утра. Люди спешили на работу. По главной улице машины шли бампер к бамперу.</w:t>
      </w:r>
    </w:p>
    <w:p>
      <w:pPr>
        <w:pStyle w:val="Normal"/>
        <w:widowControl/>
        <w:ind w:firstLine="567"/>
        <w:jc w:val="both"/>
        <w:rPr/>
      </w:pPr>
      <w:r>
        <w:rPr>
          <w:rFonts w:cs="Times New Roman" w:ascii="Times New Roman" w:hAnsi="Times New Roman"/>
          <w:sz w:val="20"/>
          <w:szCs w:val="20"/>
        </w:rPr>
        <w:t>В полутора кварталах от полицейского участка к тротуару подрулил серый “ягуар XKE” с номерным знаком 440–001. Тот самый автомобиль, который предстояло украсть Флетчу через шестьдесят часов, сразу же после убийства Алан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ел на переднее сидень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гуар” Стэнвика влился в поток ма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л в полицейском учас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допраш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чезла девушка, которую я знаю. Девушка по имени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исчезновение связано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мне придется убираться из этого города, да побыстрее. Как вы узнали, что я в полицейском учас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л у пивного ларька. Того, что уже открыт в восемь утра. Ну и жизнь у тебя! Какой-то лопоухий подросток сказал, что видел тебя на заднем сиденье патрульной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ан Стэнвик прикурил от золотой зажигалки, Которую достал из кармана, не пользуясь той, что была в приборном щитке. Солнцезащитные очки скрывали его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 спрос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ться, что все идет, как положено. Паспорт пол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у за ним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ч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плю п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дал заявление на пас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же сфотографир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Понимаешь, что тебе предстоит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Вы еще не переду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 выпустил струю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умираете от 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чему ты спраши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глядите шика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ки болезни проявляются не сразу. Я хочу умереть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становились на красны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чему бы вам не разбиться на самол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ечи под пиджаком Стэнвика шевельнулись. Могучие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чешь, назови это гордостью. Когда проводишь всю жизнь, стараясь удержать самолеты в воздухе, очень трудно направить последний из них в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стоящая гор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бывало, за гордость расплачивались и подороже, чем пятьюдесятью тыся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агаю, ч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помнил, где находится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Бермэн-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И как ты доберешься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еду на такси до пересечения Главной улицы с Хауторн-стрит, а дальше пройду пешком. Это другой округ, а расстояние всего две м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Ты помнишь номер рей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же не 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 смотрел на него сквозь темные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лет компании “TWA”, вылетает в одиннадцать в Буэнос-Ай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помню. Номера рейса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ка — тоже, — ответил Стэнвик и подъехал к тротуару. — Думаю, нам не следует сближаться. Я не хочу ничего знать о тебе. И тебе лучше забыть то, что прочел обо мне в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 получилось, что я за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забудь. Я высажу теб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же проехали через весь город! Как я доберусь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ай поп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много благодарен за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имся в четверг вечеро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звонил в дом 15641В на Патнэм-стрит и оглянулся на свой “MG”, приткнувшийся к тротуару. Сквозь стекла солнцезащитных очков зеленая краска автомобиля сливалась с зеленью луж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то там? — спросил мелодич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аклонился и прокричал в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 управляющих, братьев Грин, мисс Фолк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правил галс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Сандры не выражало особого дружелюбия. Она была в черных брюках и блузе свободного покроя, пышно взбитые обесцвеченные волосы падали на плечи.</w:t>
      </w:r>
    </w:p>
    <w:p>
      <w:pPr>
        <w:pStyle w:val="Normal"/>
        <w:widowControl/>
        <w:ind w:firstLine="567"/>
        <w:jc w:val="both"/>
        <w:rPr/>
      </w:pPr>
      <w:r>
        <w:rPr>
          <w:rFonts w:cs="Times New Roman" w:ascii="Times New Roman" w:hAnsi="Times New Roman"/>
          <w:sz w:val="20"/>
          <w:szCs w:val="20"/>
        </w:rPr>
        <w:t>Флетч остолбенел. Внешне Сандра Фолкнер не шла ни в какое сравнение с Джоан Коллинз Стэнвик. Наверное, решил он, она брала свое в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едставитель братьев Грин, — суров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Фолкнер, не мигая, смотре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бы хотели поговорить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какой-нибудь доку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ашем месте, мисс, я бы не вел себя столь вызыв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еди жалуются на вас, и мы подумываем о возможности судебного пресечения вашего аморального по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жно быть, шу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т. Если вам хочется стоять на пороге, пока мы будем обсуждать этот вопрос, я согласен. Или вы предпочтете пройти в комнату, чтобы нас не слышали сос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ступила назад, оставив дверь откры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ошел и за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объясните, о чем вы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все понимаете. Вы сейчас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ошел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минание имени божьего вас не защи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щитит? От чего?</w:t>
      </w:r>
    </w:p>
    <w:p>
      <w:pPr>
        <w:pStyle w:val="Normal"/>
        <w:widowControl/>
        <w:ind w:firstLine="567"/>
        <w:jc w:val="both"/>
        <w:rPr/>
      </w:pPr>
      <w:r>
        <w:rPr>
          <w:rFonts w:cs="Times New Roman" w:ascii="Times New Roman" w:hAnsi="Times New Roman"/>
          <w:sz w:val="20"/>
          <w:szCs w:val="20"/>
        </w:rPr>
        <w:t>Он открыл дверь ванной комнаты, которая показалась ему пустоватой. В спальне стояла большая кровать, над ней с потолка свешивалось зеркало. Кровать была аккуратно застелена красным шелковым покрывалом. На буфете в кухне стояли наполовину опорожненная бутылка водки, пустые бутылки вермута и сухого калифорнийского 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пришли сюда? — В голосе Сандры Фолкнер слышалось отча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исит у вас на потолке в спаль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ркало. Какое вам до этог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Фолкнер, в договоре на аренду есть пункт, запрещающий крепить какие-либо предметы к пот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вартире не было никаких признаков сбора к длительному путешеств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в гостиную, Флетч уселся в кресло, достал из кармана блокнот и р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ндра Фолкнер — ваши настоящие имя и 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К чему эти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Фолкнер, это жилой район. Тут много молодых семей. С маленькими дет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И что из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торым мамам и, могу добавить, папам стало ясно, что у вас нет видимых средств к существов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вольно давно нигде не рабо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икого не должно волн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тараемся уяснить, как сказывается ваше постоянное пребывание в доме на моральном здоровье молод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Да кто в это пове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е, не вызывает сомнений источник средств вашего существования. За ваше содержание вы расплачиваетесь своим т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бог! Вы словно явились из прошлого сто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ратья Грин” несут ответственность не только за состояние квартир, но в немалой степени и за то, что в них происходит. Во всяком случае, мы реагируем на поступающие жал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райтесь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авно вы знаете Алан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ть на ее лице сменилась ужа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сядьте, мисс Фолк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пустилась на краешек ди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опознали соседи. Фотографии Стэнвика часто появляются в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 Оставьте Алана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плачивает квартиру и ваше содержание,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онятно. Вы снимаете эту квартиру на незаконно заработанные средства. Будет лучше, если вы расскажете нам обо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Фолкнер, вы хотите, чтобы имя Алана Стэнвика фигурировало в судебном и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бог! Неужели такое возможно в наше время? Кто пожаловался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 наших правилах разглашать подобные фа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регаете донос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чень благодарны людям, помогающим нам быть в курсе того, что твориться в наших квартирах. Как иначе мы узнаем об этом? А теперь, я надеюсь, вы честно расскажете обо всем, и мы решим, что делать дальше.</w:t>
      </w:r>
    </w:p>
    <w:p>
      <w:pPr>
        <w:pStyle w:val="Normal"/>
        <w:widowControl/>
        <w:ind w:firstLine="567"/>
        <w:jc w:val="both"/>
        <w:rPr/>
      </w:pPr>
      <w:r>
        <w:rPr>
          <w:rFonts w:cs="Times New Roman" w:ascii="Times New Roman" w:hAnsi="Times New Roman"/>
          <w:sz w:val="20"/>
          <w:szCs w:val="20"/>
        </w:rPr>
        <w:t>Сандра Фолкнер смотрела на Флетча словно фрейлина, застигнутая на сеновале с придворным виолончелистом, на королеву Вик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гда носите в доме солнцезащитные очки?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болят глаза от яркого света, — ответил Флетч, — но это не имеет отношения к нашему разгов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Ну, хорошо. Что вы хотите знать? Раньше я работала секретаршей в “Коллинз Авиэйшин”. Алан Стэнвик — один из руководителей этой корпо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это известно, мисс Фолк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исс Фолкнер. Я — миссис Фолкнер. Мой муж был летчиком-испытателем. Однажды, при посадке на авианосец, он промахнулся, и самолет рухнул в воду. После этого я долго не могла работать. Джек и я не торопились заводить ребенка, думали, что впереди еще 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названный Джеком, был вашим му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траховка кончилась. Затем пособие по безработице. Я много пила. Очень много. Потом Алан послал кого-то узнать, как я поживаю. Я была совершенно пьяна и предложила этой девице катиться на все четыре стороны. На следующий день появился сам Алан. Со дня смерти Джека прошло больше года. Меня поместили в хорошую больницу. За счет компании. Алан сам летчик. Он воевал. У него шрам на животе. В день выписки Алан встретил меня и привез сюда. Тут я и жи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идитесь с ним дважды в нед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имерно так. Теперь я знаю, зачем я живу. Ради него. Я надеюсь, что когда-нибудь рожу ему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езжает по понедельникам и сре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соседи ничего не упустят, да? Сучьи д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Фолкнер, вы не собираетесь выходить замуж за мистера Стэн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женат. На Джоан Коллинз. Он не может развестись с ней. Она — дочь президента корпорации, Джона Коллин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когда не думали о том, чтобы стать его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ы даже не говорили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вы надеетесь родить ему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этом нет ничего зазор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йчас береме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ими словами, вы намерены продолжать эту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мер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истер Стэнвик не намекал на возможные перем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я могу и не напоминать вам о том, что вы не имеете никаких прав на эту квартиру. Исчезни Стэнвик на следующей неделе, вас выкинут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боюсь. Он может поступать, как ему заблагорассудится. Теперь я могу работать. Со мной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здоровье мистера Стэн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е. Я ему даже завид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закрыл блокнот. Он не записал н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миссис Фолкнер. Я доложу “Братьям Грин” и порекомендую им не предпринимать никаких действий, так как ваши отношения с мистером Стэнвиком достаточно серьез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за беспокойство, миссис Фолк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вершенно не следите за кварти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Братья Грин” не выполняют своих обязанностей. Мало того, что на стоянке вечно шум, так еще воры заходят сюда, как к себе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лой ночью меня огра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крали всю мою космет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то-то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п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нной она открыла шкаф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утром я обнаружила, что окно распахнуто, а косметика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ала только косме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акон аспирина. Моя зубная па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тенца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дного не хва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го не хватает, — повторил Флетч. — Должно быть, в него завернули космет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так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иссис Фолкнер, взрослый человек не пролезет в такое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м не увер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косметику украл какой-нибудь соседский подр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он не рискнул забраться в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да, что вы так рьяно защищаете нравственность деток нашего района, мистер Как-вас-там. Страшно подумать, какие грязные мыслишки придут им на ум, пока они будут отсиживаться в тюрьме за грабеж.</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3</w:t>
      </w:r>
    </w:p>
    <w:p>
      <w:pPr>
        <w:pStyle w:val="Normal"/>
        <w:widowControl/>
        <w:ind w:firstLine="567"/>
        <w:jc w:val="both"/>
        <w:rPr/>
      </w:pPr>
      <w:r>
        <w:rPr>
          <w:rFonts w:cs="Times New Roman" w:ascii="Times New Roman" w:hAnsi="Times New Roman"/>
          <w:sz w:val="20"/>
          <w:szCs w:val="20"/>
        </w:rPr>
        <w:t>Время ленча. Коридоры редакции “Ньюс-Трибюн” пусты и прохладны.</w:t>
      </w:r>
    </w:p>
    <w:p>
      <w:pPr>
        <w:pStyle w:val="Normal"/>
        <w:widowControl/>
        <w:ind w:firstLine="567"/>
        <w:jc w:val="both"/>
        <w:rPr/>
      </w:pPr>
      <w:r>
        <w:rPr>
          <w:rFonts w:cs="Times New Roman" w:ascii="Times New Roman" w:hAnsi="Times New Roman"/>
          <w:sz w:val="20"/>
          <w:szCs w:val="20"/>
        </w:rPr>
        <w:t>Флетч положил два сендвича и пакет молока на стол, снял пиджак, поднял трубку и набрал номер главного реда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Флетч. Я хочу поговорить с Фрэн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 себя,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шел на ленч. Вернется в два часа. Сможешь под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Пожалуйста, соедините меня с ним ровно в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ослабил узел галстука и сел.</w:t>
      </w:r>
    </w:p>
    <w:p>
      <w:pPr>
        <w:pStyle w:val="Normal"/>
        <w:widowControl/>
        <w:ind w:firstLine="567"/>
        <w:jc w:val="both"/>
        <w:rPr/>
      </w:pPr>
      <w:r>
        <w:rPr>
          <w:rFonts w:cs="Times New Roman" w:ascii="Times New Roman" w:hAnsi="Times New Roman"/>
          <w:sz w:val="20"/>
          <w:szCs w:val="20"/>
        </w:rPr>
        <w:t>Расправляясь с сэндвичами, он нашел на столе повестку в суд. Ему предлагалось явиться туда в пятницу, к десяти утра. За неуплату алиментов Барбаре Ролтон Флетчер. Неуважение к суду. Неявка грозила немедленным ар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 — вздохнул Флетч.</w:t>
      </w:r>
    </w:p>
    <w:p>
      <w:pPr>
        <w:pStyle w:val="Normal"/>
        <w:widowControl/>
        <w:ind w:firstLine="567"/>
        <w:jc w:val="both"/>
        <w:rPr/>
      </w:pPr>
      <w:r>
        <w:rPr>
          <w:rFonts w:cs="Times New Roman" w:ascii="Times New Roman" w:hAnsi="Times New Roman"/>
          <w:sz w:val="20"/>
          <w:szCs w:val="20"/>
        </w:rPr>
        <w:t>У него был выбор — идти за “Бронзовой медалью” и быть арестованным или идти в суд и быть оштрафова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 — повт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то там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ам так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я гов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истер Джиллет из “Джиллет, Уорхэм и О’Брай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к сожалению я должен сказать вам, что не могу получить по вашему чеку три тысячи четыреста двадцать девять долларов, которые вы должны уплатить миссис Линде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завец. Я же просил подождать десят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пытался получить деньги по вашему чеку, мистер Флетчер. Однако я навел справки. У вас нет и никогда не было счета в этом ба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говый банк не открывал счета на ваш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вы напомнили мне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взяли этот чек,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вас не слышу. У меня запершило в гор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имеет значения. Но я предупреждал вас при нашей последней встрече у вас в кабинете, что хитрить не стоит. Теперь мы будем говорить в зале суда. Вы сами на это напрос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Джил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выслушайте меня. Сегодня утром я побывал в суде и показал ваш чек. С минуты на минуту вы получите повестку. Вы должны явиться в суд в пятницу, в десять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могу прийти в пятницу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ятницу в десять утра в суде будет слушаться дело о неуплате алиментов моей первой жене, Барба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меня это не кас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не могу быть одновременно в двух мес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мы знаем, что в пятницу утром вы не женитесь в трет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в пятницу, в те же десять часов, командир военно-морской базы намерен вручить мне “Брон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мистер Флетчер, мне надоели ваши роска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Если я не получу эту чертову “Бронзовую звезду”, меня уволят. Что тогда будут делать все мои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удут ждать вас в суде, мистер Флетчер, вместе с представляющими их честными адвока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того, мистер Флетчер, сегодня утром я подал в суд необходимые документы по обвинению вас в подл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л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логе, мистер Флетчер. Закон запрещает представлять чеки по несуществущим банковским сче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могли так посту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полнял свой долг. Как адвокат, практикующий в штате Калифорния, я обязан поставить в известность с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ложили меня. Из-за вас я — преступ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сполнял свой долг,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то укусили руку, которая вас кормит. Разве я смогу платить алименты, сидя в тюр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кусил руку, которая отказалась кормить нас. Своим женам вы еще не заплатили ни ц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Джил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умал, а не встретиться ли нам в каком-нибудь тихом месте, подальше от торных дорог, допустим в баре, и поехать за город, провести ночь или д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это чудесная идея. Не знаю, как вы догадались, но вы мне очень понравились, мистер Флетчер. Сначала нам следует уладить судебные дела,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то думал, что судебные дела как раз могут и под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судебные дела касаются только вас и ваших жен, мистер Флетчер. А теперь, естественно, вами займется и уголовный суд. Наши с вами взаимоотношения никак с этим не связ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вы насмехаетесь над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w:t>
      </w:r>
    </w:p>
    <w:p>
      <w:pPr>
        <w:pStyle w:val="Normal"/>
        <w:widowControl/>
        <w:ind w:firstLine="567"/>
        <w:jc w:val="both"/>
        <w:rPr/>
      </w:pPr>
      <w:r>
        <w:rPr>
          <w:rFonts w:cs="Times New Roman" w:ascii="Times New Roman" w:hAnsi="Times New Roman"/>
          <w:sz w:val="20"/>
          <w:szCs w:val="20"/>
        </w:rPr>
        <w:t>Джиллет откашлялся, прежде чем заговорить вн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то ли вы очень жестокий человек, то ли глубоко заблуждаетесь. Предпочитаю последнее. Я — член английской общины. Если вы заблуждаетесь, я с удовольствием продолжу этот разговор в скором будущем. А пока напоминаю о повестке, вызывающей вас в суд в пятницу утром. Советую сегодня, до полудня, явиться в полицию и назвать себя, после чего вас арестуют. Тогда у вас хватит времени освободиться под залог и предстать в пятницу перед су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много вам благодарен, мистер Джиллет. Увидимся в вашей церк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дожевывал вторую половину первого сэндвича, коря себя за разговор с Сандрой Фолкнер, когда вновь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Это Барб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рбара, моя первая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дней звоню тебе каждые полчаса, надеясь поговорить с тобой до того, как придет повес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учил ее к лен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пустяки, дорогая. Забудь о ней. Стоит ли давним друзьям портить отношения из-за неуважения к с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адвокаты, Флетч. Они настаивают. Их очень беспокоят те восемь тысяч долларов, которые ты мне за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 тысяч четыреста двенадцать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го. Мне следовало помнить об этом. С моей стороны это не прост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не виновата, Флетч. Я имею в виду неуважение к суду. Это вс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лнуйся, Барбара. Ерундовое дельце. Заскочу в суд в пятницу утром, и в мгновение ока вопрос будет ре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елесть,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так уж нужны эти деньги. Я знаю, сколько ты получаешь в газете. Тебе негде их вз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Барб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я все еще любл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Ужасн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развелись два год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ех пор я тебя ни разу не видела. Я попол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ем. Слышала, ты снова женился и опять разв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то я понимаю, что ты — моя единственная люб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А почему ты снова ж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еня что-то на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том ты разв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ли, Барбара, я не поладил с котом. Один из нас должен был уйти. Кот ушел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вонила тебе, пока ты был же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а прошлой неделе узнала, что ты развелся. Случайно встретила Ча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пож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а может, у нас все нала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ильно поп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Я стала толстух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нравится моя квартира. А ты по-прежнему живешь на Клипуотер-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алею о том, что развелась с тобой, Флетчер. Не могу себе этого про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рунда. Легко сошлись, легко разош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ак не могу доесть сэнд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я хочу извиниться. За то, что развелась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й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ех пор я повзросл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это приходит с лишним ве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ли, меня очень беспокоили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Флетч. Ты же спал со всеми подряд. Постоянно. Иногда ты уезжал на несколько дней кряду. Иногда на целую неделю. Я хочу сказать, ты никогда не коле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легко соблаз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ла этого перенести. Казалось, глаза всех женщин говорили мне: я тоже спала с твоим мужем. Я сходила с 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ий повод для раз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еперь я повзрослела и готова с этим сми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Флетч. Я все поняла. Ты — нимфоманка мужского п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Флетч. Ты не пропускаешь ни одной юбки, чтобы не залезть под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станешь этого отри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этим смирилась. Но тогда я этого не пони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отпил молока из пак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арб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твоему, мы сможем снова жить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прекрасная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Барб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це недели у меня кончается аре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езжай ко мне в пя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ятницу утром. К сожалению, я не смогу помочь тебе перенести вещи. Мне надо забежать в суд на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Это уж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е уладится, если ты будешь в моей квартире, когда я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много вещей. Придется нанимать фур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Воспользуйся грузовым лифтом. Расставь все, как тебе хочется. А потом я приглашу тебя на л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 Флетч, ты — чу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удет, как прежде, Барб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 соби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имся в пятницу. Может, я смогу вырваться на уик-э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я тебя люблю.</w:t>
      </w:r>
    </w:p>
    <w:p>
      <w:pPr>
        <w:pStyle w:val="Normal"/>
        <w:widowControl/>
        <w:ind w:firstLine="567"/>
        <w:jc w:val="both"/>
        <w:rPr/>
      </w:pPr>
      <w:r>
        <w:rPr>
          <w:rFonts w:cs="Times New Roman" w:ascii="Times New Roman" w:hAnsi="Times New Roman"/>
          <w:sz w:val="20"/>
          <w:szCs w:val="20"/>
        </w:rPr>
        <w:t>Флетч потянулся за второй половиной второго сэндвича, когда раздался очередной звонок. Время близилось к двум ча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M.Флетчер слу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это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да… моя вторая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с тобой той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ой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ятницу. Ты попросил меня приехать к тебе. Но тебя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аде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смешно, Флетчер. Если это шутка, то мне она не по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рд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т. Придя в твою квартиру, я приготовилась. Вымыла голову и все остальное. Еле фен разыс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ымыл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ала и ждала… Даже заснула на куше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ая Ли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говорил тебе, что накурился тра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азался на берегу оке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ы не мог подожда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л, что так вы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вел ночь с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 от тебя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да, я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 свои мысли при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той ночи мне пришлось заду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Ты всегда был мысл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той ночи я постоянно думаю о тебе. Как ты знаешь, в газете платят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Кстати, мистер Джиллетт сказал, что по твоему чеку нельзя получить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пятницу утром я предстану перед су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ый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стью с тобой согласен. Линда, мы должны решить, что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зарабатываю не так уж много, ты потеряла работу в магазине. Короче, нам нет смысла платить за две кварт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же в раз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з этого? Ты же хотела вернуться в прошлую пя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ейчас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тебя останавливает? Сдай свою квартиру и переезж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озраж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Переезж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ятницу утром. Мы сможем вместе провести уик-э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чтобы я переехала к тебе на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дай свою квартиру, закажи грузовой фургон и привози вещи в пятницу. Расставь все, как тебе нравится, и жди, пока я вернусь из с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же! Ты это с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Чудесная и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в этом есть смысл,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равно ненавижу квартиру в которой жи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ебе стоит приготовить ленч к моему возвращению? А в субботу утром мы куда-нибудь уе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еменно приготовлю. Я так тебя люблю,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Люблю тебя. До пятницы.</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лара Сноу — бестолковая идиотка. Она ничего не понимает в журналистике. И не способна ничему научиться.</w:t>
      </w:r>
    </w:p>
    <w:p>
      <w:pPr>
        <w:pStyle w:val="Normal"/>
        <w:widowControl/>
        <w:ind w:firstLine="567"/>
        <w:jc w:val="both"/>
        <w:rPr/>
      </w:pPr>
      <w:r>
        <w:rPr>
          <w:rFonts w:cs="Times New Roman" w:ascii="Times New Roman" w:hAnsi="Times New Roman"/>
          <w:sz w:val="20"/>
          <w:szCs w:val="20"/>
        </w:rPr>
        <w:t>Фрэнк Джефф, главный редактор “Ньюс-Трибюн”, бывал трезвым лишь несколько минут в день. И уж, во всяком случае, не в два часа пополудни. В девять утра он сидел набычившись, с налитыми кровью глазами. К одиннадцати начинал соображать, что к чему, но уже нервничал: каждый кто входил в кабинет, являлся помехой на пути к первому мартини. В одиннадцать тридцать он покидал редакцию От двух до половины четвертого он еще мог соображать. После пяти его нетерпение достигло предела. Вечерняя выпивка начиналась с шести. К девяти часам Фрэнк напивался как сапожник. По вечерам он часто звонил в редакцию, выкрикивая распоряжения, которые никто не мог разобрать. Немалую часть следующего дня он отменял эти распоряжения. Кроме него, их никто не помнил и соответственно не выполнял. Из кабинета главного редактора выплескивался целый поток “разъяснений”, которые только нервировали сотрудников.</w:t>
      </w:r>
    </w:p>
    <w:p>
      <w:pPr>
        <w:pStyle w:val="Normal"/>
        <w:widowControl/>
        <w:ind w:firstLine="567"/>
        <w:jc w:val="both"/>
        <w:rPr/>
      </w:pPr>
      <w:r>
        <w:rPr>
          <w:rFonts w:cs="Times New Roman" w:ascii="Times New Roman" w:hAnsi="Times New Roman"/>
          <w:sz w:val="20"/>
          <w:szCs w:val="20"/>
        </w:rPr>
        <w:t>Флетч даже удивлялся, как Фрэнку хватало сил на Клару Сн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Взгляд Фрэнка остановился на Флет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 Сноу — бестолковая идиотка, не понимает, как готовятся статьи. Она так глупа, что не может этому на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 твой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 бестолковая идиотка. Из-за нее меня чуть не убили. Возможно, еще и убь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а сдел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ишу статью о распространении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до сказать, чертовски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ра Сноу сообщила начальнику полиции, что я провожу расследование и кое-что нащ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ут плохого? Тебе может понадобиться защита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ерен, что наркотики попадают на побережье через начальника тамошней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шу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ю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Грэхема Каммингса? Я знаю его десять лет. Пятнадцать. Это прекрасн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котики идут через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бы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w:t>
      </w:r>
    </w:p>
    <w:p>
      <w:pPr>
        <w:pStyle w:val="Normal"/>
        <w:widowControl/>
        <w:ind w:firstLine="567"/>
        <w:jc w:val="both"/>
        <w:rPr/>
      </w:pPr>
      <w:r>
        <w:rPr>
          <w:rFonts w:cs="Times New Roman" w:ascii="Times New Roman" w:hAnsi="Times New Roman"/>
          <w:sz w:val="20"/>
          <w:szCs w:val="20"/>
        </w:rPr>
        <w:t>Фрэнк не любил смотреть в глаза собесед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я думаю, тебя пора снимать с з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гробил столько времени, и все впустую. Колешься небось на пляже да развлека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снимете меня с этой статьи, Фрэнк, я отнесу ее в “Кроникл-Газетт” и опубликую с примечанием, что вы отказались принять ее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следнее время ты что-то ополчился на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котики на побережье привозит Грэхем Камминг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есть доказа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напи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 у тебя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добавок он вышвырнул меня из города. Если бы утром я честно признался, что у меня есть доказательства, он бы меня убил. Просил же Клару Сноу не звонить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лара обратилась ко мне. Я ей разреш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глупо, Фрэнк. Если бы мне требовалось полицейское прикрытие, я бы сам нашел Каммингса. А так вы и Клара, не выходя из кабинета, подставили меня под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казал Кларе, что подозреваешь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гда я говорил с ней в прошлую пятницу, я его еще не подозре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энк походил на печальную жабу, сидящую на дороге. По мере того, как до него доходил смысл слов Флетча, грудь его расширялась, щеки надувались, глаза вылезали из орбит. Лицо Фрэнка багров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ращающемся кресле он развернулся в полоборота к столу. В таком положении он мог не смотреть на Флет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ыслушай меня, Флетчер. Клара говорит, что ты — отвратительный тип. Одеваешься, как бродяга, ходишь по редакции босиком, никогда не берешь телефонную трубку. Она понятия не имеет, работаешь ты или бездельничаешь. Не признаешь редакторской правки, грубишь, не выполняешь ее указ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т ли тогда удивляться, что она подставила меня под пу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ты грубишь. Клара даже не подозревала, к чему может привести ее звонок в полицию, да и меня ты еще не убедил. Грэхем Каммингс — честн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ю, что Клара — идиотка, она утверждает, что идиот — я. Знаете, какой напрашивается вы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дите нас. Если вы считаете, что она должна быть редактором, пусть она портит кровь кому-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го не сделаю. Придется тебе жить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Хватит того, что с ней живете вы.</w:t>
      </w:r>
    </w:p>
    <w:p>
      <w:pPr>
        <w:pStyle w:val="Normal"/>
        <w:widowControl/>
        <w:ind w:firstLine="567"/>
        <w:jc w:val="both"/>
        <w:rPr/>
      </w:pPr>
      <w:r>
        <w:rPr>
          <w:rFonts w:cs="Times New Roman" w:ascii="Times New Roman" w:hAnsi="Times New Roman"/>
          <w:sz w:val="20"/>
          <w:szCs w:val="20"/>
        </w:rPr>
        <w:t>Фрэнк резко повернулся к Флетчу. Попытался пронзить его взглядом, но вместо этого еще больше побагров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сишь на ниточке,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газета держится на мои стать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 не твоя “Бронзовая звезда”, я бы уволил тебя сию минуту.</w:t>
      </w:r>
    </w:p>
    <w:p>
      <w:pPr>
        <w:pStyle w:val="Normal"/>
        <w:widowControl/>
        <w:ind w:firstLine="567"/>
        <w:jc w:val="both"/>
        <w:rPr/>
      </w:pPr>
      <w:r>
        <w:drawing>
          <wp:anchor behindDoc="1" distT="0" distB="0" distL="114935" distR="114935" simplePos="0" locked="0" layoutInCell="0" allowOverlap="1" relativeHeight="9">
            <wp:simplePos x="0" y="0"/>
            <wp:positionH relativeFrom="column">
              <wp:posOffset>3256280</wp:posOffset>
            </wp:positionH>
            <wp:positionV relativeFrom="paragraph">
              <wp:posOffset>31750</wp:posOffset>
            </wp:positionV>
            <wp:extent cx="2894965" cy="5911850"/>
            <wp:effectExtent l="0" t="0" r="0" b="0"/>
            <wp:wrapTight wrapText="bothSides">
              <wp:wrapPolygon edited="0">
                <wp:start x="-77" y="0"/>
                <wp:lineTo x="-77" y="21560"/>
                <wp:lineTo x="21600" y="21560"/>
                <wp:lineTo x="21600" y="0"/>
                <wp:lineTo x="-7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7" r="-14" b="-7"/>
                    <a:stretch>
                      <a:fillRect/>
                    </a:stretch>
                  </pic:blipFill>
                  <pic:spPr bwMode="auto">
                    <a:xfrm>
                      <a:off x="0" y="0"/>
                      <a:ext cx="2894965" cy="591185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Речь идет о том, Фрэнк, что я готовлю статью о распространении наркотиков на побережье. Я не драма</w:t>
        <w:softHyphen/>
        <w:t>ти</w:t>
        <w:softHyphen/>
        <w:t>зирую ситуацию, но меня могут убить. Если убьют, ру</w:t>
        <w:softHyphen/>
        <w:t>ководство газеты должно знать, почему это произо</w:t>
        <w:softHyphen/>
        <w:t>шло. Я уверен, что наркотики поступают через началь</w:t>
        <w:softHyphen/>
        <w:t>ника полиции Грэхема Каммингса. Своим звонком Клара Сноу предупредила Каммингса, что я иду по его следу. Се</w:t>
        <w:softHyphen/>
        <w:t>годня утром он вызвал меня к себе, чтобы выяснить, мно</w:t>
        <w:softHyphen/>
        <w:t>го ли я знаю. Это случилось после того, как вос</w:t>
        <w:softHyphen/>
        <w:t>крес</w:t>
        <w:softHyphen/>
        <w:t>ной ночью я попытался попасть в тюрьму: уложил трех по</w:t>
        <w:softHyphen/>
        <w:t>лицейских в присутствии их начальника. Меня стук</w:t>
        <w:softHyphen/>
        <w:t>нули по голове, но не арестовали. В кабинете Каммингса я прикинулся дурачком. Круглым идиотом. Я сказал, что ничего не знаю, за исключением самого очевидного. Он велел мне убираться из города. Отсюда следует, что он мог убить меня, заподозрив, что у меня есть доказатель</w:t>
        <w:softHyphen/>
        <w:t>ства его вины. Я мог умереть из-за вас и вашей бес</w:t>
        <w:softHyphen/>
        <w:t>тол</w:t>
        <w:softHyphen/>
        <w:t>ковой Клары Сн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ишком драматизир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дальше? Ты не хочешь заканчивать эту ста</w:t>
        <w:softHyphen/>
        <w:t>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е напи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осмотре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е по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забудь про вручение “Бронзовой звезды” в пятницу у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но, Фрэнк. Присылайте репортеров. Не терпится увидеть свою физиономию в субботнем утрен</w:t>
        <w:softHyphen/>
        <w:t>нем выпуске. Вот тогда-то меня точно укокош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лучишь эту мед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тельно, Фрэнк. В пятницу, в десять утра, из рук командира военно-морской б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лучишь медаль, Флетч, или пятница ста</w:t>
        <w:softHyphen/>
        <w:t>нет твоим последним днем в газ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не разочаровать вас, Фрэн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Клара также сказала, что во</w:t>
        <w:softHyphen/>
        <w:t>круг тебя без конца вьются какие-то скользкие адвокаты. Держи их подальше от реда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Фрэ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стал. Тон его голоса враз перем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можете сказать об Алане Стэнв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вик выступал против каждого законопроекта по охране окружающей среды, представленного за последние п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обивался сво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б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 вы о нем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Дерьмо он, и все. Иди за своей пулей. Может, тогда у нас будет, что печа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Фрэ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рад помоч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5</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день, сэр. — Старший официант узнал его, хотя Флетч пришел в костюме. Работая в теннисном павильоне, этот человек зарывал талант в землю. — Вы ищите Андерву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я ищу Джоан Стэнвик, — отв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Стэнвик играет в теннис. На третьем корте. На балконе есть свободный столик. Вы позволите принести вам апельсиновый сок с во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ошел к круглому столику. Зал украшали корзины цветов. Джоан Стэнвик играла с какой-то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сок, сэр. Записать его на счет Андерву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вина корта находилась в тени, что затрудняло подачу. Флетч подумал, что в “Рэкетс-клабе” Джоан Стэнвик могла бы получить корт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ннисном павильоне еще не все сменили шорты на костюм, хотя время близилось к ш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Коллинз Стэнвик играла профессионально, но без той страсти, что отличает чемпионов. Хорошо обученный, опытный игрок, она не вкладывала в игру душу. Она все умела и откровенно скучала.</w:t>
      </w:r>
    </w:p>
    <w:p>
      <w:pPr>
        <w:pStyle w:val="Normal"/>
        <w:widowControl/>
        <w:ind w:firstLine="567"/>
        <w:jc w:val="both"/>
        <w:rPr/>
      </w:pPr>
      <w:r>
        <w:rPr>
          <w:rFonts w:cs="Times New Roman" w:ascii="Times New Roman" w:hAnsi="Times New Roman"/>
          <w:sz w:val="20"/>
          <w:szCs w:val="20"/>
        </w:rPr>
        <w:t>Джоан выиграла сет, подошла к сетке, обменялась рукопожатием с соперницей и улыбнулась. Точно такая же улыбка появилась бы на ее лице и при проигрыше. Обе подхватили со скамейки свитера и пошли к павиль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развернулся к входной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доровалась со многими, пожимала руки и улыбалась так же равнодушно, как и у сетки. Взгляд ее не сразу поймал Флет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инившись, она тут же направилась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жон. Я думала вы в Милу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нтане, — поправил ее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В Монтане. — Она села за сто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 раз собирался на аэродром, но тут позвонил шеф и попросил задержаться еще на несколько дней. Появились новые кли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позвонили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 занят с клиентами. — Флетч отпил из бокала. — Кроме того, я подумал, что мне лучше зайти во втор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о втор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вы говорили, что по вторникам ваш муж приходит домой довольно р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загар, она заметно покрас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говорили, что вторники ваш муж оставляет дл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вы смеетесь надо мной, не так ли,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т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Стэнвик, не отрывая от него глаз,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я не могу предложить вам марти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дали гораздо больше вопросов, чем я могла бы ожидать от вас, Джон. И, более того, вы внимательно выслушали все ответы. Должно быть, вы мастер своего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даже мебели, конечно. Вы сами говорили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я специалист по кроватя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те, у меня как раз есть одна.</w:t>
      </w:r>
    </w:p>
    <w:p>
      <w:pPr>
        <w:pStyle w:val="Normal"/>
        <w:widowControl/>
        <w:ind w:firstLine="567"/>
        <w:jc w:val="both"/>
        <w:rPr/>
      </w:pPr>
      <w:r>
        <w:rPr>
          <w:rFonts w:cs="Times New Roman" w:ascii="Times New Roman" w:hAnsi="Times New Roman"/>
          <w:sz w:val="20"/>
          <w:szCs w:val="20"/>
        </w:rPr>
        <w:t>Кровать стояла посреди комнаты с окнами на бассейн. Джоан называла ее “раздевалкой”, но это была настоящая спальня с большим шкафом, забитым теннисной амуницией, юбками, свитерами, вечерними туалетами и обув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объяснила, как пройти к ней. Когда Флетч постучался, она вышла из душа завернутая в большое полоте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овные ласки нравились Джоан Коллинз Стэнвик несколько больше, чем теннис. И здесь она была обучена и умела, но вновь без чемпионского огонька и игривой радости нови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дивительно,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ю фиг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она неплохая. Мне, во всяком случае,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ничего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я должен был зам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уше в Тех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давно не мылся в техасском ду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гура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гура Алана? А причем ту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е отличается от тво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ширина твоих плеч, длина спины, руки, бедра, ноги такие же, как у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го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ве ты этого не замечал? Вы же мылись с ним в душе в Техасе. Форма головы…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к будто не похожи. Ты — блондин, он — брюнет. Но фигуры у вас как две капл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ерекатилась на локти, разглядывая его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отличные зубы. Прямо как у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рав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у пари, у тебя нет ни одной плом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 него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я могу поспорить, что ты оби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невежливо сравнивать тебя с моим му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едставляется это интере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 себя думаешь: “Эта дама увлеклась мной только потому, что у меня такая же фигура, как у ее мужа”. Созн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оскорблен до глубины д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тела обижать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расплач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пла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умираю от разбитого серд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 умирай. Только н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то придется вывозить твое тело. А я никогда не смогу выговорить твою фамилию. Меня это раздраж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раздражает пребывание в одной постели с мужчиной, фамилию которого ты не можешь вы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ты умрешь и тебя придется увезти. Что я скажу людям? Его зовут Джон, давний друг нашей семьи, только не спрашивайте, как его фамилия. Повтори ее мне,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анауинкерал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 ну и фамилия. Заманауинк… повтори ее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анауинкерал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 такой фамилией ты смог же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перь на земле бегают трое маленьких Заманауинкерал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ее девичья фамилия? Твоей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милая фамилия. Ну почему она стала Заманабан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анауинкералески. Куда экстравагантнее, чем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лько экстравагантно, что никто не может выговорить такую фамилию. Она что, поль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мын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в чем раз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ют только поляки ни румы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интересует, чем отличаются поляки от румын? Они по-разному любят женщ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ьский стиль мы уже попробовали. Теперь я покажу тебе румы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вь по-польски мне по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еще не знаешь, что такое любовь по-румын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мы не начали с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ты еще не го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я го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ы показывали половину девя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сорок восемь часов Флетчер должен был убить ее муж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6</w:t>
      </w:r>
    </w:p>
    <w:p>
      <w:pPr>
        <w:pStyle w:val="Normal"/>
        <w:widowControl/>
        <w:ind w:firstLine="567"/>
        <w:jc w:val="both"/>
        <w:rPr/>
      </w:pPr>
      <w:r>
        <w:rPr>
          <w:rFonts w:cs="Times New Roman" w:ascii="Times New Roman" w:hAnsi="Times New Roman"/>
          <w:sz w:val="20"/>
          <w:szCs w:val="20"/>
        </w:rPr>
        <w:t>Среда. Утро. Флетчеру совсем не хотелось, чтобы полиция засекла его. Каммингс наверняка приказал задержать журналиста, появись тот в городе. Похоже, начальник полиции боится расследования. Но он может осложнить Флетчу жизнь. В его комнате найдены героин и марихуана. Он ударил трех полицейских. Поэтому Флетч очень и очень осторо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жинсах, без рубашки и босиком, он сразу же после восхода солнца начал поиски Гамми.</w:t>
      </w:r>
    </w:p>
    <w:p>
      <w:pPr>
        <w:pStyle w:val="Normal"/>
        <w:widowControl/>
        <w:ind w:firstLine="567"/>
        <w:jc w:val="both"/>
        <w:rPr/>
      </w:pPr>
      <w:r>
        <w:rPr>
          <w:rFonts w:cs="Times New Roman" w:ascii="Times New Roman" w:hAnsi="Times New Roman"/>
          <w:sz w:val="20"/>
          <w:szCs w:val="20"/>
        </w:rPr>
        <w:t>Без четверти девять Джули сказала ему, что видела Гамми в фургончике, “фольксваген”, припаркованном на Главной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ашел расписанный цветами фургон и притаился в ближайшем подъезде.</w:t>
      </w:r>
    </w:p>
    <w:p>
      <w:pPr>
        <w:pStyle w:val="Normal"/>
        <w:widowControl/>
        <w:ind w:firstLine="567"/>
        <w:jc w:val="both"/>
        <w:rPr/>
      </w:pPr>
      <w:r>
        <w:rPr>
          <w:rFonts w:cs="Times New Roman" w:ascii="Times New Roman" w:hAnsi="Times New Roman"/>
          <w:sz w:val="20"/>
          <w:szCs w:val="20"/>
        </w:rPr>
        <w:t>Гамми появился без двадцати десять. Дожидаясь его, Флетч насчитал пять патрульных машин, проследовавших по Главной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дошел, когда Гамми уже открыл двер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м ко мне, Гамми. Мне надо поговорить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ыщавое лицо Гамми перекосила грим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м, Гамми. Нам надо поговорить. О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бби умерла, Гамми, — сказал Флетч, когда они вошли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выдохнул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ударил его кулаком в лицо.</w:t>
      </w:r>
    </w:p>
    <w:p>
      <w:pPr>
        <w:pStyle w:val="Normal"/>
        <w:widowControl/>
        <w:ind w:firstLine="567"/>
        <w:jc w:val="both"/>
        <w:rPr/>
      </w:pPr>
      <w:r>
        <w:rPr>
          <w:rFonts w:cs="Times New Roman" w:ascii="Times New Roman" w:hAnsi="Times New Roman"/>
          <w:sz w:val="20"/>
          <w:szCs w:val="20"/>
        </w:rPr>
        <w:t>Голова Гамми откинулась назад, длинные волосы свалились на лицо. Но он не упал. Его глаза наполнились слезами. Похоже, раньше его никогда не 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Бобби умерла, и одного “О!” недостаточно. Ее убил ты. И ты это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ми шагну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плохие новости, Гамми. Смерть Бобби означает расследование. Толстяк Сэм согласился стать свидетелем обви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ех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ал мне письменные показания и признал, что наркотики поступают к нему от начальника полиции Грехэма Каммингса. В его показаниях есть все, включая твою гавайскую рубашку. Он написал, что наркотики продаешь ты. А он лишь хранит их у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росток остановился, не дойдя до двери. Его глаза широко рас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не торговал наркотиками. Я лишь приноси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ен наркотиков на деньги шел через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олке губы Гамми выступила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ничего не прода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стяк Сэм утверждает совсем и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зав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подписал показания своим настоящим именем, которое я уже успел за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рльз Уитерсп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рльз Уитерсп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он и распис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его по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дома. Неужели ты думаешь, что я привезу их сюда? Он подписал их как Чарльз Уитерсп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помочь тебе, Гамми. — Флетч снял футляр с пишущей машинки, вложил в каретку три листа, проложенные копиркой. — Тебе нужн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ми стоял в темной комнате, засунув руки в карм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Гамми, я — И.М.Флетчер из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пор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знал о тебе кое-что интересное. На прошлой неделе я видел тебя в сером “ягуаре”. Кажется, в прошлый четв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ворил кому-нибудь, что виде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ми сел на пол. Прижался спиной к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дам показания, то не попаду в тюр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падешь, если станешь свидетелем обви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лжен дать показания и подписать их. Честно признаешься, какова твоя роль в распространении наркотиков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носил наркотики от шефа полиции Толстяку Сэ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крестив ноги, уже сидел перед пашущей маши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мало. Расскажи мне все. Я буду записывать. А ты подпиш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мои по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дам их моему другу, который работает у окружного прокурора. Мы вместе служили во флоте. Он знеат, как с ними посту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убьют. Каммингс очень же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еспечу тебе защиту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щиту полиции? Заб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ю не о местной полиции. Я согласен с тобой, Каммингс — опасн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акой же? Полиции шт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придется привлечь Федеральное Бюро по борьбе с наркотииками. Или обратиться к самому окружному прокурору. Не знаю. Но о тебе позаботятся. Я хочу, чтобы ты припер Каммингса к сте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Гамми заметно побледнел. — Наркотики поступали на побережье через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их 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не знаю. Но каждые несколько недель он ездит в Мексику и обратно. Он говорит людям, что хочет купить там дом или поместье, где собирается жить, выйдя на пенсию. С собой он привозит наркотики. Таможенники ни о чем не спрашивают начальника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аможенникам известно, что он — начальник пол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не видел его машину? Собственную машину. На номерных табличках написано: начальник полиции. На крыше установлен маячок. В приборную доску вмонтировано полицейское радио. У него там даже специальная подставка для “винчес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ее. На этой машине он проезжает через г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едет в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никогда не ездил с ним. С такой машиной ему не нужна фо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ексику он ездит с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с доче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ебе это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как они уезжали. Тогда я уже знал, куда они е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Гамми. А теперь скажи мне, как ты получаешь наркотики от Камминг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ую неделю или десять дней они арестовывают меня и привозят в полицейский участок для д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я забир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тные фараоны. Двое, если я на улице один. Если я на пляже, их приходит больше. Как в воскресенье. Все одеты, как на разгон демонстрации. Они опасаются, что кто-нибудь может прыгнуть на них. как ты воскресной ночью. Кстати, Флетч, зачем ты это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чтобы они забрали и меня. Я хотел попасть в полицейский участок вместе с тобой и увидеть, что там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должно быть, проломили тебе голову. Треснуло, будто выс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же так показалось. Каммингс всегда приходит с полицейскими, которые арестовывают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они всегда говорят, что шеф хочет меня допросить. Они глупы, как про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в полицейском учас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отводят в кабинет шефа. Затем приходит он и запирает дверь. Притворяется, будто допрашивает меня. Я отдаю ему деньги, он мне — наркотики. Все очень просто. Иногда меня держат в камере всю ночь. Получается правдоподоб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аммингс узнает, что тебя пора арестовывать… что ты принес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тавлю фургончик в определенном месте, чтобы он увидел его из окна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денег ты приносишь ему каждый раз? В сре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двадцать тысяч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ые две или три не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ые десять дней или окол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ереносишь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говорил, что Толстяк Сэм все рас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услышать от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ясе. Под гавайской руба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чно так же доставляешь наркотики Толстяку Сэ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риношу их в том же поя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передаешь их Толстяку Сэ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я ничего не передаю. Я просто отхожу в дальний угол лачуги и бросаю пояс на пол. Потом Толстяк Сэм подбирает его. А сам встаю в очередь и притворяюсь, что покупаю очередную пор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видел. Даже меня одурачил. И что ты с этого им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латные наркотики. Сколько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оплачиваешь фур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инадлежит Толстяку Сэму. Разве ты этого не знаешь? Он не сказал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икогда не видел его за ру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икогда не уходит с пля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ится, что кто-нибудь попытается ограбить его. Все уверены., что он набит деньгами и наркотиками. На самом деле у него ничего нет. И то, и другое ношу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отдает тебе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нежном поясе. Я вроде бы покупаю у него наркотики через каждые несколько дней. Когда я вижу лежащий на полу денежный пояс, я сажусь рядом и надеваю его под гавайскую руб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Гамми. Из тебя выйдет отличный рассказ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Каммингс забирает деньги и дает тебе наркотики, в кабинете, кроме вас двоих, нико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 дверь зап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ейские никогда не помогали тебе передавать деньги или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кому-нибудь из сотрудников полиции известно, что наркотики попадают на побережье через их нача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же тупицы. Никто ничего не знает. Даже не подозре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им не кажется странным, что каждые неделю или десять дней он допрашивает тебя и только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отец — директор школ округа. Поэтому, думают они, Каммингс так возится со мной. Возможно, они считают меня доносчиком, полагая, что я шпионю для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олго все это продолж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кольк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четыре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лет тебе,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начале ты не мог использовать машину, чтобы привлечь внимание Каммингса. Как ты выходил из по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мощью велосипеда. Я ставил его на стоянке. Каммингс видел его через окно. На моем велосипеде было лиловое сиденье и большое зеркало заднего обз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стал курь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страстился к наркотикам в школе. Тогда наркотики носил старшеклассник по имени Джефф. Он застрелился. Только после его смерти я узнал что он носил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подключил Толстяк Сэ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ерез день после смерти Джеффа я почувствовал себя плохо. Организм требовал очередной дозы. Только тогда, собственно, до меня дошло, что я стал наркоманом. Но Джефф застрелился, и поступление наркотиков прекратилось. А потом двое полицейских задержали меня на велосипедной стоянке у школы и отвезли в участок. Я насмерть перепугался. Меня провели к Каммингсу, он запер дверь кабинета, и состоялся наш первый разговор. Мы заключили первую сд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 распространению наркотиков тебя привлек начальник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первые ты получил наркотики у Толстяка Сэ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 Джеффа. Прямо в школе. Бесплатно. У него был излишек. Он дал их мне. Так как я был сыном директора, они решили, что затянув меня, обеспечат себе дополнительное прикрытие. Во всяком случае в школе. Несколько месяцев спустя Джефф отказал мне и послал к Толстяку Сэму. Он сказал, что я требую слишком много. Некоторое время, пока Джефф не застрелился, мне приходилось платить за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 брал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жды грабил род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ственный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боялся влезть к кому-то еще. Я же был ребенком. Особенно жалел, что пришлось украсть цветной тел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ители не подозревали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и просто сообщали о кражах Каммингсу. И, получив страховку, покупали новые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ители знают, что ты нарк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верное, 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икогда не говорили с тобой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тец не хочет поднимать шума. В конце концов он директор школ ок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Гамми, ты подожди, а я напечатаю все, что ты сказал.</w:t>
      </w:r>
    </w:p>
    <w:p>
      <w:pPr>
        <w:pStyle w:val="Normal"/>
        <w:widowControl/>
        <w:ind w:firstLine="567"/>
        <w:jc w:val="both"/>
        <w:rPr/>
      </w:pPr>
      <w:r>
        <w:rPr>
          <w:rFonts w:cs="Times New Roman" w:ascii="Times New Roman" w:hAnsi="Times New Roman"/>
          <w:sz w:val="20"/>
          <w:szCs w:val="20"/>
        </w:rPr>
        <w:t>Показания Гамми заняли почти целый лист. Он подписал все три экземпляра. Льюис Монтгомери. У него был почерк девятилетнего. Флетч заверил каждую под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бби действительно у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яла слишком большую до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все это прекратить.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асто думал, как это произойдет. Джефф вон застр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увствую себя виноватым в смерти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отделил третий экземпляр, сложил вчетверо и засунул в задний карман. Затем закрыл пишущую маш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т со мной? — спросил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в одиннадцать утра, ты должен подойти к пивному ларьку. Там тебя будет ждать Толстяк Сэм. Вас встретят. Возможно, они будут в штатском. А до одиннадцати часов прошу тебя не высов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А что дальше? Куда меня отвез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всего в больницу и оставят там под вымышленным именем. Я вылечус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умаю, ч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икак не мог понять, почему Гамми не уходит. Подросток так и сидел, спиной к стене, лицом к окн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до Флетча дошло, что Гамми пла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ашинкой в руках Флетч подошел к лачуге. Сэм лежал на песке, подложив под голову свернутый спальник, и читал книгу Маркуса “Эрос и цивилизация”. Спальник вонял. Воняло и от Толстяка С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Ватса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лу возвышалась груда пустых банок. Они тоже в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отянул Ватсаяне показания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Флетч из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Сэм положил книгу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он читал показания Гамми, Флетч уселся поудобнее и снял футляр с пишущей машинки, проложил копиркой три листа бумаги и вставил и в кар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зания Гамми Толстяк Сэм перечитал дважды. Затем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я очер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аже правильно написал мои имя и фамилию. Чарльз Уитерспун. Я уже и не помню, когда слышал их в последн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Гамми узнал твою фамилию из регистрационного талона на “фольксва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 Ватсаяна оглядел залитый солнцем пляж. — Ты ждешь моих показ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добраться до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не виню. Весьма неприятный ти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ты повесишь его, или будешь висеть вмес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его повешу. С удоволь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Сэм потянулся за книгой Джонатана Эйзена “Век с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нигу был заложен сложенный лист бумаги. Толстяк Сэм сдул с него песок и протянул Флетч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эм, Джефф покончил с собой. Его нашли на футбольном поле с пулей в голове. Нам нужен новый связной. Стоит попробовать Монтгомери. Возможно, через день–другой он придет к тебе с денежным поясом. Нам нужен кто-то из местных. Камминг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щественное доказательство,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шь, дорогой Флетч, начальник полиции собственноручно написал эти несколько строк и расписался под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Как она попала к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верь, хочешь нет, но ее в запечатанном конверте принес полицейский. Я не знал, как с ней поступить, к кому обращаться, раз в полицию путь закрыт. Забыл о могуществе пре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ел выдать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мечтал. Я был его узником, знаешь ли. Все равно что сидел в тюр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приехал сюда из Колорадо, у меня был запас наркотиков, спасибо моей старушке маме, оставившей страховку. Чтобы продержаться на этом великолепном пляже, мне пришлось кое-что продать. Достопочтенный начальник полиции арестовал меня. С поличным. И предложил либо садиться за решетку на долгий срок, либо работать на него. Я выбрал после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ты не получаешь никакой при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И никогда не получал. Я его уз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стяк Сэм, ты же умный, интеллигентный человек. Можно же было обратиться в вышестоящие инстанции и разоблачить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нимаешь, Флетч, что я к тому же нарк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л наркоманом, преподавая музыку в Денверской школе. Когда умерла мать, оставив мне пятнадцать тысяч долларов, я был уже законченным нарком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г поставить крест на этом безобразии. Особенно после зап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Каммингса были улики против меня. Помимо того, что я — наркоман. По договору с достопочтенным начальником полиции наркотики я получал бесплатно. Как и Гамми. Каммингс расплачивался только товаром. И потом, я всегда надеялся получить хоть какие-то гарантии безопасности, если уж мне придется давать показания. Ты можешь гарантировать мою безопасность,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втра в одиннадцать утра тебя вывезут отсюда от пивного ларька. Тебя и Гам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идная предусмотрительность. А потом, я полагаю, ты выплеснешь всю эту грязь на страницах своей газ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тья будет опубликована в завтрашнем дневном выпуске “Ньюс-Трибюн”. Первые экземпляры появятся в киосках в двадцать минут двенадцатого. Если ты не придешь к пивному ларьку в одиннадцать, к трем часам тебя скорее всего убь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приду. Должен отметить, ты не теряешь времени д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 отдавать материалы в редакцию до самого последнего мо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ебе нужны фотогра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несколько отличных снимков. Они лежат в столе и ждут только подпис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я вижу, ничего не упускаешь. Помнится, я как-то сказал, что ты не слишком умен. Я ошибся. Ты очень хороший 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жец с блестящей памя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м и должен быть актер. Как тебе удалось раскусить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трижды приносили товар, прежде чем я понял, что посыльный — Гамми. Натолкнули меня на это его гавайская рубашка и регулярные аресты. Полиция забирала только его. И именно в те дни, когда твои запасы подходили к концу. Кажется, первым отметил это совпадение Кризи. Но до сути он, естественно, не допер. Потом, в ночь на воскресенье, я ввязался в драку с фараонами, но они не забрали меня. Вот тогда я окончательно понял, что Каммингсу нужен только Гамми. И никт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я узнал о частых поездках Каммингса в Мексику. Мне сказал об этом Джон Коллин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не играешь в тен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играл. В Денвере. А как тебе удалось вытянуть показания у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рал, что ты уже во всем признался, возложив вину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клюнул? Почему Гамми поверил, что я дал по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Бобби мертва, Толстяк Сэм. Она действительно у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Жаль. Милая девушка. Где е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скоро най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йденное тело вызовет лавину. Полиция хлынет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лыть тебе не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пора с этим кон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же самое сказал и Гам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как я буду жить дальше. Мне тридцать восемь, а я чувствую себя столетним ста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омогут. А теперь давай запишем твои по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йди от машинки. Я все сделаю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лег на песок. Толстяк Сэм сел за пишущую маш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помнит ли Ватсаяна, как надо печатать. Посмотрим, помнит ли Толстяк Сэм, как надо печатать. Посмотрим, помнит ли Чарльз Уитерспун, как надо печатат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7</w:t>
      </w:r>
    </w:p>
    <w:p>
      <w:pPr>
        <w:pStyle w:val="Normal"/>
        <w:widowControl/>
        <w:ind w:firstLine="567"/>
        <w:jc w:val="both"/>
        <w:rPr/>
      </w:pPr>
      <w:r>
        <w:drawing>
          <wp:anchor behindDoc="1" distT="0" distB="0" distL="114935" distR="114935" simplePos="0" locked="0" layoutInCell="0" allowOverlap="1" relativeHeight="10">
            <wp:simplePos x="0" y="0"/>
            <wp:positionH relativeFrom="column">
              <wp:posOffset>4017645</wp:posOffset>
            </wp:positionH>
            <wp:positionV relativeFrom="paragraph">
              <wp:posOffset>74295</wp:posOffset>
            </wp:positionV>
            <wp:extent cx="2133600" cy="2011045"/>
            <wp:effectExtent l="0" t="0" r="0" b="0"/>
            <wp:wrapTight wrapText="bothSides">
              <wp:wrapPolygon edited="0">
                <wp:start x="-122" y="0"/>
                <wp:lineTo x="-122" y="11086"/>
                <wp:lineTo x="11332" y="11153"/>
                <wp:lineTo x="11392" y="21433"/>
                <wp:lineTo x="21600" y="21463"/>
                <wp:lineTo x="21600" y="0"/>
                <wp:lineTo x="-12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23" r="-21" b="-23"/>
                    <a:stretch>
                      <a:fillRect/>
                    </a:stretch>
                  </pic:blipFill>
                  <pic:spPr bwMode="auto">
                    <a:xfrm>
                      <a:off x="0" y="0"/>
                      <a:ext cx="2133600" cy="2011045"/>
                    </a:xfrm>
                    <a:prstGeom prst="rect">
                      <a:avLst/>
                    </a:prstGeom>
                  </pic:spPr>
                </pic:pic>
              </a:graphicData>
            </a:graphic>
          </wp:anchor>
        </w:drawing>
      </w:r>
      <w:r>
        <w:rPr>
          <w:rFonts w:cs="Times New Roman" w:ascii="Times New Roman" w:hAnsi="Times New Roman"/>
          <w:sz w:val="20"/>
          <w:szCs w:val="20"/>
        </w:rPr>
        <w:t>“</w:t>
      </w:r>
      <w:r>
        <w:rPr>
          <w:rFonts w:cs="Times New Roman" w:ascii="Times New Roman" w:hAnsi="Times New Roman"/>
          <w:sz w:val="20"/>
          <w:szCs w:val="20"/>
        </w:rPr>
        <w:t>Среда, три часа дня. Хотя у меня накопилось немало новых ги</w:t>
        <w:softHyphen/>
        <w:t>потез, построенных на интуиции, не буду притворяться, что я получил большое количество новой информации, базирующейся на фактах.</w:t>
      </w:r>
    </w:p>
    <w:p>
      <w:pPr>
        <w:pStyle w:val="Normal"/>
        <w:widowControl/>
        <w:ind w:firstLine="567"/>
        <w:jc w:val="both"/>
        <w:rPr/>
      </w:pPr>
      <w:r>
        <w:rPr>
          <w:rFonts w:cs="Times New Roman" w:ascii="Times New Roman" w:hAnsi="Times New Roman"/>
          <w:sz w:val="20"/>
          <w:szCs w:val="20"/>
        </w:rPr>
        <w:t>Моя главная догадка на этот момент, не подтвержденная до</w:t>
        <w:softHyphen/>
        <w:t>кументально, состоит в том, что Алан Стэнвик абсолютно честен. Все, что он говорит, правда: он умирает от рака и действительно хочет, что</w:t>
        <w:softHyphen/>
        <w:t>бы я убил его завтра вечером, в половине девятого”.</w:t>
      </w:r>
    </w:p>
    <w:p>
      <w:pPr>
        <w:pStyle w:val="Normal"/>
        <w:widowControl/>
        <w:ind w:firstLine="567"/>
        <w:jc w:val="both"/>
        <w:rPr/>
      </w:pPr>
      <w:r>
        <w:rPr>
          <w:rFonts w:cs="Times New Roman" w:ascii="Times New Roman" w:hAnsi="Times New Roman"/>
          <w:sz w:val="20"/>
          <w:szCs w:val="20"/>
        </w:rPr>
        <w:t>Флетч успел вернуться домой, принять душ, съесть сэндвич и вы</w:t>
        <w:softHyphen/>
        <w:t>пить кварту молока.</w:t>
      </w:r>
    </w:p>
    <w:p>
      <w:pPr>
        <w:pStyle w:val="Normal"/>
        <w:widowControl/>
        <w:ind w:firstLine="567"/>
        <w:jc w:val="both"/>
        <w:rPr/>
      </w:pPr>
      <w:r>
        <w:rPr>
          <w:rFonts w:cs="Times New Roman" w:ascii="Times New Roman" w:hAnsi="Times New Roman"/>
          <w:sz w:val="20"/>
          <w:szCs w:val="20"/>
        </w:rPr>
        <w:t>На кофейном столике перед ним лежали первые экземпляры и копии показаний Гам</w:t>
        <w:softHyphen/>
        <w:t>ми и Толстяка Сэма и записка Каммингса. Тут же стоял диктофо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чера утром Алан Стэнвик усадил меня в машину, чтобы убедиться, что я не пе</w:t>
        <w:softHyphen/>
        <w:t>ре</w:t>
        <w:softHyphen/>
        <w:t>ду</w:t>
        <w:softHyphen/>
        <w:t>мал.</w:t>
      </w:r>
    </w:p>
    <w:p>
      <w:pPr>
        <w:pStyle w:val="Normal"/>
        <w:widowControl/>
        <w:ind w:firstLine="567"/>
        <w:jc w:val="both"/>
        <w:rPr/>
      </w:pPr>
      <w:r>
        <w:rPr>
          <w:rFonts w:cs="Times New Roman" w:ascii="Times New Roman" w:hAnsi="Times New Roman"/>
          <w:sz w:val="20"/>
          <w:szCs w:val="20"/>
        </w:rPr>
        <w:t>В разговоре он спросил у меня номер рейса “Транс Уорлд Эрлайнс” на Буэнос-Ай</w:t>
        <w:softHyphen/>
        <w:t>рес. Я ответил, что не знаю номера, так как он не называл его мне. В действительности я узнал номер, когда позвонил в аэропорт и спросил, забронировано ли мне место.</w:t>
      </w:r>
    </w:p>
    <w:p>
      <w:pPr>
        <w:pStyle w:val="Normal"/>
        <w:widowControl/>
        <w:ind w:firstLine="567"/>
        <w:jc w:val="both"/>
        <w:rPr/>
      </w:pPr>
      <w:r>
        <w:rPr>
          <w:rFonts w:cs="Times New Roman" w:ascii="Times New Roman" w:hAnsi="Times New Roman"/>
          <w:sz w:val="20"/>
          <w:szCs w:val="20"/>
        </w:rPr>
        <w:t>Мое неведение относительно номера рейса означало для Стэнвика следующее: во-первых, я, несомненно, бродяга, глупый и доверчивый, как он и думал; во-вторых, ему стало ясно, если кто-то и интересуется подробностями его жизни, то н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выходя из роли, мне удалось задать ему один из основных мучивших меня вопросов: почему бы ему, если уж он хочет покончить с собой, не разбиться на самолете, чего, собственно, от него и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ветил, что не может так поступить из гордости.</w:t>
      </w:r>
    </w:p>
    <w:p>
      <w:pPr>
        <w:pStyle w:val="Normal"/>
        <w:widowControl/>
        <w:ind w:firstLine="567"/>
        <w:jc w:val="both"/>
        <w:rPr/>
      </w:pPr>
      <w:r>
        <w:rPr>
          <w:rFonts w:cs="Times New Roman" w:ascii="Times New Roman" w:hAnsi="Times New Roman"/>
          <w:sz w:val="20"/>
          <w:szCs w:val="20"/>
        </w:rPr>
        <w:t>Ответ я считаю приемлемым. Как он указал, люди расплачивались за гордость и подороже чем пятьдесят тысяч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Алана Стэнвика есть любовница, некая миссис Сандра Фолкнер, проживающая по адресу: 15641В, Патнем-стрит. По понедельникам и средам Стэнвик проводит вечера у нее.</w:t>
      </w:r>
    </w:p>
    <w:p>
      <w:pPr>
        <w:pStyle w:val="Normal"/>
        <w:widowControl/>
        <w:ind w:firstLine="567"/>
        <w:jc w:val="both"/>
        <w:rPr/>
      </w:pPr>
      <w:r>
        <w:rPr>
          <w:rFonts w:cs="Times New Roman" w:ascii="Times New Roman" w:hAnsi="Times New Roman"/>
          <w:sz w:val="20"/>
          <w:szCs w:val="20"/>
        </w:rPr>
        <w:t>Муж Сандры Фолкнер был летчиком-испытателем и погиб, неудачно приземлившись на авианосец. Детей у них не было.</w:t>
      </w:r>
    </w:p>
    <w:p>
      <w:pPr>
        <w:pStyle w:val="Normal"/>
        <w:widowControl/>
        <w:ind w:firstLine="567"/>
        <w:jc w:val="both"/>
        <w:rPr/>
      </w:pPr>
      <w:r>
        <w:rPr>
          <w:rFonts w:cs="Times New Roman" w:ascii="Times New Roman" w:hAnsi="Times New Roman"/>
          <w:sz w:val="20"/>
          <w:szCs w:val="20"/>
        </w:rPr>
        <w:t>После смерти мужа Сандра Фолкнер ушла с работы, истратила страховку и сбережения, очень много пила.</w:t>
      </w:r>
    </w:p>
    <w:p>
      <w:pPr>
        <w:pStyle w:val="Normal"/>
        <w:widowControl/>
        <w:ind w:firstLine="567"/>
        <w:jc w:val="both"/>
        <w:rPr/>
      </w:pPr>
      <w:r>
        <w:rPr>
          <w:rFonts w:cs="Times New Roman" w:ascii="Times New Roman" w:hAnsi="Times New Roman"/>
          <w:sz w:val="20"/>
          <w:szCs w:val="20"/>
        </w:rPr>
        <w:t>Примерно через год после смерти ее мужа Алан Стэнвик узнал, в каком она состоянии, и пришел ей на помощь. Им руководил только инстинкт милосердия. Он сам был летчиком испытателем, поэтому можно допустить, что его симпатия к вдове летчика-испытателя абсолютно бескорыстна.</w:t>
      </w:r>
    </w:p>
    <w:p>
      <w:pPr>
        <w:pStyle w:val="Normal"/>
        <w:widowControl/>
        <w:ind w:firstLine="567"/>
        <w:jc w:val="both"/>
        <w:rPr/>
      </w:pPr>
      <w:r>
        <w:rPr>
          <w:rFonts w:cs="Times New Roman" w:ascii="Times New Roman" w:hAnsi="Times New Roman"/>
          <w:sz w:val="20"/>
          <w:szCs w:val="20"/>
        </w:rPr>
        <w:t>Он заплатил за лечение миссис Фолкнер в больнице и с тех пор обеспечивает ее материально. Как я полагаю, их связь длится около дву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дра Фолкнер не отрицала интимных отношений с Аланом Стэнв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Коллинз Стэнвик не подозревает об этом романе и уверена, что по понедельникам и средам ее муж задерживается допоздна на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я могу засвидетельствовать, что Джоан Коллинз Стэнвик сама изменяет мужу.</w:t>
      </w:r>
    </w:p>
    <w:p>
      <w:pPr>
        <w:pStyle w:val="Normal"/>
        <w:widowControl/>
        <w:ind w:firstLine="567"/>
        <w:jc w:val="both"/>
        <w:rPr/>
      </w:pPr>
      <w:r>
        <w:rPr>
          <w:rFonts w:cs="Times New Roman" w:ascii="Times New Roman" w:hAnsi="Times New Roman"/>
          <w:sz w:val="20"/>
          <w:szCs w:val="20"/>
        </w:rPr>
        <w:t>Возвращаюсь к Сандре Фолкнер… Любовница Стэнвика не знает о том, что он неизлечимо болен, если это правда. В обозримом будущем она не предвидит никаких изменений в их отношениях, например, его внезапной смерти. Она считает что у Стэнвика превосходное здоровье и их связь будет продолжаться.</w:t>
      </w:r>
    </w:p>
    <w:p>
      <w:pPr>
        <w:pStyle w:val="Normal"/>
        <w:widowControl/>
        <w:ind w:firstLine="567"/>
        <w:jc w:val="both"/>
        <w:rPr/>
      </w:pPr>
      <w:r>
        <w:rPr>
          <w:rFonts w:cs="Times New Roman" w:ascii="Times New Roman" w:hAnsi="Times New Roman"/>
          <w:sz w:val="20"/>
          <w:szCs w:val="20"/>
        </w:rPr>
        <w:t>От себя могу отметить, что к своей любовнице Стэнвик проявляет великодушие, даже благородство. Не слишком привлекательная женщина, к тому же пьяница, пребывавшая в глубокой депрессии, она отчаянно нуждалась в дружеском участии. Стэнвик все понял и стал необходимым ей другом. У него не было причин проявлять такие чувства к вдове человека, которого он не знал, или бывшей мелкой служащей “Коллинз Авиэй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он их проявил.</w:t>
      </w:r>
    </w:p>
    <w:p>
      <w:pPr>
        <w:pStyle w:val="Normal"/>
        <w:widowControl/>
        <w:ind w:firstLine="567"/>
        <w:jc w:val="both"/>
        <w:rPr/>
      </w:pPr>
      <w:r>
        <w:rPr>
          <w:rFonts w:cs="Times New Roman" w:ascii="Times New Roman" w:hAnsi="Times New Roman"/>
          <w:sz w:val="20"/>
          <w:szCs w:val="20"/>
        </w:rPr>
        <w:t>Это самая удивительная черта в характере Стэнвика. Он исключительно принципиальный человек, верность его не знает границ.</w:t>
      </w:r>
    </w:p>
    <w:p>
      <w:pPr>
        <w:pStyle w:val="Normal"/>
        <w:widowControl/>
        <w:ind w:firstLine="567"/>
        <w:jc w:val="both"/>
        <w:rPr/>
      </w:pPr>
      <w:r>
        <w:rPr>
          <w:rFonts w:cs="Times New Roman" w:ascii="Times New Roman" w:hAnsi="Times New Roman"/>
          <w:sz w:val="20"/>
          <w:szCs w:val="20"/>
        </w:rPr>
        <w:t>Доказательством этого могут служить его частые, совершаемые втайне от всех, полеты в родной город Нонхиген, в штате Пенсильвания, где живут его отец и мать, его отказ войти в студенческое братство в Колгейте без своего друга Берта Эберхарта, его последующая поддержка последнего, хотя судя по всему, у них совсем разные интересы, его отношения с любовницей, которые куда выгоднее ей, чем ему.</w:t>
      </w:r>
    </w:p>
    <w:p>
      <w:pPr>
        <w:pStyle w:val="Normal"/>
        <w:widowControl/>
        <w:ind w:firstLine="567"/>
        <w:jc w:val="both"/>
        <w:rPr/>
      </w:pPr>
      <w:r>
        <w:rPr>
          <w:rFonts w:cs="Times New Roman" w:ascii="Times New Roman" w:hAnsi="Times New Roman"/>
          <w:sz w:val="20"/>
          <w:szCs w:val="20"/>
        </w:rPr>
        <w:t>Несмотря на очевидное честолюбие Стэнвика, можно сделать вывод, что он предельно порядочный и честный человек.</w:t>
      </w:r>
    </w:p>
    <w:p>
      <w:pPr>
        <w:pStyle w:val="Normal"/>
        <w:widowControl/>
        <w:ind w:firstLine="567"/>
        <w:jc w:val="both"/>
        <w:rPr/>
      </w:pPr>
      <w:r>
        <w:rPr>
          <w:rFonts w:cs="Times New Roman" w:ascii="Times New Roman" w:hAnsi="Times New Roman"/>
          <w:sz w:val="20"/>
          <w:szCs w:val="20"/>
        </w:rPr>
        <w:t>Тем не менее, будучи профессиональным журналистом, я обязан сохранить скептицизм до самого последнего мо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олне возможно, что я не подобрал всю правдивую информацию, что-то упустил или пришел к ложному заключению. Возможно, не смог задать нужных вопросов. Поэтому нельзя доверять утверждению Стэнвика, что он умирает от рака, пока я не докажу обратное…”</w:t>
      </w:r>
    </w:p>
    <w:p>
      <w:pPr>
        <w:pStyle w:val="Normal"/>
        <w:widowControl/>
        <w:ind w:firstLine="567"/>
        <w:jc w:val="both"/>
        <w:rPr/>
      </w:pPr>
      <w:r>
        <w:rPr>
          <w:rFonts w:cs="Times New Roman" w:ascii="Times New Roman" w:hAnsi="Times New Roman"/>
          <w:sz w:val="20"/>
          <w:szCs w:val="20"/>
        </w:rPr>
        <w:t>Флетч выключил диктофон, постоял перед диваном, затем положил микрофон на столик и, перемотав кас</w:t>
        <w:softHyphen/>
        <w:t>сету с записями о Стэнвике, вновь включил диктофон. Вышагивая по комнате, он вслушивался в собственный голос, вначале пробивающийся сквозь транспортный шум, затем отчетливо звучащий в тишине комнаты, и напоминал себе, что неделю назад понятия не имел, кто такой Стэнвик Голос не всегда отделял факты от догадок, наблюдения от интуитивных посылок, но тем не менее создавал живой образ человека, Алана Стэнвика.</w:t>
      </w:r>
    </w:p>
    <w:p>
      <w:pPr>
        <w:pStyle w:val="Normal"/>
        <w:widowControl/>
        <w:ind w:firstLine="567"/>
        <w:jc w:val="both"/>
        <w:rPr/>
      </w:pPr>
      <w:r>
        <w:rPr>
          <w:rFonts w:cs="Times New Roman" w:ascii="Times New Roman" w:hAnsi="Times New Roman"/>
          <w:sz w:val="20"/>
          <w:szCs w:val="20"/>
        </w:rPr>
        <w:t>Флетч прослушал кассету еще раз, прокручивая в голове события последних шести дней, стараясь вспомнить мелкие, несущественные подробности и впечатления, не попавшие на пленку. Джоан Стэнвик очень одинока и пьет мартини перед ленчем, а ее муж в это время испытывает экспериментальный самолет в Айдахо. Доктор Джозеф Делвин очень быстро подошел к телефону, узнав, что речь пойдет о Стэнвике. Его не удивило, что звонят из страховой компании. Квартиру Сандры Фолкнер вроде бы ограбил ребенок. Эберхарт назвал дочь Алана Стэнвика, Джулию, мерзавкой. Алан Стэнвик не прикуривает от зажигалки, вмонтированной в приборный щиток автомобиля. Он, Флетч, еще не купил перч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ел на диван и вновь взял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лан Стэнвик — порядочный человек. Принципиальный и верный. Сильный. Честолюби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в его жизни ясно и взаимосвязано… за одним исклю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нимаю его отношений с роди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ригласил родителей на свадьбу. Не сказал им, что у них пятилетняя вну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то же время он навещает их, летая через всю страну, каждые шесть недель.</w:t>
      </w:r>
    </w:p>
    <w:p>
      <w:pPr>
        <w:pStyle w:val="Normal"/>
        <w:widowControl/>
        <w:ind w:firstLine="567"/>
        <w:jc w:val="both"/>
        <w:rPr/>
      </w:pPr>
      <w:r>
        <w:rPr>
          <w:rFonts w:cs="Times New Roman" w:ascii="Times New Roman" w:hAnsi="Times New Roman"/>
          <w:sz w:val="20"/>
          <w:szCs w:val="20"/>
        </w:rPr>
        <w:t>Напрашивается разгадка: он поддерживает отношения не с родителями, а с Нонхиг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ыключил диктофон и пошел в спальню к телефонному аппарату.</w:t>
      </w:r>
    </w:p>
    <w:p>
      <w:pPr>
        <w:pStyle w:val="Normal"/>
        <w:widowControl/>
        <w:ind w:firstLine="567"/>
        <w:jc w:val="both"/>
        <w:rPr/>
      </w:pPr>
      <w:r>
        <w:rPr>
          <w:rFonts w:cs="Times New Roman" w:ascii="Times New Roman" w:hAnsi="Times New Roman"/>
          <w:sz w:val="20"/>
          <w:szCs w:val="20"/>
        </w:rPr>
        <w:t>Часы показывали половину пятого.</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 Хотите верьте, хотите нет, но это опять Сидней Джеймс из “Кейзуэлл Иншуре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 что ты позвонишь. Как только вы, любители телефонных разговоров, узнаете номер в другом городе, остановить вас уже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агаю, что беспокою вас в последний раз,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ормально, сынок. Я надеюсь, что нет. Вчера я снова подкупил акции телефонной ком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скобяная торговля процв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неплохо. С тех пор, как стоимость наемного труда подскочила до небес, люди так и рвутся в мой магазин, чтобы купить инструменты для работы по дому, за которые они никогда не возьмутся. Держу пари, что половина проданного мной лежит новехоньким по черда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ы говорили, что в эти дни прибыль дает только телефонная комп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скобяной торговли тоже есть кой-какой навар. Правда, в этом я могу признаться только тому, кто звонит из Калифорнии. Кстати, как ты решил с “Бронзовой звез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е получу,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о, сынок. Отлично. Ты пришлешь ее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разыскал пустое место на полке для носков. Туда и пол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ты принял правильное решение. Нельзя отказываться от награды своей ст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я благодарен вам за ваше великодушное предложение. Как поживает миссис Стэн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приходил домой на ленч, миссис Стэнвик чувствовала себя прекрасно. Знаешь ли, старые модели самые лучшие. Сработаны надежнее, потребляют меньше топл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 в нашем последнем разговоре вы сказали, что Алан бросил бокс, не поехал на национальный чемпионат из-за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ли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сынок, для моего возраста у меня не плохая память, и слово “девушка” означает для меня то же самое, что и для молодого человека твоих лет. Если не ошибаюсь, у девушек две ноги, копна волос на голове и пара выпуклостей чуть по ниже шеи. Я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и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 другое: вы говорили о “девушках” или о “дев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нимаюсь скобяной торговлей, сынок, и привык мыслить во множественном чи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речь шла об одной девушке. Именно из-за нее Алан бросил бо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ашей страховой компании любят задавать странные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ка страхового полиса вашего сына заканчивается, мистер Стэнвик. Больше мы не будем вас беспок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Джеймс, ты скорее похож на частного детектива, а не на страхового аг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траховом полисе вашего сына, мистер Стэнвик, небольшая сумма отказана лицу, которого мы не знаем. Мы должны проверить, родственница эта женщина или нет, жива ли она, где проживает и так да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то думал, что все это должен был написать А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сын — очень занятой человек, мистер Стэнвик. Вы не представляете, как часто люди недостаточно четко заполняют страховые докум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Но, если бы не твоя “Бронзовая звезда”, мистер Джеймс, я скорее предложил бы тебе катиться в Тихий океан. Вроде бы он рядом,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мотрю на него из окна, сэр. Кто эт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лли Энн Кашинг. Теперь соответственно Салли Энн Кашинг Кейвэна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 Аланом были влюб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оставляли единое целое. Несколько лет мы видели их только вместе. Если они не целовались, то держались за руки. Прямо хоть тротуары расширяй — не расцепить ни в ка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ан бросил бокс из-за Салли Э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оется в старой песне: “И пришла любовь”. Она уложила его не обе лопатки, чего не удавалось ни одному длиннорукому в среднем весе. Он бросил бокс. Бросил все ради этой девчонки, даже потерял способность нормально дышать. Нам едва удалось отправить его в коллед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поехал в Колгейт, а она — в Скидм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расположены довольно близко,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ндально близко. Поэтому они и решили туда поступать. Весной на последнем курсе оказалось, что Салли Энн беременна. Моя женя заметила это раньше Алана. Естественно, мы думали, что она носит ребенка Алана. Но мы ошиблись. Полагаю, их отношения были чисты, как свежевыпавший снег. Беременность Салли Энн потрясла Алана. Отцом ребенка был Билл Кейвэнау, также живший в Нонхигене. Салли Энн говорила, что на одной вечеринке, когда Алан был в колледже, она много выпила, и Билл Кейвэнау воспользовался случаем, провожая ее домой. Она настаивала, что такое произошло лишь однажды, но, как видишь, хватило и этого. Я, впрочем, думаю, что она солгала. Наш сын, я всегда чувствовал, не давал ей всего, что она хотела. Приходит время, когда девушка ждет, что ее уложат в постель, а я подозреваю, Алан хотел, чтобы Салли Энн стала женщиной только в брачну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результате Салли Энн вышла замуж за Кейвэна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Алан начал летать на этих идиотских самолетах. Так что бурный роман с Салли Энн Кашинг как бы разделил бокс и самолеты. Честно говоря, я думаю, что моему сыну нравится играть со смертью. Хотя мне и не следовало говорить об этом. Все-таки ты страхуешь его жизнь. Он любил риск во всем, кроме любви. Тут он слишком осторожн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рассказ многое объясн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и ваши затруднения со страховым поли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лан отписал небольшую сумму из страховой премии Салли Энн Кашинг Кейвэна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 Она милая девушка. Я сам был немного влюблен в нее. Кейвэнау — пустое место. Мне он никогда не нравился. Мальчику, младшему Биллу, сейчас двенадцать лет. Они частенько приходят в магазин, Салли Энн или Билл. Для меня они почти что родные. Несмотря на беременность, Алан и Салли Энн все равно хотели пожениться. Но Кейвэнау заявил о своих правах. Салли Энн была для него лакомым кусочком. Он, как и ты, работает в страховой компании, только неу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йвэнау все еще живут в Нонхиг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 и нет. Я как раз собирался сказать тебе об этом. Я не знаю теперешнего адреса Салли Э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лли Энн и Билл Кейвэнау недавно развелись, но когда точно, не знаю. Она продала дом и уехала вместе с мальч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уех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продали все. Мебель, стиральную машину, сушилку, постельное белье, посуду. С собой взяли лишь несколько чемоданов и на такси уехали в аэропорт. Тут какая-то загадка. Если послушать мою жену, они еще не определились окончательно, где будут жить. Мальчик сказал, что они едут в Калифорнию. Подозреваю, что после тринадцати лет с этим подонком Кейвэнау она решила сжечь все мосты и начать жизнь заново. Во всяком случае, в Нонхиген она уже не вернется. Кейвэнау причинил ей не мало г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тэнвик, большое вам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ы уж проследи, чтобы Салли Энн получила все, что ей причитается. Она чудесная женщина, но ей не повезло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ин вопрос. Когда ваш сын прилетал к вам в Нонхиген, он виделся с Салли Э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асколько я знаю., он постоянно висел на телефоне в гостинице. Она была замужем. Хотя, может, и виделся. Но нам ничего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мистер Стэнвик. Вы нам очень помогли. Больше мы не будем вас беспок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 в любое время, сынок. Я всегда рад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ачал обзванивать местные о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туру,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т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остановилась миссис Салли Энн Кейвэна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естом отеле ему отве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Миссис Кейвэнау и ее сын приехали к нам вчера. Вас интересует номер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лагодарю. Мы хотим сделать ей маленький сюрприз, прислать цветы. Не могли бы вы сказать когда она собирается уез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заплатила до пятницы, сэр, но сказала, что уедет в четверг вечером, после ужина, то есть завтра, около девяти вечер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послать ей цветы, времени предостаточно. Большое вам спасиб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ранс Уорлд Эрлайнс”. Отдел предварительных зака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аказаны билеты для миссис Салли Энн Кейвэнау и ее сына на завтрашний рейс 629 в Буэнос-Ай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ите фамилию,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Кейвэнау и ее сын, Уиль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Такого заказа у нас нет. Вы хотите заказать им билеты,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Не беспокойтесь. Но у вас заказан билет на тот же рейс для Ирвина Флетч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рвин Флетчер. Да, сэр. Рейс 629 в Буэнос-Айрес. Вылет в четверг в одиннадцать вечера. Заказ опла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w:t>
      </w:r>
    </w:p>
    <w:p>
      <w:pPr>
        <w:pStyle w:val="Normal"/>
        <w:widowControl/>
        <w:ind w:firstLine="567"/>
        <w:jc w:val="both"/>
        <w:rPr/>
      </w:pPr>
      <w:r>
        <w:rPr>
          <w:rFonts w:cs="Times New Roman" w:ascii="Times New Roman" w:hAnsi="Times New Roman"/>
          <w:sz w:val="20"/>
          <w:szCs w:val="20"/>
        </w:rPr>
        <w:t>Прежде чем позвонить еще раз, Флетч походил по спальне, вышел на кухню, выпил стакан молока. В ванной комнате почистил зубы. Вернувшись в спальню, несколько минут изучал телефонный справочник. Затем сн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жба проката само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брый день. Служба проката само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рвин Флетчер. Я звоню насчет своего заказа на завтрашний вечер…</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мистер Флетчер. Как хорошо, что вы позвонили. Ваш чек получен сегодня утром, как мы и договаривались. Все готово. Реактивный самолет на пять мест будет ждать вас завтра от половины одиннадцатого вечера до полуночи, чтобы доставить в Рио-де-Жанейро. Вы собирались приехать не позже полуночи, не так ли,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аэропорту ваш сектор находится рядом с “Транс Уорлд Эрлай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У нас даже общий грузовой с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знали, как связаться с вами, мистер Флетчер, так как в прошлую пятницу, позвонив нам, вы не оставили номера своего телефона. Вы не указали, полетите один или нет,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имеет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Единственное, что нас беспокоит, нужно ли включать в состав экипажа стюарде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шь, как мы уехали на твоем старом “вольво” и 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сэр, если пассажир один, второй пилот может приготовить еду и напи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ак со стюардессой, сэр? По стоимости для вас никакой разницы нет. Просто одна из наших лучших стюардесс слетает в Рио и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усть будет стюард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Договорились. Мы включаем стюардессу в состав экип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что позвонили, мистер Флетчер. Можете не волноваться, самолет будет вас ждать.</w:t>
      </w:r>
    </w:p>
    <w:p>
      <w:pPr>
        <w:pStyle w:val="Normal"/>
        <w:widowControl/>
        <w:ind w:firstLine="567"/>
        <w:jc w:val="both"/>
        <w:rPr/>
      </w:pPr>
      <w:r>
        <w:rPr>
          <w:rFonts w:cs="Times New Roman" w:ascii="Times New Roman" w:hAnsi="Times New Roman"/>
          <w:sz w:val="20"/>
          <w:szCs w:val="20"/>
        </w:rPr>
        <w:t>Положив трубку, Флетчер так и остался сидеть на кровати. Часы показывали десять минут восьмого. Он должен был встретиться со Стэнвиком через двадцать пять часов и двадцать минут. Флетч перебрал в памяти свои последующие действия. Времени ему хватало с лихвой. В половине восьмого он уже спал, поставив будильник на час тридцать утра.</w:t>
      </w:r>
    </w:p>
    <w:p>
      <w:pPr>
        <w:pStyle w:val="Normal"/>
        <w:widowControl/>
        <w:ind w:firstLine="567"/>
        <w:jc w:val="both"/>
        <w:rPr/>
      </w:pPr>
      <w:r>
        <w:rPr>
          <w:rFonts w:cs="Times New Roman" w:ascii="Times New Roman" w:hAnsi="Times New Roman"/>
          <w:sz w:val="20"/>
          <w:szCs w:val="20"/>
        </w:rPr>
        <w:t>В четверг в три часа двадцать минут утра Флетч оставил машину на Бермэн-стрит, в трехстах ярдах от подъездной дорожки, ведущей к дому Стэнвика. В теннисных туфлях, джинсах и темном свитере, он обогнул дом по лужайке и подошел к веранде. Дверь в библиотеку была открыта: слуги действительно забывали запирать ее на замок. В лунном свете он выдвинул правый верхний ящик стола. Как он и ожидал, пистолет лежал там. И, как подозревал, без обоймы. Флетч положил пистолет обратно в ящик. В четверть пятого утра он сидел в своем кабинете в “Ньюс-Трибюн” и писал статью для дневного выпуск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9</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тверг, дневной выпуск, первая полоса:</w:t>
      </w:r>
    </w:p>
    <w:p>
      <w:pPr>
        <w:pStyle w:val="Normal"/>
        <w:keepNext w:val="true"/>
        <w:widowControl/>
        <w:ind w:firstLine="567"/>
        <w:jc w:val="both"/>
        <w:rPr/>
      </w:pPr>
      <w:r>
        <w:rPr>
          <w:rFonts w:cs="Times New Roman" w:ascii="Times New Roman" w:hAnsi="Times New Roman"/>
          <w:sz w:val="20"/>
          <w:szCs w:val="20"/>
        </w:rPr>
        <w:t>НАЙДЕНО ТЕЛО /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м утром полиция обнаружила обнаженное тело пятнадцатилетней девушки, похороненное в песке у Берегового бульвара.</w:t>
      </w:r>
    </w:p>
    <w:p>
      <w:pPr>
        <w:pStyle w:val="Normal"/>
        <w:widowControl/>
        <w:ind w:firstLine="567"/>
        <w:jc w:val="both"/>
        <w:rPr/>
      </w:pPr>
      <w:r>
        <w:rPr>
          <w:rFonts w:cs="Times New Roman" w:ascii="Times New Roman" w:hAnsi="Times New Roman"/>
          <w:sz w:val="20"/>
          <w:szCs w:val="20"/>
        </w:rPr>
        <w:t>Тело, уложенное в спальный мешок, было найдено в неглубокой могиле у самой стены набережной. О местонахождении тела стало известно благодаря анонимному звонку в полицию. Полагают, что девушка, опознанная как Роберта Сандерс, “Бобби”, прибыла на побережье из Иллинойса.</w:t>
      </w:r>
    </w:p>
    <w:p>
      <w:pPr>
        <w:pStyle w:val="Normal"/>
        <w:widowControl/>
        <w:ind w:firstLine="567"/>
        <w:jc w:val="both"/>
        <w:rPr/>
      </w:pPr>
      <w:r>
        <w:rPr>
          <w:rFonts w:cs="Times New Roman" w:ascii="Times New Roman" w:hAnsi="Times New Roman"/>
          <w:sz w:val="20"/>
          <w:szCs w:val="20"/>
        </w:rPr>
        <w:t>Ожидается, что в заключении судебного эксперта Альфреда Уилсона будет указано, что смерть наступила поздно ночью в воскресенье или рано утром в понедельник вследствие принятия слишком большой дозы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гласно заявлению представителя полиции, спальные мешки такого типа весьма популярны, и вряд ли удастся установить его владе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оставленная на побережье несколько месяцев назад путешествовавшим с ней тридцатилетним мужчиной, не имела постоянного адр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е не было видимых средств к существов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нению полиции, о трупе сообщил, “вероятно, мужчина”. Дежурный доложил, что говоривший сознательно старался исказить или приглушить сво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стная полиция принимает все меры, чтобы разыскать семью умершей в Иллинойс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лагают, что ее отец — дант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тверг, дневной выпуск, первая полоса:</w:t>
      </w:r>
    </w:p>
    <w:p>
      <w:pPr>
        <w:pStyle w:val="Normal"/>
        <w:widowControl/>
        <w:ind w:firstLine="567"/>
        <w:jc w:val="both"/>
        <w:rPr/>
      </w:pPr>
      <w:r>
        <w:rPr>
          <w:rFonts w:cs="Times New Roman" w:ascii="Times New Roman" w:hAnsi="Times New Roman"/>
          <w:sz w:val="20"/>
          <w:szCs w:val="20"/>
        </w:rPr>
        <w:t>ЗАМЕШАН НАЧАЛЬНИК ПОЛИЦИИ / Флетчер.</w:t>
      </w:r>
    </w:p>
    <w:p>
      <w:pPr>
        <w:pStyle w:val="Normal"/>
        <w:widowControl/>
        <w:ind w:firstLine="567"/>
        <w:jc w:val="both"/>
        <w:rPr/>
      </w:pPr>
      <w:r>
        <w:rPr>
          <w:rFonts w:cs="Times New Roman" w:ascii="Times New Roman" w:hAnsi="Times New Roman"/>
          <w:sz w:val="20"/>
          <w:szCs w:val="20"/>
        </w:rPr>
        <w:t>Вещественные доказательства: 1) Показания Монтгомери. 2) Показания Уитерспуна. 3) Записка Каммингса. Фотографии с подписями: Каммингса, Уитерспуна, Монтгом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утром редакция газеты “Ньюс-Трибюн” передала окружному прокурору материалы, свидетельствующие о причастности начальника полиции Грэхема Каммингса к распространению наркотиков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анные документы включают: письменные показания, подписанные Чарльзом Уитерспуном, он же Толстяк Сэм, который назвал себя в показаниях “распространителем наркотиков на побережье”, письменные показания, подписанные Льюисам Монтгомери, признавшим, что он приносил наркотики Толстяку Сэму и рукописную записку “Сэму”, касающуюся механики передачи наркотиков, подписанную “Камминг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казаниях прямо указано, что источником наркотиков на побережье является начальник полиции Камминг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зания подписаны вчерашним чис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м утром полицией найдено тело пятнадцатилетней Роберты Сандерс, “Бобби”, похороненной в неглубокой могиле у стены набережной и умершей от избыточной дозы наркотиков (подробности в статье “Найдено тело”).</w:t>
      </w:r>
    </w:p>
    <w:p>
      <w:pPr>
        <w:pStyle w:val="Normal"/>
        <w:widowControl/>
        <w:ind w:firstLine="567"/>
        <w:jc w:val="both"/>
        <w:rPr/>
      </w:pPr>
      <w:r>
        <w:rPr>
          <w:rFonts w:cs="Times New Roman" w:ascii="Times New Roman" w:hAnsi="Times New Roman"/>
          <w:sz w:val="20"/>
          <w:szCs w:val="20"/>
        </w:rPr>
        <w:t>Уличающие Каммингса доказательства являются результатом специального расследования, начатого месяц назад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терспун и Монтгомери с сегодняшнего дня находятся под охраной. В ближайшие часы ожидается арест начальника полиции Каммингса агентами Федерального Бюро по борьбе с наркот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гласно показаниям, Каммингс, пятидесяти девяти лет, регулярно ездил в Мексику якобы для устройства дома, в котором собирался жить после ухода на пенсию. На самом деле на протяжении более четырех лет он каждый месяц привозил на побережье наркотики.</w:t>
      </w:r>
    </w:p>
    <w:p>
      <w:pPr>
        <w:pStyle w:val="Normal"/>
        <w:widowControl/>
        <w:ind w:firstLine="567"/>
        <w:jc w:val="both"/>
        <w:rPr/>
      </w:pPr>
      <w:r>
        <w:rPr>
          <w:rFonts w:cs="Times New Roman" w:ascii="Times New Roman" w:hAnsi="Times New Roman"/>
          <w:sz w:val="20"/>
          <w:szCs w:val="20"/>
        </w:rPr>
        <w:t>Наркоманы платили за них примерно семьдесят пять тысяч долларов ежемесячно.</w:t>
      </w:r>
    </w:p>
    <w:p>
      <w:pPr>
        <w:pStyle w:val="Normal"/>
        <w:widowControl/>
        <w:ind w:firstLine="567"/>
        <w:jc w:val="both"/>
        <w:rPr/>
      </w:pPr>
      <w:r>
        <w:rPr>
          <w:rFonts w:cs="Times New Roman" w:ascii="Times New Roman" w:hAnsi="Times New Roman"/>
          <w:sz w:val="20"/>
          <w:szCs w:val="20"/>
        </w:rPr>
        <w:t>Собственная машина Каммингса, на которой он ездил в Мексику, темно-синий “шевроле” с номерными табличками сзади и спереди с надписью “НАЧАЛЬНИК ПОЛИЦИИ”, оборудована полицейским радио. На крыше установлен вращающийся, мигающий маячок, как у патрульных машин. Под приборной доской подвешено крупнокалиберное ружье марки “винче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известно, надевал ли Каммингс полицейскую форму перед прохождением таможенного досмо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жена и дочь часто сопровождали его в поездках в Мексику.</w:t>
      </w:r>
    </w:p>
    <w:p>
      <w:pPr>
        <w:pStyle w:val="Normal"/>
        <w:widowControl/>
        <w:ind w:firstLine="567"/>
        <w:jc w:val="both"/>
        <w:rPr/>
      </w:pPr>
      <w:r>
        <w:rPr>
          <w:rFonts w:cs="Times New Roman" w:ascii="Times New Roman" w:hAnsi="Times New Roman"/>
          <w:sz w:val="20"/>
          <w:szCs w:val="20"/>
        </w:rPr>
        <w:t>Каммингс служит в полиции девятнадцать лет. Ранее он был офицером армии С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тгомери — сын Джеймса Монтгомери, директора школ ок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гласно показаниям, городская полиция раз в несколько дней привозила младшего Монтгомери в участок для “д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мен наркотиков на деньги между Монтгомери и Каммингсом происходил в кабинете последнего при закрытых двер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тгомери уверен, что прочие сотрудники полиции ничего не подозревали. Он приносил наркотики и деньги в денежном поясе под широкой гавайской руба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творяясь, что он покупает наркотики у Уитерспуна, Монтгомери в действительности оставлял набитый наркотиками денежный пояс в условном месте, где его подбирал Уитерсп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сеобщую озабоченность, вызванную распространением наркотиков на побережье, никто не мог понять, как они туда по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ний посыльный, девятнадцатилетний юноша, фигурирующий в показаниях, как “Джефф”, покончил с собой четыре год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иска Каммингса собственноручно написана им сразу же после самоубийства Джеффа. В ней идет речь о том, что Монтгомери может заменить Джеф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следует из показаний Монтгомери, ему было четырнадцать лет, когда он впервые принес наркотики Уитерсп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когда запасы Уитерспуна подходили к концу, Монтгомери давал сигнал Каммингсу, оставляя на стоянке свой велосипед, который начальник полиции мог увидеть из окна кабинета. Велосипед выделялся лиловым сиденьем и большим зеркалом заднего обзора.</w:t>
      </w:r>
    </w:p>
    <w:p>
      <w:pPr>
        <w:pStyle w:val="Normal"/>
        <w:widowControl/>
        <w:ind w:firstLine="567"/>
        <w:jc w:val="both"/>
        <w:rPr/>
      </w:pPr>
      <w:r>
        <w:rPr>
          <w:rFonts w:cs="Times New Roman" w:ascii="Times New Roman" w:hAnsi="Times New Roman"/>
          <w:sz w:val="20"/>
          <w:szCs w:val="20"/>
        </w:rPr>
        <w:t>Впоследствии сигналом стал расписанный цветами фургон марки “фольксваген”, который Монтгомери также оставлял в пределах видимости начальника полиции. Фургон зарегистрирован на имя Чарльза Уитерсп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терспун, тридцати восьми лет, не тревожимый полицией, жил в лачуге прямо на пляже.</w:t>
      </w:r>
    </w:p>
    <w:p>
      <w:pPr>
        <w:pStyle w:val="Normal"/>
        <w:widowControl/>
        <w:ind w:firstLine="567"/>
        <w:jc w:val="both"/>
        <w:rPr/>
      </w:pPr>
      <w:r>
        <w:rPr>
          <w:rFonts w:cs="Times New Roman" w:ascii="Times New Roman" w:hAnsi="Times New Roman"/>
          <w:sz w:val="20"/>
          <w:szCs w:val="20"/>
        </w:rPr>
        <w:t>Ранее он преподавал музыку в школах Денвера, штат Колор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воих показаниях Уитерспун заявляет, что он, и только он, продавал наркотики, поставляемые Камминг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терспун и Монтгомери утверждают, что не имели денег от торговли наркотиками. Будучи наркоманами, они получали наркотики беспл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свидетельствуют, что Каммингс принуждал их к распространению наркотиков, угрожая в противном случае засадить их в тюр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стать агентом начальника полиции, Уитерспун сам незаконно продавал нарк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терспун заявил: “По существу, я узник начальника полиции из-за моей потребности в наркотиках и имеющихся у него доказательств моей вины. Лачуга на пляже — та же тюр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мингс отказывался от предлагаемого ему частными лицами сотрудничества в деле избавления побережья от наркотиков. В частности, Джон Коллинз, президент корпорации “Коллинз Авиэйшин”, неоднократно предлагал ему пригласить опытных экспертов со стороны, обещая оплатить все расходы, но постоянно получал от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утверждению Коллинза, Каммингс всегда заявлял, что “ему осталось несколько месяцев” для решения проблем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о же самое сообщил он на этой неделе и репортеру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ив первые и вторые экземпляры обеих статей на стол редактора дневного выпуска, Флетч просмотрел фотографии, сделанные по его просьбе два дня назад, и набросал для них подписи. Для статей он отобрал снимки Роберты Сандерс, начальника полиции Грэхема Каммингса, Чарльза Уитерспуна, передающего Кризи пакетик героина, и Льюиса Монтгомери в широкой гавайской рубашке у “фольксвагена”.</w:t>
      </w:r>
    </w:p>
    <w:p>
      <w:pPr>
        <w:pStyle w:val="Normal"/>
        <w:widowControl/>
        <w:spacing w:before="0" w:after="240"/>
        <w:ind w:firstLine="567"/>
        <w:jc w:val="both"/>
        <w:rPr/>
      </w:pPr>
      <w:r>
        <w:rPr>
          <w:rFonts w:cs="Times New Roman" w:ascii="Times New Roman" w:hAnsi="Times New Roman"/>
          <w:sz w:val="20"/>
          <w:szCs w:val="20"/>
        </w:rPr>
        <w:t>На ксероксе он снял по две копии первого экземпляра показаний Монтгомери и Уитерспуна и оригинал записки Каммингса. Копии и фотографии Флетч приложил к материалам статей, показания и записку унес к себе в кабинет и всунул в конверт, на котором заранее написал адрес. Затем позвонил в городскую курьерскую службу. Запечатал конверт. Снял телефонную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Скажите, пожалуйста, вашу фамилию и номер, с которого вы зво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ообщить о трупе, — ответил Флетч, проложив носовой платок между ртом и микрофоном тру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скажите вашу фамилию и номер, с которого вы зво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ляже в песке зарыто тело девушки… ее звали Бобби. Она в спальном мешке. Мерт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бманываю. Бобби похоронена на пляже. Около стены набережной, где она изгибается и нависает над пляжем. Недалеко от лачуги Толстяка Сэма. Скала, выступающая из стены, находится как раз над могилой. Вы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повт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о Бобби похоронено на пляже, недалеко от лачуги Толстяка Сэма, под выступающей ска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азовите себя. Кто в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айдите Бобби, — отв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десяти восемь Флетч набрал еще один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Одри. У тебя голос, словно утренняя з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Это ты? Почему звонишь в это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убедиться, что ты проснулась и приготовила кофе Олст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же выпил кофе. И как раз уходит н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 трудно позвать его? Мне нужно с ним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десь. Пытается поцеловать меня на прощ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ему это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тарик. Я тебя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ли это Олстон Чамберс, наш высокоуважаемый окружной проку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здевайся, дружище. Я не окружной прокурор. Я только пашу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Одри очень бодра для восьми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ьет по утрам слишком много кофе. И заставляет меня. Поэтому я так рано ухожу на работу. Что случилось, дружи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стон, я посылаю тебе с курьером пару свидетельских показаний, или аффидевидов, как их называют юристы, и подписанную записку. К твоему приезду они будут у тебя на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И что в них особ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тав, ты все поймешь. В них говорится, что Грэхем Каммингс, начальник полиции, уже четыре года, а то и больше, привозит на побережье наркотики и продает их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Грэхем Каммингс? Он чист, как собачий з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умали, что ч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уже арест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ам понимаешь, могут возникнуть некоторые осложнения. Так что заниматься этим придется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Ирвин. Но мне потребуется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колько часов. Во-первых, я должен получить твои документы и снять с них копии. Во-вторых, связаться с Федеральным Бюро по борьбе с наркотиками, представить им свидетельские показания и прочее. Они пошлют кого-нибудь на побережье, предварительно получив ордер на ар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тяни с этим. Упустишь шефа, он того и гляди сбежит к мексиканской границе. В собственном автомобиле, который похож на патрульную машину. У него там мигалка на крыше, полицейское радио и крупнокалиберное ружье. Ему не впервой дурить таможню. У него темно-синий “шевроле” “706–55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и еще раз.</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706–55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ы уверен, что показания соответствуют действ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у! Грэхем Каммингс. Не могу в это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Олстон, прежде чем ты арестуешь Каммингса, я хочу попросить тебя еще об од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так задал мне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о я хочу, чтобы два человека, подписавшие показания, были помещены в безопас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Гд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диннадцать утра они будут ждать у пивного ларька на набережной, около Берегового бульв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 знако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они и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фамил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итерспун и Монтгомери. Два пугала. Уитерспуну — тридцать восемь лет. Монтгомери — семнадцать. Их имена и фамилии есть в показ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торопись, Олстон, ладно? Статья выходит сегодня в дневном выпуске, и, как ты знаешь, первые экземпляры появятся на прилавках в одиннадцать двадцать д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Флетчер, ты потрясающий журнал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ам пойдет речь о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егодня утром на пляже нашли тело пятнадцатилетней девушки. Чрезмерная доза наркотиков. Каммингс очень оп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я когда-нибудь говорил тебе, что ты великий журнал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вин Флетчер, это так! Ты бесподобен. Надеюсь, “Ньюс-Трибюн” ценит тебя по заслу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от-вот уволя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 не нравится, что я хожу по редакции бос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ружище, я же буду присутствовать на твоем награж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приглашение на церемонию вручения тебе “Бронзовой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не пригла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получил приглашение от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не посы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приду. Все твои товарищи по оружию гордятся тобой. Меня флот наградил лишь болезнью, от которой не помогает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еще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оставил ее в туал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 муниципали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Я думал, ты давно получил “Брон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втра ты ее получ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 ответил Флетч. — Обязательно,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м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иоденься, ожидается масса фотограф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овине девятого Флетч возвращался домой. Он дождался оттиска первой страницы, поступившего четверть часа назад. Оттиск ему понравился. Обе статьи с фотографиями Бобби и Каммингса занимали самое видное место. Продолжение с остальными фотографиями, показаниями и запиской Каммингса перебросили на третью страницу. Материал удался! Редакторская правка была минимальной. С такими статьями, подумал Флетч, весь выпуск разойдется в мгновение 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вил ключ в замок зажигания “MG”.</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ивет, Кл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же припарковывала серую “вегу” в ряд машин, владельцы которых прибыли в редакцию по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живаешь, дорог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уже четв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клонилась к окошечку, словно инспектор дорожной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ты е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видела статьи о наркот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ила тебе, что ты должен сдать эту статью до четырех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ты ее напечат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Сначала мне придется поработать над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се зависит от того, много ли будет пра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дать ее в воскресном ном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Фрэнк хочет задержать ее на неделю–другую. Он рассказал мне о твоей безумной идее насчет участия Камминг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я говорил ему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же друз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мингс замеш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татье упоминается его 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Фрэнком решим, когда печатать статью. Твое дело — положить ее мне на стол до четырех часов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ь раз подводил тебя, Кл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я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Сегодня днем ты увидишь ста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ара, я абсолютно уверен. Сегодня днем ты прочтешь статью о распространении наркотиков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этого хо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втра не забудь явиться к командиру военно-морской б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а карту поставлена тво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вернул ключ зажиг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тырем часам статья будет у тебя. Возможно, даже чуть раньш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3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весь четверг Флетч пробыл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ел. Поспал. Стер пленку с записями о Стэнвике.</w:t>
      </w:r>
    </w:p>
    <w:p>
      <w:pPr>
        <w:pStyle w:val="Normal"/>
        <w:widowControl/>
        <w:ind w:firstLine="567"/>
        <w:jc w:val="both"/>
        <w:rPr/>
      </w:pPr>
      <w:r>
        <w:rPr>
          <w:rFonts w:cs="Times New Roman" w:ascii="Times New Roman" w:hAnsi="Times New Roman"/>
          <w:sz w:val="20"/>
          <w:szCs w:val="20"/>
        </w:rPr>
        <w:t>Напечатал письмо Джону Коллинзу в двух экземплярах. Первый уничтожил, второй, сложив вчетверо, сунул во внутренний карман пиджака. Выбросил содержимое мусорных корзинок.</w:t>
      </w:r>
    </w:p>
    <w:p>
      <w:pPr>
        <w:pStyle w:val="Normal"/>
        <w:widowControl/>
        <w:ind w:firstLine="567"/>
        <w:jc w:val="both"/>
        <w:rPr/>
      </w:pPr>
      <w:r>
        <w:rPr>
          <w:rFonts w:cs="Times New Roman" w:ascii="Times New Roman" w:hAnsi="Times New Roman"/>
          <w:sz w:val="20"/>
          <w:szCs w:val="20"/>
        </w:rPr>
        <w:t>С половины двенадцатого непрерывно звонил телефон. Флетч знал, что это Клара Сноу, либо Фрэнк Джефф, либо кто-то еще из руководства “Ньюс-Трибюн”. Они всегда приходили в неистовое возбуждение от радости, если были настоящими профессионалами, или от злости, если таковыми не были, когда рядовому сотруднику удавалось, минуя их, протащить в номер блестящий материал. Во всех газетах существовал крепкий костяк настоящих журналистов. Благодаря им читатели иной раз расхватывали газеты, несмотря на некомпетентность руководства. Дневной выпуск поступил в продажу. В час дня восторженные почитатели отправились на ленч. Телефон ожил вновь лишь в половине треть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и часа позвонили в подъезд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ажал кнопку, отпирающую входной за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у минут спустя раздался звонок в квартиру.</w:t>
      </w:r>
    </w:p>
    <w:p>
      <w:pPr>
        <w:pStyle w:val="Normal"/>
        <w:widowControl/>
        <w:ind w:firstLine="567"/>
        <w:jc w:val="both"/>
        <w:rPr/>
      </w:pPr>
      <w:r>
        <w:rPr>
          <w:rFonts w:cs="Times New Roman" w:ascii="Times New Roman" w:hAnsi="Times New Roman"/>
          <w:sz w:val="20"/>
          <w:szCs w:val="20"/>
        </w:rPr>
        <w:t>Он открыл дверь. На пороге стояла Джоан Коллинз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ень,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ень, миссис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ила, что смогу запомнить такую фамилию, как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кто я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ройдем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ан прошла мимо него и села на ди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предложить вам что-нибудь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лагодарю. Но вы можете объяснить свое пове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ервно ходил взад-вперед. Его раскрыли в самый критически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почему вы интересуетесь моим мужем? Или вас интересую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то, ни другое, — ответ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же обращение “мистер” и “миссис” казались ему неуместными в разговоре между людьми, два дня назад сравнивающих любовь по-польски и по-румын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решили, что я интересуюсь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я рождена, воспитана и обучена для выполнения только одной работы, о чем вы, несомненно, знаете, являясь мастером своего дела. Я должна помогать моему отцу и моему мужу и оберегать их. С этим я справляюсь довольно не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ее, оберегать “Коллинз Авиэй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акже ее вкладчиков, ее работников и так далее, и так да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олняя эту деликатную работу много лет, нельзя не приобрести определенную интуицию. На ленче в “Рэкетс-клабе” в прошлую субботу, когда мы впервые встретились, она мне подсказала, что из меня вытягивают информацию. Я, правда, не понимала цели ваших расспросов. Но на всякий случай сфотографировал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трывая взгляда от Флетча, она достала из сумочки фотографию и положила ее на кофейный столик. Флетч был запечатлен в шортах в теннисном павиль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фотографировала вас, когда вы брали стул от соседнего столика после прихода моего отца. В понедельник утром я отдала фотографию в службу безопасности “Коллинз Авиэйшин”. Их ответ я получила только сегодня. Вы — И.М.Флетчер из “Ньюс-Трибюн”. Это подтвердили полицейский детектив по фамилии Люпо, а затем сотрудники реда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 выдохну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его охватило страстное желание жениться на Джоан Коллинз Стэн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мистер Флетчер, когда газетный репортер кем-то интересуется, с кем-то знакомиться, а в нашем случае знакомиться близко, под вымышленным именем, представляясь другим человеком, можно предположить, что он ведет какое-то рас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сказали, что мы не представляем для вас интер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Интересовал меня ваш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вонит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 вы не собираетесь отвечать на телефонный звонок, позвольте спросить: что именно вы хотели узнать у моего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агал он или нет оплатить частное расследование, чтобы выявить, как поступают наркотики на побережье, и отказался ли Каммингс от ег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ли нужны вам эти подроб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напечатал их. Вы не видели сегодняшнего дневного выпуска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крыл сеть распространителей наркотиков на побережье. Наркотики шли через Каммингса. В одном абзаце, кажется, в тридцать четвертом, я написал о предложении вашего отца. Если бы я обратился к нему официально или от редакции газеты, он скорее всего ничего бы мне не сказал, так как даже представить не мог, что главный виновник — шеф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нтересно. Столько усилий ради одного абза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вы знали, во что иногда обходятся абзацы, которые я даже не пи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меня сложилось впечатление, что не вы, а мой отец первым заговорил о наркот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днако, в этом не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знакомы с моим му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ам удалось убедить нас, что вы знали его в прошлом, и знали хорошо. Даже присутствовали на нашей свад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етные архивы. Я просто подготовился к встрече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ам было известно, что он врезался в дом в Сан-Антонио! Даже мы не знали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я сов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спросила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го с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поморщился, но не стал ничего отри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узнали о т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полицейского досье вашего мужа. Кстати, он не оплатил штраф за стоянку в неположенном месте в Лос-Анжеле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не интересуетесь моим мужем, почему заглянули в его полицейское дос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ребовались эти сведения, чтобы убедить вас в том, что мы давние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нравиться, что вы приложили столько усилий ради одного малозначительного абзаца в статье, не имеющей к нам никако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ьте мне. Перед вами я абсолютно че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вонит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ытаясь уяснить цель ваших расспросов, если она и была, я пришла к выводу, что вас занимало состояние здоровья моего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как он себя чув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известно, отлично. Но ваши вопросы так или иначе касались его здоровья. Вы выудили у меня фамилию и адрес его страхового агента. И даже, хотя точно я не помню, упомянули нашего семейного доктора.</w:t>
      </w:r>
    </w:p>
    <w:p>
      <w:pPr>
        <w:pStyle w:val="Normal"/>
        <w:widowControl/>
        <w:ind w:firstLine="567"/>
        <w:jc w:val="both"/>
        <w:rPr/>
      </w:pPr>
      <w:r>
        <w:rPr>
          <w:rFonts w:cs="Times New Roman" w:ascii="Times New Roman" w:hAnsi="Times New Roman"/>
          <w:sz w:val="20"/>
          <w:szCs w:val="20"/>
        </w:rPr>
        <w:t>Флетч стоял посреди комнаты, смотрел на сидящую с достоинством Джоан Коллинз Стэнвик, и его душа пела от радости. Чудо, а не женщина. Проникнуть в суть его игры, восстановить каждый его шаг, даже нащупать мотивы! Такую женщину он мог бы любить в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ерез несколько часов он должен убить ее мужа, по его же прос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о чем вы говорите. Мы просто мило бол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е, вы задали много вопросов мне и не одного — моему отцу. Но после его появления вы вновь перевели разговор на здоровье А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 чем мы еще могли говорить? О погоде? Если говорить не о чем, приходится обсуждать погоду или чье либо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известно что-нибудь о здоровье моего мужа? Чего не знаю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попали в “Рэкетс-клаб”,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пил белые шорты и сказал, что я гость Андерву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прочел эту фамилию на шкафчике в раздева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ь играете в тен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граю с людьми. Почему-то мне не нравиться слово “корт”</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даже теннис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потому, что игра на нем идет по определенным прав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вонит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 часы, что вы провели в моей комнате во вторник, тоже являлись частью ра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был у вас в свободное от работы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ренне наде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бираетесь рассказать мужу, что я — И.М. Флетчер из “Ньюс-Трибю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 это не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аконец, присел на ди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чно меня зовут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заседание правления в “Рэкетс-клабе”. Сегодня четверг. Мне надо забрать Джулию. У слуг выход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 время всегда на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 звонит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у.</w:t>
      </w:r>
    </w:p>
    <w:p>
      <w:pPr>
        <w:pStyle w:val="Normal"/>
        <w:widowControl/>
        <w:ind w:firstLine="567"/>
        <w:jc w:val="both"/>
        <w:rPr/>
      </w:pPr>
      <w:r>
        <w:rPr>
          <w:rFonts w:cs="Times New Roman" w:ascii="Times New Roman" w:hAnsi="Times New Roman"/>
          <w:sz w:val="20"/>
          <w:szCs w:val="20"/>
        </w:rPr>
        <w:t>В шесть часов вечера вновь позвонили в дверь квартиры. Флетч был один. Он принял душ и надел костюм. На этот раз обошлось без звонка в дверь подъезда.</w:t>
      </w:r>
    </w:p>
    <w:p>
      <w:pPr>
        <w:pStyle w:val="Normal"/>
        <w:widowControl/>
        <w:ind w:firstLine="567"/>
        <w:jc w:val="both"/>
        <w:rPr/>
      </w:pPr>
      <w:r>
        <w:rPr>
          <w:rFonts w:cs="Times New Roman" w:ascii="Times New Roman" w:hAnsi="Times New Roman"/>
          <w:sz w:val="20"/>
          <w:szCs w:val="20"/>
        </w:rPr>
        <w:t>Двое очень молодых, очень ухоженных мужчин, несомненно, полицейские детективы, подозрительно оглядели Флет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И.М.Фл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мистера Флетчера нет дома, — ответил Флетч. — Я его адвокат мистер Джиллетт из “Джиллетт, Уорхэм и О’Брайен”. Чем могу быть полез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го адвок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ордер на арест мистера И.М.Флетчера, проживающего по этому адресу и обвиняемого в уголовном преступ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наю. Я консультировал мистера Флетчера по этому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вам все объясню. Его вина не вызывает сомнений. Сегодняшний день и вечер он улаживает личные дела. Надеюсь, вы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в первый раз пытаемся застать его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Обещаю, что завтра в десять утра мистер Флетчер сам явится в полицейское управление. Ему нужен вечер, чтобы утрясти личные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нас завтра, пят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дет в пятницу, в десять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вашу ответст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окровительствен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мою ответст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ите вашу фамил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Джиллетт из “Джиллетт, Уорхэм и О’Брайен”. Наша юридическая контора зарегистрирована в этом городе.</w:t>
      </w:r>
    </w:p>
    <w:p>
      <w:pPr>
        <w:pStyle w:val="Normal"/>
        <w:widowControl/>
        <w:ind w:firstLine="567"/>
        <w:jc w:val="both"/>
        <w:rPr/>
      </w:pPr>
      <w:r>
        <w:rPr>
          <w:rFonts w:cs="Times New Roman" w:ascii="Times New Roman" w:hAnsi="Times New Roman"/>
          <w:sz w:val="20"/>
          <w:szCs w:val="20"/>
        </w:rPr>
        <w:t>Флетч наблюдал, как один из детективов записывает в блокнот: “Джиллетт — Джиллетт, Уорхэм и О’Брай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нимаете, — сказал второй детектив, — что вас могут арестовать за нарушение закона, если мистер И.М.Флетчер завтра не явится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онимаю. В конце концов я член коллегии адвокатов Калифорнии и работник с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минуту, — остановил Флетч повернувшихся было детективов. — Я выйду с вами. В какую сторону л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ю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ившись в гараж, Флетч сел в машину и поехал к дому Стэнвика на Бермэн-Стрит.</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3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г, вечер, половина девя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трогом костюме, в рубашке и при галстуке Флетч вошел в библиотеку через дверь терр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ан Стэнвик с сигаретой в руке сидел в кожаном кресле. Из брюнета он перекрасился в блон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мистер Стэнвик. И.М.Флетчер из “Ньюс-Трибюн”. Позвольте мне позв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вое колено Стэнвика дерну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снял трубку и набрал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стал из внутреннего кармана пиджака сложенный экземпляр письма Джону Коллинзу и протянул его Стэнв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ока прочтите вот это. Такие же письма уйдут указанным здесь адресатам ровно в полночь, если только я не подам знак, что посылать их не надо. Привет, Одри. Флетчер. Олстон дома?</w:t>
      </w:r>
    </w:p>
    <w:p>
      <w:pPr>
        <w:pStyle w:val="Normal"/>
        <w:widowContro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Стэнвик наклонился через стол и взял письмо.</w:t>
      </w:r>
    </w:p>
    <w:p>
      <w:pPr>
        <w:pStyle w:val="Normal"/>
        <w:widowControl/>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истеру Джону Коллинзу</w:t>
      </w:r>
    </w:p>
    <w:p>
      <w:pPr>
        <w:pStyle w:val="Normal"/>
        <w:widowControl/>
        <w:jc w:val="right"/>
        <w:rPr>
          <w:rFonts w:ascii="Times New Roman" w:hAnsi="Times New Roman" w:cs="Times New Roman"/>
          <w:sz w:val="20"/>
          <w:szCs w:val="20"/>
        </w:rPr>
      </w:pPr>
      <w:r>
        <w:rPr>
          <w:rFonts w:cs="Times New Roman" w:ascii="Times New Roman" w:hAnsi="Times New Roman"/>
          <w:sz w:val="20"/>
          <w:szCs w:val="20"/>
        </w:rPr>
        <w:t>Председателю совета директоров</w:t>
      </w:r>
    </w:p>
    <w:p>
      <w:pPr>
        <w:pStyle w:val="Normal"/>
        <w:widowControl/>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ллинз Авиэйшн” 1,</w:t>
      </w:r>
    </w:p>
    <w:p>
      <w:pPr>
        <w:pStyle w:val="Normal"/>
        <w:widowControl/>
        <w:jc w:val="right"/>
        <w:rPr/>
      </w:pPr>
      <w:r>
        <w:rPr>
          <w:rFonts w:cs="Times New Roman" w:ascii="Times New Roman" w:hAnsi="Times New Roman"/>
          <w:sz w:val="20"/>
          <w:szCs w:val="20"/>
        </w:rPr>
        <w:t>Коллинз Плаза Гринуэй, Калифорния.</w:t>
      </w:r>
    </w:p>
    <w:p>
      <w:pPr>
        <w:pStyle w:val="Normal"/>
        <w:widowControl/>
        <w:spacing w:before="120" w:after="0"/>
        <w:jc w:val="center"/>
        <w:rPr>
          <w:rFonts w:ascii="Times New Roman" w:hAnsi="Times New Roman" w:cs="Times New Roman"/>
          <w:sz w:val="20"/>
          <w:szCs w:val="20"/>
        </w:rPr>
      </w:pPr>
      <w:r>
        <w:rPr>
          <w:rFonts w:cs="Times New Roman" w:ascii="Times New Roman" w:hAnsi="Times New Roman"/>
          <w:sz w:val="20"/>
          <w:szCs w:val="20"/>
        </w:rPr>
        <w:t>Уважаемый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ан Стэнвик убил меня вчера вечером.</w:t>
      </w:r>
    </w:p>
    <w:p>
      <w:pPr>
        <w:pStyle w:val="Normal"/>
        <w:widowControl/>
        <w:ind w:firstLine="567"/>
        <w:jc w:val="both"/>
        <w:rPr/>
      </w:pPr>
      <w:r>
        <w:rPr>
          <w:rFonts w:cs="Times New Roman" w:ascii="Times New Roman" w:hAnsi="Times New Roman"/>
          <w:sz w:val="20"/>
          <w:szCs w:val="20"/>
        </w:rPr>
        <w:t>Обгорелые останки принадлежат мне, несмотря на перстень Колгейта и золотую зажига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 улетел в самолете, заказанном на мою фамилию в “Службе проката самолетов”, в Рио-де-Жанейро, где он намерен жить постоянно под моей фамилией и с моим паспортом.</w:t>
      </w:r>
    </w:p>
    <w:p>
      <w:pPr>
        <w:pStyle w:val="Normal"/>
        <w:widowControl/>
        <w:ind w:firstLine="567"/>
        <w:jc w:val="both"/>
        <w:rPr/>
      </w:pPr>
      <w:r>
        <w:rPr>
          <w:rFonts w:cs="Times New Roman" w:ascii="Times New Roman" w:hAnsi="Times New Roman"/>
          <w:sz w:val="20"/>
          <w:szCs w:val="20"/>
        </w:rPr>
        <w:t>С этой целью он перекрасил волосы в светлый цвет. Краситель он украл в понедельник вечером из квартиры своей любовницы Сандры Фолкнер, проживающей по адресу: 15641 В, Патнэм-стрит.</w:t>
      </w:r>
    </w:p>
    <w:p>
      <w:pPr>
        <w:pStyle w:val="Normal"/>
        <w:widowControl/>
        <w:ind w:firstLine="567"/>
        <w:jc w:val="both"/>
        <w:rPr/>
      </w:pPr>
      <w:r>
        <w:rPr>
          <w:rFonts w:cs="Times New Roman" w:ascii="Times New Roman" w:hAnsi="Times New Roman"/>
          <w:sz w:val="20"/>
          <w:szCs w:val="20"/>
        </w:rPr>
        <w:t>В Рио-де-Жанейро со Стэнвиком полетели некая миссис Салли Энн Кашинг Кейвэнау и ее сын Уильям, приехавшие в Калифорнию из города Нонхиген, штат Пенсильвания. Последние четыре года Стэнвик встречался с миссис Кейвэнау в Нонхигене раз в шесть недель. Это может подтвердить пилот по прозвищу “Баки”, работающий в вашей корпорации. Миссис Кейвэнау недавно разошлась с му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ио Стэнвик взял с собой три миллиона долларов наличными. Деньги получены от продажи акций Уильямом Кармичелом. Тот полагал, что указанная сумма необходима для внесения задатка за ранчо в Неваде, купленное при посредничестве “Свартаут Невада Риэлти”.</w:t>
      </w:r>
    </w:p>
    <w:p>
      <w:pPr>
        <w:pStyle w:val="Normal"/>
        <w:widowControl/>
        <w:spacing w:before="0" w:after="120"/>
        <w:jc w:val="right"/>
        <w:rPr>
          <w:rFonts w:ascii="Times New Roman" w:hAnsi="Times New Roman" w:cs="Times New Roman"/>
          <w:sz w:val="20"/>
          <w:szCs w:val="20"/>
        </w:rPr>
      </w:pPr>
      <w:r>
        <w:rPr>
          <w:rFonts w:cs="Times New Roman" w:ascii="Times New Roman" w:hAnsi="Times New Roman"/>
          <w:sz w:val="20"/>
          <w:szCs w:val="20"/>
        </w:rPr>
        <w:t>Искренне ваш, И.М.Флетчер.</w:t>
      </w:r>
    </w:p>
    <w:p>
      <w:pPr>
        <w:pStyle w:val="Normal"/>
        <w:widowControl/>
        <w:jc w:val="right"/>
        <w:rPr>
          <w:rFonts w:ascii="Times New Roman" w:hAnsi="Times New Roman" w:cs="Times New Roman"/>
          <w:sz w:val="20"/>
          <w:szCs w:val="20"/>
        </w:rPr>
      </w:pPr>
      <w:r>
        <w:rPr>
          <w:rFonts w:cs="Times New Roman" w:ascii="Times New Roman" w:hAnsi="Times New Roman"/>
          <w:sz w:val="20"/>
          <w:szCs w:val="20"/>
        </w:rPr>
        <w:t>Копии: Джоан Коллинз Стэнвик,</w:t>
      </w:r>
    </w:p>
    <w:p>
      <w:pPr>
        <w:pStyle w:val="Normal"/>
        <w:widowControl/>
        <w:jc w:val="right"/>
        <w:rPr>
          <w:rFonts w:ascii="Times New Roman" w:hAnsi="Times New Roman" w:cs="Times New Roman"/>
          <w:sz w:val="20"/>
          <w:szCs w:val="20"/>
        </w:rPr>
      </w:pPr>
      <w:r>
        <w:rPr>
          <w:rFonts w:cs="Times New Roman" w:ascii="Times New Roman" w:hAnsi="Times New Roman"/>
          <w:sz w:val="20"/>
          <w:szCs w:val="20"/>
        </w:rPr>
        <w:t>Уильяму Кармичелу, Берту Эберхарту,</w:t>
      </w:r>
    </w:p>
    <w:p>
      <w:pPr>
        <w:pStyle w:val="Normal"/>
        <w:widowControl/>
        <w:spacing w:before="0" w:after="120"/>
        <w:jc w:val="right"/>
        <w:rPr>
          <w:rFonts w:ascii="Times New Roman" w:hAnsi="Times New Roman" w:cs="Times New Roman"/>
          <w:sz w:val="20"/>
          <w:szCs w:val="20"/>
        </w:rPr>
      </w:pPr>
      <w:r>
        <w:rPr>
          <w:rFonts w:cs="Times New Roman" w:ascii="Times New Roman" w:hAnsi="Times New Roman"/>
          <w:sz w:val="20"/>
          <w:szCs w:val="20"/>
        </w:rPr>
        <w:t>Олстону Чамбер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стон, привет.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чайший журналист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ый. Как идут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 Показания великолепны. Записка Каммингса — сверх всяких ожиданий. Мы забрали твоих пташек, Уитерспуна и Монтгомери, и они чирикали весь день напр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ими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 больнице под вымышленными фамилиями, далеко-далеко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Стэнвик перечитывал письмо во второй или третий раз). — Ты хорошо поработал, Олс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отряс читателей, Ирвин. Это дело — сенсация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ишь ли, но я не видел дневного вып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читать собственную газ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купить ее на жалованье репор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стола стояли два одинаковых “дипло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но, Олс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друж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арестовали начальника полиции. Это мелочь, я понимаю, но сукин сын преследовал меня на своем автомоби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ехал за мной от Берегового бульвара до Бэрмен-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о сих пор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Машина точно его. С мигалкой на кры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етч, агенты Федерального Бюро ждут его и дома, и в полицейском участке. Чуть ли не с самого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ра ли им проехаться по улицам и поймать этого мерзав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лохо знают район. Им не перехитрить начальника полиции в его родном городе. В худшем случае мы схватим его на границе с Мекс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лепно. А как ж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икни ему в окошко, чтобы он ехал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лнуйся, Флетч. Его возьмут. А мы с тобой увидимся завтра, в кабинете командира военно-морской базы. Не забудь начистить бот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естуйте этого сукино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еменно, непременно. Спокойной ночи, Флетч.</w:t>
      </w:r>
    </w:p>
    <w:p>
      <w:pPr>
        <w:pStyle w:val="Normal"/>
        <w:widowControl/>
        <w:ind w:firstLine="567"/>
        <w:jc w:val="both"/>
        <w:rPr/>
      </w:pPr>
      <w:r>
        <w:rPr>
          <w:rFonts w:cs="Times New Roman" w:ascii="Times New Roman" w:hAnsi="Times New Roman"/>
          <w:sz w:val="20"/>
          <w:szCs w:val="20"/>
        </w:rPr>
        <w:t>Стэнвик все еще сидел в кожаном кресле с письмом в руке. На столе позади него лежали перстень Колгейта и золотая зажига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е выйдет у вас задуманное, — произнес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чт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гадку я нашел в словах вашей жены, произнесенных ею в постели. — Флетч сел за стол. — Она сказала, что у нас с вами одинаковые фигуры. Внешне мы не похожи. Вы — брюнет, я — блондин. Вы на десять или двенадцать фунтов тяжелее меня. Но фигуры, строение костей у нас идентичны. Поэтому вы выбрали меня среди всех пляжных бродяг. Решили, что как-нибудь убьете меня… возможно, голыми руками, вы же бывший боксер. Нокаутируете ударом кулака, задушите. Потом имитируете автомобильную катастрофу. Я сойду за вас, став обгорелым трупом. Я был бы в вашей одежде, ваших ботинках, с вашим перстнем на пальце и золотой зажигалкой. Естественно, сгорел бы я в вашем автомобиле. Ни у кого не возникло бы ни единого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этих “дипломатах” три миллиона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требовалось нанять самолет, чтобы избежать таможенного досмотра в аэропорту. Наличие в багаже трех миллионов долларов могло вызвать ослож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а, да и только, — покачал головой Стэнвик. — За прошедшую неделю у меня не возникло ни малейшего подозрения в том, что кто-то интересуется подробностями мо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ешили убить меня сегодня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того, что я узнал за эти дни, должен признать, что не ожидал от вас ничего подобного. Вы же порядочный человек. Как же вы собирались оправдаться перед собой за это 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моральное оправ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право убить любого человека, согласившегося убить меня. Вы не согл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без сантиментов, мистер Флетчер, я искал вы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нам делать теперь,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 стоял, заложив руки за спину, лицом к терр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я поставил себя в довольно сложн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ы намерены поступить, как я вас и просил: вы собираетесь меня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ам все подготовил. Мы одни. Ни жены, ни слуг. Нас ничто не связывает. Полагаю, проводя эту неделю расследование, вы были осторо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еспечил ваш отъезд из страны. Только теперь вы полетите не рейсом “TWA”, а на взятом напрокат самол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ица состоит лишь в том, что у ваших ног три миллиона, а не пятьдесят тысяч. Более чем достаточно, чтобы толкнуть на убийство любого человека.</w:t>
      </w:r>
    </w:p>
    <w:p>
      <w:pPr>
        <w:pStyle w:val="Normal"/>
        <w:widowControl/>
        <w:ind w:firstLine="567"/>
        <w:jc w:val="both"/>
        <w:rPr/>
      </w:pPr>
      <w:r>
        <w:rPr>
          <w:rFonts w:cs="Times New Roman" w:ascii="Times New Roman" w:hAnsi="Times New Roman"/>
          <w:sz w:val="20"/>
          <w:szCs w:val="20"/>
        </w:rPr>
        <w:t>Несмотря на прохладу, обеспеченную системой кондиционирования, лицо Стэнвика блестело от 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не знали о том, что пистолет, лежащий в ящике стола, разря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известно. Я проверил его рано утром. Вы были правы. Слуги постоянно забывают запирать двери на терр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этого следует, что вы принесли с собой орудие смерти, собственный пистолет, и намерены убить меня.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выдвинул правый верхний ящик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нес обойму к этому пистолету.</w:t>
      </w:r>
    </w:p>
    <w:p>
      <w:pPr>
        <w:pStyle w:val="Normal"/>
        <w:widowControl/>
        <w:ind w:firstLine="567"/>
        <w:jc w:val="both"/>
        <w:rPr/>
      </w:pPr>
      <w:r>
        <w:rPr>
          <w:rFonts w:cs="Times New Roman" w:ascii="Times New Roman" w:hAnsi="Times New Roman"/>
          <w:sz w:val="20"/>
          <w:szCs w:val="20"/>
        </w:rPr>
        <w:t>Пока Стэнвик рассматривал прозрачные занавеси на окнах, Флетч одной рукой достал из ящика пистолет, другой — обойму из кар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бедили меня, что лучше воспользоваться вашим же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ез перчаток, — заметил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протру носовым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Флетч вынул пустую обойму и вставил пол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только подготовили свое убийство, вы даже позаботились о том, чтобы я мог оправдаться перед самим собой. Вы сказали, что человек имеет моральное право убить любого, кто собирается убить его самог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чему бы мне не убить вас,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ив при этом три миллиона долларов, а не пятьдесят тысяч. Благодаря вам мы одни в доме. У меня в руке заряженный пистолет. Связать меня с вашим убийством не возможно. Мне гарантирован беспрепятственный выезд из страны. И вы сами нашли нравственное оправдание этому убийству. Я переверну пару кресел, вывалю на пол содержимое ящиков, и все будет выглядеть, как обычный грабе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граете со мной,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вторяю мою первоначальную просьбу: если вы намерены меня убить, сделайте это быстро и безболез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олову или в сердце. Так вы 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 из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убива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убрал пистолет в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убивать вас, грабить, шантажировать или выставлять на всеобщее обозрение. Я не могу убедить себя, что это необходимо. Вам просто придется искать другой путь к совместной жизни с Салли Энн Кашинг Кейвэнау. Спокойной ночи, мистер Стэн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направился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не собираетесь ни убивать, ни грабить меня, ради чего вы потратили столько сил и времени на рас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хожу это занятие более интересным, чем игра в тен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жды грянул гром.</w:t>
      </w:r>
    </w:p>
    <w:p>
      <w:pPr>
        <w:pStyle w:val="Normal"/>
        <w:widowControl/>
        <w:ind w:firstLine="567"/>
        <w:jc w:val="both"/>
        <w:rPr/>
      </w:pPr>
      <w:r>
        <w:rPr>
          <w:rFonts w:cs="Times New Roman" w:ascii="Times New Roman" w:hAnsi="Times New Roman"/>
          <w:sz w:val="20"/>
          <w:szCs w:val="20"/>
        </w:rPr>
        <w:t>Легкие занавеси взмыли вверх, словно подхваченные порывом ветра. Громыхнуло два выстрела. Зазвенели разбитые ст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энвику пробило грудь. Руки и подбородок дернулись, носки черных туфель не сдвинулись с места, но тело бросили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ухнул на ковер лицом вниз, перекатился через правое плечо и оказался на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ер опустился рядом с ним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застрел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то мог застрел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оверите, но стрелял Каммингс, начальник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нял вас за меня. У нас одинаковые фигуры, и вы перекрасили волосы в светлый ц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тел уб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вик, вы сами убили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мир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рудно поверить, что вы еще ды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етчер, отомстите этому мерзавцу. Используйте деньги. Но отомстит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уйдет от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мстит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совым платком Флетчер стер отпечатки пальцев с пистолета и пустой обоймы. Вновь вставил ее на место и положил пистолет в верхний правый ящик стола. Протер ручку ящика, телефон, стол, наружную ручку двери на терр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о Стэнвика застыло на ков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пия письма Джону Коллинзу лежала на кожаном кресле. Флетчер сложил ее и сунул в ка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подхватив оба “дипломата”, осторожно вышел из дома. “MG” ждал его у подъездной дорожк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3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позвонить. На это уйдет минут дв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ы отнесем ваш багаж в самолет. Только чемодан и эти два “дипло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де у вас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те в кабинет, сэр. Наберите девятку, а затем номер. Мы готовы к отлету.</w:t>
      </w:r>
    </w:p>
    <w:p>
      <w:pPr>
        <w:pStyle w:val="Normal"/>
        <w:widowControl/>
        <w:ind w:firstLine="567"/>
        <w:jc w:val="both"/>
        <w:rPr/>
      </w:pPr>
      <w:r>
        <w:rPr>
          <w:rFonts w:cs="Times New Roman" w:ascii="Times New Roman" w:hAnsi="Times New Roman"/>
          <w:sz w:val="20"/>
          <w:szCs w:val="20"/>
        </w:rPr>
        <w:t>Флетчер набрал девятку и номер дежурного в “Ньюс-Трибюн”. Сел на деревянный стол. Дверь в вестибюль была плотно закры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Флетчер. Кт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мистер Флетчер. Бобби Эв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дут дела,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м отойти от вашей дневной статьи, мистер Флетчер. Потряса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д, что ты читаешь “Ньюс-Трибюн”. Слушай, Бобби, материал, который я сейчас продиктую, никто не ждет. Ты договоришься с редактором? Я очень торопл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у же 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Но мне надо срочно уехать. И еще, Бобби. Я не успел написать статью. Я буду сразу диктовать. Если встретятся неточности, пожалуйста, исправ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мы покончим со статьей, я хочу, чтобы ты записал несколько слов для Клары Сн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 — то у нас так не прин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но утром меня не будет в редакции. Мы не сможем с ней встретиться в условном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отовил блокн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туйте, мистер Фл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ница, утренний выпуск. Убийство Стэнвика. Флетчер. Этой ночью Алана Стэнвика, одно “л”, тридцатитрехлетнего вице-президента “Коллинз Авиэйшин”, застрелили в библиотеке собственного дома на Бермэн-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убийстве подозревается начальник полиции Грэхем Камминг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зац. Полиция полагает, что Стэнвика убили в половине десятого. Тело обнаружила жена убитого Джоан Коллинз Стэнвик, вернувшись с заседания правления “Рэкетс-клаб” в одиннадцать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тело обнаружили в одиннадцать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ейчас только четверть одиннадцатого,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Абзац. Согласно заявлению представителя полиции, Стэнвика убили двумя выстрелами в спину из крупнокалиберного ружья. Смерть была мгновенной. Баллистическая экспертиза, которую должны провести сегодня утром, покажет, является ли орудием убийства ружье марки “винчестер”, которое Каммингс постоянно держал в личном автомоби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Каммингс, пятидесяти девяти лет, во вчерашнем дневном выпуске “Ньюс-Трибюн” назван главарем сети распространителей наркотиков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Вчера полиция нашла тело пятнадцатилетней девушки, Роберты Сандерс, кавычки, Бобби, кавычки, похороненное в спальном мешке на пляже, неподалеку от лачуги Уитерспуна. Она умерла от чрезмерной дозы нарко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В момент убийства Стэнвика Каммингс находился на своб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Репортер “Ньюс-Трибюн” видел Каммингса за рулем собственного автомобиля рядом с домом Стэнвиика и сообщил об этом помощнику окружного прокурора Олстону Чамбер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Нет доказательств того, что Стэнвик и Каммингс знали друг друга, хотя тесть Стэнвика, Джон Коллинз, президент и председатель совета директоров “Коллинз Авиэйшин”, несколько раз предлагал Каммингсу помощь для выявления и искоренения сети распространителей наркотиков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Поместье Коллинза граничит с домом Стэнвика. Абзац. Джоан Стэнвик очень удивилась, увидев, что убитый — блондин. Ее муж был брюнетом и ранее никогда не красил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Сегодня утром вдова убитого находится под наблюдением семейного врача Джозефа Делвина из Медицинского центра. По настоянию доктора Делвина она приняла снотворное и транквилиза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Страховой агент Берт Эберхарт подтвердил, что Стэнвик был застрахован на три миллиона долларов. Столь внушительная сумма страховой премии объяснялась, по словам Эберхарта, постоянным риском, которому подвергал себя покойный испытывая экспериментальные сам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Стэнвик, уроженец Нонхигена, штат Пенсильвания, Н-о-н-х-и-г-е-н, окончил Колгейт — колледж и Уортон Бизнес Скул. Капитан военно-воздушных сил, совершил двадцать четыре боевых вылета. Дважды раненный. Стэнвик был награжден “Пурпурным серд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зац. Он был казначеем “Рэкетс-клаба”, членом Городского клуба.</w:t>
      </w:r>
    </w:p>
    <w:p>
      <w:pPr>
        <w:pStyle w:val="Normal"/>
        <w:widowControl/>
        <w:ind w:firstLine="567"/>
        <w:jc w:val="both"/>
        <w:rPr/>
      </w:pPr>
      <w:r>
        <w:rPr>
          <w:rFonts w:cs="Times New Roman" w:ascii="Times New Roman" w:hAnsi="Times New Roman"/>
          <w:sz w:val="20"/>
          <w:szCs w:val="20"/>
        </w:rPr>
        <w:t>Абзац. Помимо жены, у Стэнвика осталась дочь, Джулия, пяти лет. Его родители, Марвин и Элен Стэнвик, живут в Нонхигене, штат Пенсильвания. Запис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произошло прошлой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вы можете сообщать об убийстве, даже назвать имя убийцы, когда тело еще не найдено поли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ое проследи за тем, чтобы фамилии и названия были написаны правильно. Хорошо,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говорите, что тело будет обнаружено в одиннадцать часов, а сейчас только десять три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хочу, чтобы этот материал прошел в утреннем выпу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истер Флетчер, этого еще н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Бобби. К дому Стэнвика надо послать фотографов, но пусть они подождут, пока вернется вдова и найдут тело. А в утреннем выпуске можно использовать фотографии из фотот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Бобби. Я, кажется, забыл указать возраст миссис Стэнвик. Ей двадцать дев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забудь вставить. Вот, пожалуй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не передать Кларе Сн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Дорогая Клара. Уезжаю. Наша встреча не состоится. Местный климат мне вреден. Фрэнк говорит, что от тебя нет толку и в постели. Целую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и пере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ечатать на бума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Только позаботься о том, чтобы она не узнала, кто передал записку. Спокойной ночи, Боб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злетаем, мистер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естибюле ждет женщина с ребенком. Почему-то она не хочет сказать кого они ждут. Может вас? Мы не относили их багаж в са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и ждут н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к упоминал какого-то “дядю Алана”. А у нас сегодня заказан только один самолет.</w:t>
      </w:r>
    </w:p>
    <w:p>
      <w:pPr>
        <w:pStyle w:val="Normal"/>
        <w:widowControl/>
        <w:ind w:firstLine="567"/>
        <w:jc w:val="both"/>
        <w:rPr/>
      </w:pPr>
      <w:r>
        <w:rPr>
          <w:rFonts w:cs="Times New Roman" w:ascii="Times New Roman" w:hAnsi="Times New Roman"/>
          <w:sz w:val="20"/>
          <w:szCs w:val="20"/>
        </w:rPr>
        <w:t>Салли Энн Кашинг Кейвэнау и ее сын Уильям стояли в вестибюле с пятью чемоданами у ног. Сквозь открытую дверь кабинета мальчик поглядывал на Флетча. “Удивительная женщина, — подумал Флетч. — Настоящая женщина. Такую мог бы полюбить и Марвин Стэнвик, и его сын. Девушка, которую Алан никак не мог забыть, потому что не представлял себе жизни без нее. Она могла заставить юношу бросить бокс, а мужчину — испытательные п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не отрывал от него любопытного взгляд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и ждут не меня, — повторил Флет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вшись в салон, Флетч плюхнулся в массивное кожаное кресло.</w:t>
      </w:r>
    </w:p>
    <w:p>
      <w:pPr>
        <w:pStyle w:val="Normal"/>
        <w:widowControl/>
        <w:ind w:firstLine="567"/>
        <w:jc w:val="both"/>
        <w:rPr/>
      </w:pPr>
      <w:r>
        <w:rPr>
          <w:rFonts w:cs="Times New Roman" w:ascii="Times New Roman" w:hAnsi="Times New Roman"/>
          <w:sz w:val="20"/>
          <w:szCs w:val="20"/>
        </w:rPr>
        <w:t>Чемодан и оба “дипломата” стояли в нише за занавеской в хвостовой части сам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рошло и десяти минут, как они без лишнего шума и суеты оторвались от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одиннадцать часов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ели бы что-нибудь выпить, мистер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напиток вы предпо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у в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н. Виски. Шотландское…</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2540</wp:posOffset>
            </wp:positionH>
            <wp:positionV relativeFrom="paragraph">
              <wp:posOffset>19685</wp:posOffset>
            </wp:positionV>
            <wp:extent cx="2581910" cy="5257800"/>
            <wp:effectExtent l="0" t="0" r="0" b="0"/>
            <wp:wrapTight wrapText="bothSides">
              <wp:wrapPolygon edited="0">
                <wp:start x="-77" y="0"/>
                <wp:lineTo x="-77" y="21559"/>
                <wp:lineTo x="21600" y="21559"/>
                <wp:lineTo x="21600" y="0"/>
                <wp:lineTo x="-7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7" r="-14" b="-7"/>
                    <a:stretch>
                      <a:fillRect/>
                    </a:stretch>
                  </pic:blipFill>
                  <pic:spPr bwMode="auto">
                    <a:xfrm>
                      <a:off x="0" y="0"/>
                      <a:ext cx="2581910" cy="52578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А из 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ица. Бифштекс.</w:t>
      </w:r>
    </w:p>
    <w:p>
      <w:pPr>
        <w:pStyle w:val="Normal"/>
        <w:widowControl/>
        <w:ind w:firstLine="567"/>
        <w:jc w:val="both"/>
        <w:rPr/>
      </w:pPr>
      <w:r>
        <w:rPr>
          <w:rFonts w:cs="Times New Roman" w:ascii="Times New Roman" w:hAnsi="Times New Roman"/>
          <w:sz w:val="20"/>
          <w:szCs w:val="20"/>
        </w:rPr>
        <w:t>В десять утра следующего дня ему не придется стоять пе</w:t>
        <w:softHyphen/>
        <w:t>ред судом по обвинению в неуплате алиментов его жене Барбаре в сумме восьми тысяч четырехсот двенадцати дол</w:t>
        <w:softHyphen/>
        <w:t>ла</w:t>
        <w:softHyphen/>
        <w:t>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учит заман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м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и вермут,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мон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сэр.</w:t>
      </w:r>
    </w:p>
    <w:p>
      <w:pPr>
        <w:pStyle w:val="Normal"/>
        <w:widowControl/>
        <w:ind w:firstLine="567"/>
        <w:jc w:val="both"/>
        <w:rPr/>
      </w:pPr>
      <w:r>
        <w:rPr>
          <w:rFonts w:cs="Times New Roman" w:ascii="Times New Roman" w:hAnsi="Times New Roman"/>
          <w:sz w:val="20"/>
          <w:szCs w:val="20"/>
        </w:rPr>
        <w:t>В десять утра он не будет стоять перед судом по об</w:t>
        <w:softHyphen/>
        <w:t>ви</w:t>
        <w:softHyphen/>
        <w:t>не</w:t>
        <w:softHyphen/>
        <w:t>нию в неуплате алиментов второй жене, Линде, в сумме че</w:t>
        <w:softHyphen/>
        <w:t>ты</w:t>
        <w:softHyphen/>
        <w:t>рех тысяч четырехсот двадцати восьми долларов и сорока се</w:t>
        <w:softHyphen/>
        <w:t>ми 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ести вам мартини,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м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со льдом.</w:t>
      </w:r>
    </w:p>
    <w:p>
      <w:pPr>
        <w:pStyle w:val="Normal"/>
        <w:widowControl/>
        <w:ind w:firstLine="567"/>
        <w:jc w:val="both"/>
        <w:rPr/>
      </w:pPr>
      <w:r>
        <w:rPr>
          <w:rFonts w:cs="Times New Roman" w:ascii="Times New Roman" w:hAnsi="Times New Roman"/>
          <w:sz w:val="20"/>
          <w:szCs w:val="20"/>
        </w:rPr>
        <w:t>В десять утра он не будет стоять перед командиром во</w:t>
        <w:softHyphen/>
        <w:t>ен</w:t>
        <w:softHyphen/>
        <w:t>но-морской базы, под фотовспышками, и не получит “Брон</w:t>
        <w:softHyphen/>
        <w:t>з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принесите кур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есять утра он не будет стоять в полицейском участке ожидая ареста за подлог доку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курицы принесите мне двойное шотланд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ль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сэр.</w:t>
      </w:r>
    </w:p>
    <w:p>
      <w:pPr>
        <w:pStyle w:val="Normal"/>
        <w:widowControl/>
        <w:ind w:firstLine="567"/>
        <w:jc w:val="both"/>
        <w:rPr/>
      </w:pPr>
      <w:r>
        <w:rPr>
          <w:rFonts w:cs="Times New Roman" w:ascii="Times New Roman" w:hAnsi="Times New Roman"/>
          <w:sz w:val="20"/>
          <w:szCs w:val="20"/>
        </w:rPr>
        <w:t>В десять утра обе бывшие жены переберутся в его квар</w:t>
        <w:softHyphen/>
        <w:t>тиру, где и будут жить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ем приступим к бифштексу. Не слишком его за</w:t>
        <w:softHyphen/>
        <w:t>жа</w:t>
        <w:softHyphen/>
        <w:t>ри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удет второй ужин,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эр.</w:t>
      </w:r>
    </w:p>
    <w:p>
      <w:pPr>
        <w:pStyle w:val="Normal"/>
        <w:widowControl/>
        <w:ind w:firstLine="567"/>
        <w:jc w:val="both"/>
        <w:rPr/>
      </w:pPr>
      <w:r>
        <w:rPr>
          <w:rFonts w:cs="Times New Roman" w:ascii="Times New Roman" w:hAnsi="Times New Roman"/>
          <w:sz w:val="20"/>
          <w:szCs w:val="20"/>
        </w:rPr>
        <w:t>А чуть позже десяти часов судья подпишет ордер на арест мистера Джиллетта из “Джиллетт и О’Брай</w:t>
        <w:softHyphen/>
        <w:t>ен”, обвиняемого в умышленном обмане слуг закона, находившихся при исполнении служебных обязан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бифштекс я бы выпил пива. У вас есть п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Оно должно быть очень холод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 летел над Мексикой вместе с тремя миллионами в двух “диплома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мартини подавать,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да. Мы же летим только до Рио.</w:t>
      </w:r>
    </w:p>
    <w:p>
      <w:pPr>
        <w:pStyle w:val="Normal"/>
        <w:widowControl/>
        <w:spacing w:before="360" w:after="0"/>
        <w:jc w:val="right"/>
        <w:rPr>
          <w:rFonts w:ascii="Times New Roman" w:hAnsi="Times New Roman" w:cs="Times New Roman"/>
          <w:b/>
          <w:b/>
          <w:bCs/>
          <w:sz w:val="16"/>
          <w:szCs w:val="16"/>
        </w:rPr>
      </w:pPr>
      <w:r>
        <w:rPr>
          <w:rFonts w:cs="Times New Roman" w:ascii="Times New Roman" w:hAnsi="Times New Roman"/>
          <w:b/>
          <w:bCs/>
          <w:sz w:val="16"/>
          <w:szCs w:val="16"/>
        </w:rPr>
        <w:t>Перевод с английского</w:t>
      </w:r>
    </w:p>
    <w:p>
      <w:pPr>
        <w:pStyle w:val="Normal"/>
        <w:widowControl/>
        <w:jc w:val="right"/>
        <w:rPr>
          <w:rFonts w:ascii="Times New Roman" w:hAnsi="Times New Roman" w:cs="Times New Roman"/>
          <w:b/>
          <w:b/>
          <w:bCs/>
          <w:sz w:val="16"/>
          <w:szCs w:val="16"/>
        </w:rPr>
      </w:pPr>
      <w:r>
        <w:rPr>
          <w:rFonts w:cs="Times New Roman" w:ascii="Times New Roman" w:hAnsi="Times New Roman"/>
          <w:b/>
          <w:bCs/>
          <w:sz w:val="16"/>
          <w:szCs w:val="16"/>
        </w:rPr>
        <w:t>Виктора ВЕБЕРА.</w:t>
      </w:r>
    </w:p>
    <w:p>
      <w:pPr>
        <w:pStyle w:val="Normal"/>
        <w:widowControl/>
        <w:spacing w:before="600" w:after="0"/>
        <w:jc w:val="both"/>
        <w:rPr/>
      </w:pPr>
      <w:r>
        <w:rPr>
          <w:rFonts w:cs="Times New Roman" w:ascii="Times New Roman" w:hAnsi="Times New Roman"/>
          <w:i/>
          <w:iCs/>
          <w:sz w:val="16"/>
          <w:szCs w:val="16"/>
        </w:rPr>
        <w:t>журнал “Смена”, №№ 20–24, 1989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élan — порыв</w:t>
      </w:r>
      <w:r>
        <w:rPr>
          <w:rFonts w:cs="Times New Roman" w:ascii="Times New Roman" w:hAnsi="Times New Roman"/>
          <w:sz w:val="14"/>
          <w:szCs w:val="14"/>
        </w:rPr>
        <w:t xml:space="preserve"> (франц.)</w:t>
      </w:r>
      <w:r>
        <w:rPr>
          <w:rFonts w:cs="Times New Roman" w:ascii="Times New Roman" w:hAnsi="Times New Roman"/>
          <w:sz w:val="16"/>
          <w:szCs w:val="16"/>
        </w:rPr>
        <w:t>.</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рт — означает и теннисный корт, и суд</w:t>
      </w:r>
      <w:r>
        <w:rPr>
          <w:rFonts w:cs="Times New Roman" w:ascii="Times New Roman" w:hAnsi="Times New Roman"/>
          <w:sz w:val="14"/>
          <w:szCs w:val="14"/>
        </w:rPr>
        <w:t xml:space="preserve"> (англ.)</w:t>
      </w:r>
      <w:r>
        <w:rPr>
          <w:rFonts w:cs="Times New Roman" w:ascii="Times New Roman" w:hAnsi="Times New Roman"/>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40:00Z</dcterms:created>
  <dc:creator>Харьковский С.А.</dc:creator>
  <dc:description/>
  <dc:language>en-US</dc:language>
  <cp:lastModifiedBy>Харьковский С.А.</cp:lastModifiedBy>
  <dcterms:modified xsi:type="dcterms:W3CDTF">2015-06-05T06:40:00Z</dcterms:modified>
  <cp:revision>75</cp:revision>
  <dc:subject/>
  <dc:title>Макдональд Грегори "Флетч" Смена №№ 20-24 1989</dc:title>
</cp:coreProperties>
</file>